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5.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PROGRAM EKONOMSKIH REFORMI REPUBLIKE SRPSKE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ZA PERIOD 2023‒2025. GODIN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SADRŽAJ</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17771945">
            <w:r>
              <w:rPr>
                <w:rStyle w:val="IndexLink"/>
                <w:b w:val="false"/>
                <w:lang w:val="sr-BA" w:eastAsia="en-US"/>
              </w:rPr>
              <w:t>1.</w:t>
            </w:r>
            <w:r>
              <w:rPr>
                <w:rStyle w:val="IndexLink"/>
                <w:rFonts w:cs="Calibri" w:ascii="Calibri" w:hAnsi="Calibri"/>
                <w:b w:val="false"/>
                <w:bCs w:val="false"/>
                <w:caps w:val="false"/>
                <w:smallCaps w:val="false"/>
                <w:sz w:val="22"/>
                <w:szCs w:val="22"/>
                <w:lang w:val="sr-BA" w:eastAsia="en-US"/>
              </w:rPr>
              <w:tab/>
            </w:r>
            <w:r>
              <w:rPr>
                <w:rStyle w:val="IndexLink"/>
                <w:b w:val="false"/>
                <w:lang w:val="sr-BA" w:eastAsia="en-US"/>
              </w:rPr>
              <w:t>SVEUKUPNI OKVIR I CILjEVI POLITIKE</w:t>
              <w:tab/>
              <w:t>3</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6">
            <w:r>
              <w:rPr>
                <w:rStyle w:val="IndexLink"/>
                <w:lang w:val="sr-BA" w:eastAsia="en-US"/>
              </w:rPr>
              <w:t>2.</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IMPLEMENTACIJA SMJERNICA ZA POLITIKE</w:t>
              <w:tab/>
              <w:t>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7">
            <w:r>
              <w:rPr>
                <w:rStyle w:val="IndexLink"/>
                <w:lang w:val="sr-BA" w:eastAsia="en-US"/>
              </w:rPr>
              <w:t>3.</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MAKROEKONOMSKI OKVIR</w:t>
              <w:tab/>
              <w:t>21</w:t>
            </w:r>
          </w:hyperlink>
        </w:p>
        <w:p>
          <w:pPr>
            <w:pStyle w:val="Contents2"/>
            <w:spacing w:before="120" w:after="120"/>
            <w:rPr>
              <w:rFonts w:ascii="Calibri" w:hAnsi="Calibri" w:cs="Calibri"/>
              <w:caps w:val="false"/>
              <w:smallCaps w:val="false"/>
              <w:sz w:val="22"/>
              <w:szCs w:val="22"/>
              <w:lang w:val="sr-BA" w:eastAsia="en-US"/>
            </w:rPr>
          </w:pPr>
          <w:hyperlink w:anchor="__RefHeading___Toc117771948">
            <w:r>
              <w:rPr>
                <w:rStyle w:val="IndexLink"/>
                <w:lang w:val="sr-BA" w:eastAsia="en-US"/>
              </w:rPr>
              <w:t>3.1.</w:t>
            </w:r>
            <w:r>
              <w:rPr>
                <w:rStyle w:val="IndexLink"/>
                <w:rFonts w:cs="Calibri" w:ascii="Calibri" w:hAnsi="Calibri"/>
                <w:caps w:val="false"/>
                <w:smallCaps w:val="false"/>
                <w:sz w:val="22"/>
                <w:szCs w:val="22"/>
                <w:lang w:val="sr-BA" w:eastAsia="en-US"/>
              </w:rPr>
              <w:tab/>
            </w:r>
            <w:r>
              <w:rPr>
                <w:rStyle w:val="IndexLink"/>
                <w:lang w:val="sr-BA" w:eastAsia="en-US"/>
              </w:rPr>
              <w:t>Tekuća ekonomska kretanja i srednjoročni makroekonomski scenario</w:t>
              <w:tab/>
              <w:t>21</w:t>
            </w:r>
          </w:hyperlink>
        </w:p>
        <w:p>
          <w:pPr>
            <w:pStyle w:val="Contents3"/>
            <w:spacing w:before="120" w:after="120"/>
            <w:rPr>
              <w:rFonts w:ascii="Calibri" w:hAnsi="Calibri" w:cs="Calibri"/>
              <w:i w:val="false"/>
              <w:i w:val="false"/>
              <w:iCs w:val="false"/>
              <w:sz w:val="22"/>
              <w:szCs w:val="22"/>
              <w:lang w:val="sr-BA" w:eastAsia="en-US"/>
            </w:rPr>
          </w:pPr>
          <w:hyperlink w:anchor="__RefHeading___Toc117771949">
            <w:r>
              <w:rPr>
                <w:rStyle w:val="IndexLink"/>
                <w:i/>
                <w:smallCaps/>
                <w:lang w:val="sr-BA" w:eastAsia="en-US"/>
              </w:rPr>
              <w:t>3.1.1.</w:t>
            </w:r>
            <w:r>
              <w:rPr>
                <w:rStyle w:val="IndexLink"/>
                <w:rFonts w:cs="Calibri" w:ascii="Calibri" w:hAnsi="Calibri"/>
                <w:i w:val="false"/>
                <w:iCs w:val="false"/>
                <w:sz w:val="22"/>
                <w:szCs w:val="22"/>
                <w:lang w:val="sr-BA" w:eastAsia="en-US"/>
              </w:rPr>
              <w:tab/>
            </w:r>
            <w:r>
              <w:rPr>
                <w:rStyle w:val="IndexLink"/>
                <w:i/>
                <w:smallCaps/>
                <w:lang w:val="sr-BA" w:eastAsia="en-US"/>
              </w:rPr>
              <w:t>Bruto domaći proizvod</w:t>
            </w:r>
            <w:r>
              <w:rPr>
                <w:rStyle w:val="IndexLink"/>
                <w:i w:val="false"/>
                <w:lang w:val="sr-BA" w:eastAsia="en-US"/>
              </w:rPr>
              <w:tab/>
              <w:t>21</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0">
            <w:r>
              <w:rPr>
                <w:rStyle w:val="IndexLink"/>
                <w:i/>
                <w:smallCaps/>
                <w:lang w:val="sr-BA" w:eastAsia="en-US"/>
              </w:rPr>
              <w:t>3.1.2.</w:t>
            </w:r>
            <w:r>
              <w:rPr>
                <w:rStyle w:val="IndexLink"/>
                <w:rFonts w:cs="Calibri" w:ascii="Calibri" w:hAnsi="Calibri"/>
                <w:i w:val="false"/>
                <w:iCs w:val="false"/>
                <w:sz w:val="22"/>
                <w:szCs w:val="22"/>
                <w:lang w:val="sr-BA" w:eastAsia="en-US"/>
              </w:rPr>
              <w:tab/>
            </w:r>
            <w:r>
              <w:rPr>
                <w:rStyle w:val="IndexLink"/>
                <w:i/>
                <w:smallCaps/>
                <w:lang w:val="sr-BA" w:eastAsia="en-US"/>
              </w:rPr>
              <w:t>Inflacija</w:t>
            </w:r>
            <w:r>
              <w:rPr>
                <w:rStyle w:val="IndexLink"/>
                <w:i w:val="false"/>
                <w:lang w:val="sr-BA" w:eastAsia="en-US"/>
              </w:rPr>
              <w:tab/>
              <w:t>28</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1">
            <w:r>
              <w:rPr>
                <w:rStyle w:val="IndexLink"/>
                <w:i/>
                <w:lang w:val="sr-BA" w:eastAsia="en-US"/>
              </w:rPr>
              <w:t>3.1.3.</w:t>
            </w:r>
            <w:r>
              <w:rPr>
                <w:rStyle w:val="IndexLink"/>
                <w:rFonts w:cs="Calibri" w:ascii="Calibri" w:hAnsi="Calibri"/>
                <w:i w:val="false"/>
                <w:iCs w:val="false"/>
                <w:sz w:val="22"/>
                <w:szCs w:val="22"/>
                <w:lang w:val="sr-BA" w:eastAsia="en-US"/>
              </w:rPr>
              <w:tab/>
            </w:r>
            <w:r>
              <w:rPr>
                <w:rStyle w:val="IndexLink"/>
                <w:i/>
                <w:smallCaps/>
                <w:lang w:val="sr-BA" w:eastAsia="en-US"/>
              </w:rPr>
              <w:t>Tržište rada</w:t>
            </w:r>
            <w:r>
              <w:rPr>
                <w:rStyle w:val="IndexLink"/>
                <w:i w:val="false"/>
                <w:lang w:val="sr-BA" w:eastAsia="en-US"/>
              </w:rPr>
              <w:tab/>
              <w:t>31</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2">
            <w:r>
              <w:rPr>
                <w:rStyle w:val="IndexLink"/>
                <w:i/>
                <w:smallCaps/>
                <w:lang w:val="sr-BA" w:eastAsia="en-US"/>
              </w:rPr>
              <w:t>3.1.4.</w:t>
            </w:r>
            <w:r>
              <w:rPr>
                <w:rStyle w:val="IndexLink"/>
                <w:rFonts w:cs="Calibri" w:ascii="Calibri" w:hAnsi="Calibri"/>
                <w:i w:val="false"/>
                <w:iCs w:val="false"/>
                <w:sz w:val="22"/>
                <w:szCs w:val="22"/>
                <w:lang w:val="sr-BA" w:eastAsia="en-US"/>
              </w:rPr>
              <w:tab/>
            </w:r>
            <w:r>
              <w:rPr>
                <w:rStyle w:val="IndexLink"/>
                <w:i/>
                <w:smallCaps/>
                <w:lang w:val="sr-BA" w:eastAsia="en-US"/>
              </w:rPr>
              <w:t>Spoljni sektor</w:t>
            </w:r>
            <w:r>
              <w:rPr>
                <w:rStyle w:val="IndexLink"/>
                <w:i w:val="false"/>
                <w:lang w:val="sr-BA" w:eastAsia="en-US"/>
              </w:rPr>
              <w:tab/>
              <w:t>34</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3">
            <w:r>
              <w:rPr>
                <w:rStyle w:val="IndexLink"/>
                <w:i/>
                <w:lang w:val="sr-BA" w:eastAsia="en-US"/>
              </w:rPr>
              <w:t>3.1.5.</w:t>
            </w:r>
            <w:r>
              <w:rPr>
                <w:rStyle w:val="IndexLink"/>
                <w:rFonts w:cs="Calibri" w:ascii="Calibri" w:hAnsi="Calibri"/>
                <w:i w:val="false"/>
                <w:iCs w:val="false"/>
                <w:sz w:val="22"/>
                <w:szCs w:val="22"/>
                <w:lang w:val="sr-BA" w:eastAsia="en-US"/>
              </w:rPr>
              <w:tab/>
            </w:r>
            <w:r>
              <w:rPr>
                <w:rStyle w:val="IndexLink"/>
                <w:i/>
                <w:smallCaps/>
                <w:lang w:val="sr-BA" w:eastAsia="en-US"/>
              </w:rPr>
              <w:t>Finansijski sektor</w:t>
            </w:r>
            <w:r>
              <w:rPr>
                <w:rStyle w:val="IndexLink"/>
                <w:i w:val="false"/>
                <w:lang w:val="sr-BA" w:eastAsia="en-US"/>
              </w:rPr>
              <w:tab/>
              <w:t>36</w:t>
            </w:r>
          </w:hyperlink>
        </w:p>
        <w:p>
          <w:pPr>
            <w:pStyle w:val="Contents2"/>
            <w:spacing w:before="120" w:after="120"/>
            <w:rPr>
              <w:rFonts w:ascii="Calibri" w:hAnsi="Calibri" w:cs="Calibri"/>
              <w:caps w:val="false"/>
              <w:smallCaps w:val="false"/>
              <w:sz w:val="22"/>
              <w:szCs w:val="22"/>
              <w:lang w:val="sr-BA" w:eastAsia="en-US"/>
            </w:rPr>
          </w:pPr>
          <w:hyperlink w:anchor="__RefHeading___Toc117771954">
            <w:r>
              <w:rPr>
                <w:rStyle w:val="IndexLink"/>
                <w:lang w:val="sr-BA" w:eastAsia="en-US"/>
              </w:rPr>
              <w:t>3.2.</w:t>
            </w:r>
            <w:r>
              <w:rPr>
                <w:rStyle w:val="IndexLink"/>
                <w:rFonts w:cs="Calibri" w:ascii="Calibri" w:hAnsi="Calibri"/>
                <w:caps w:val="false"/>
                <w:smallCaps w:val="false"/>
                <w:sz w:val="22"/>
                <w:szCs w:val="22"/>
                <w:lang w:val="sr-BA" w:eastAsia="en-US"/>
              </w:rPr>
              <w:tab/>
            </w:r>
            <w:r>
              <w:rPr>
                <w:rStyle w:val="IndexLink"/>
                <w:lang w:val="sr-BA" w:eastAsia="en-US"/>
              </w:rPr>
              <w:t>Rizici za makroekonomske projekcije</w:t>
              <w:tab/>
              <w:t>39</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5">
            <w:r>
              <w:rPr>
                <w:rStyle w:val="IndexLink"/>
                <w:lang w:val="sr-BA" w:eastAsia="en-US"/>
              </w:rPr>
              <w:t>4.</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STRUKTURNE REFORME U PERIODU 2023‒2025. GODINE</w:t>
              <w:tab/>
              <w:t>39</w:t>
            </w:r>
          </w:hyperlink>
        </w:p>
        <w:p>
          <w:pPr>
            <w:pStyle w:val="Contents2"/>
            <w:spacing w:before="120" w:after="120"/>
            <w:rPr>
              <w:rFonts w:ascii="Calibri" w:hAnsi="Calibri" w:cs="Calibri"/>
              <w:caps w:val="false"/>
              <w:smallCaps w:val="false"/>
              <w:sz w:val="22"/>
              <w:szCs w:val="22"/>
              <w:lang w:val="sr-BA" w:eastAsia="en-US"/>
            </w:rPr>
          </w:pPr>
          <w:hyperlink w:anchor="__RefHeading___Toc117771956">
            <w:r>
              <w:rPr>
                <w:rStyle w:val="IndexLink"/>
                <w:lang w:val="sr-BA" w:eastAsia="en-US"/>
              </w:rPr>
              <w:t>4.1.</w:t>
            </w:r>
            <w:r>
              <w:rPr>
                <w:rStyle w:val="IndexLink"/>
                <w:rFonts w:cs="Calibri" w:ascii="Calibri" w:hAnsi="Calibri"/>
                <w:caps w:val="false"/>
                <w:smallCaps w:val="false"/>
                <w:sz w:val="22"/>
                <w:szCs w:val="22"/>
                <w:lang w:val="sr-BA" w:eastAsia="en-US"/>
              </w:rPr>
              <w:tab/>
            </w:r>
            <w:r>
              <w:rPr>
                <w:rStyle w:val="IndexLink"/>
                <w:lang w:val="sr-BA" w:eastAsia="en-US"/>
              </w:rPr>
              <w:t>Identifikacija ključnih prepreka za konkurentnost i inkluzivni rast</w:t>
              <w:tab/>
              <w:t>40</w:t>
            </w:r>
          </w:hyperlink>
        </w:p>
        <w:p>
          <w:pPr>
            <w:pStyle w:val="Contents2"/>
            <w:spacing w:before="120" w:after="120"/>
            <w:rPr>
              <w:rFonts w:ascii="Calibri" w:hAnsi="Calibri" w:cs="Calibri"/>
              <w:caps w:val="false"/>
              <w:smallCaps w:val="false"/>
              <w:sz w:val="22"/>
              <w:szCs w:val="22"/>
              <w:lang w:val="sr-BA" w:eastAsia="en-US"/>
            </w:rPr>
          </w:pPr>
          <w:hyperlink w:anchor="__RefHeading___Toc117771957">
            <w:r>
              <w:rPr>
                <w:rStyle w:val="IndexLink"/>
                <w:lang w:val="sr-BA" w:eastAsia="en-US"/>
              </w:rPr>
              <w:t>4.2.</w:t>
            </w:r>
            <w:r>
              <w:rPr>
                <w:rStyle w:val="IndexLink"/>
                <w:rFonts w:cs="Calibri" w:ascii="Calibri" w:hAnsi="Calibri"/>
                <w:caps w:val="false"/>
                <w:smallCaps w:val="false"/>
                <w:sz w:val="22"/>
                <w:szCs w:val="22"/>
                <w:lang w:val="sr-BA" w:eastAsia="en-US"/>
              </w:rPr>
              <w:tab/>
            </w:r>
            <w:r>
              <w:rPr>
                <w:rStyle w:val="IndexLink"/>
                <w:lang w:val="sr-BA" w:eastAsia="en-US"/>
              </w:rPr>
              <w:t>Sažetak reformskih mjera</w:t>
              <w:tab/>
              <w:t>41</w:t>
            </w:r>
          </w:hyperlink>
        </w:p>
        <w:p>
          <w:pPr>
            <w:pStyle w:val="Contents2"/>
            <w:spacing w:before="120" w:after="120"/>
            <w:rPr>
              <w:rFonts w:ascii="Calibri" w:hAnsi="Calibri" w:cs="Calibri"/>
              <w:caps w:val="false"/>
              <w:smallCaps w:val="false"/>
              <w:sz w:val="22"/>
              <w:szCs w:val="22"/>
              <w:lang w:val="sr-BA" w:eastAsia="en-US"/>
            </w:rPr>
          </w:pPr>
          <w:hyperlink w:anchor="__RefHeading___Toc117771958">
            <w:r>
              <w:rPr>
                <w:rStyle w:val="IndexLink"/>
                <w:lang w:val="sr-BA" w:eastAsia="en-US"/>
              </w:rPr>
              <w:t>4.3.</w:t>
            </w:r>
            <w:r>
              <w:rPr>
                <w:rStyle w:val="IndexLink"/>
                <w:rFonts w:cs="Calibri" w:ascii="Calibri" w:hAnsi="Calibri"/>
                <w:caps w:val="false"/>
                <w:smallCaps w:val="false"/>
                <w:sz w:val="22"/>
                <w:szCs w:val="22"/>
                <w:lang w:val="sr-BA" w:eastAsia="en-US"/>
              </w:rPr>
              <w:tab/>
            </w:r>
            <w:r>
              <w:rPr>
                <w:rStyle w:val="IndexLink"/>
                <w:lang w:val="sr-BA" w:eastAsia="en-US"/>
              </w:rPr>
              <w:t>Analiza po oblastima strukturnih reformi</w:t>
              <w:tab/>
              <w:t>51</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9">
            <w:r>
              <w:rPr>
                <w:rStyle w:val="IndexLink"/>
                <w:lang w:val="sr-BA" w:eastAsia="en-US"/>
              </w:rPr>
              <w:t>5.</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TROŠKOVI I FINANSIRANjE STRUKTURNIH REFORMI</w:t>
              <w:tab/>
              <w:t>111</w:t>
            </w:r>
          </w:hyperlink>
        </w:p>
        <w:p>
          <w:pPr>
            <w:pStyle w:val="Contents1"/>
            <w:rPr>
              <w:rFonts w:ascii="Calibri" w:hAnsi="Calibri" w:cs="Calibri"/>
              <w:sz w:val="22"/>
              <w:szCs w:val="22"/>
              <w:lang w:val="sr-BA" w:eastAsia="en-US"/>
            </w:rPr>
          </w:pPr>
          <w:hyperlink w:anchor="__RefHeading___Toc117771960">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sr-BA" w:eastAsia="en-US"/>
              </w:rPr>
              <w:tab/>
            </w:r>
            <w:r>
              <w:rPr>
                <w:rStyle w:val="IndexLink"/>
                <w:b w:val="false"/>
                <w:bCs w:val="false"/>
                <w:caps w:val="false"/>
                <w:smallCaps w:val="false"/>
                <w:lang w:val="sr-BA" w:eastAsia="en-US"/>
              </w:rPr>
              <w:t>INSTITUCIONALNA PITANjA I UKLjUČENOST ZAINTERESOVANIH STRANA</w:t>
              <w:tab/>
              <w:t>111</w:t>
            </w:r>
          </w:hyperlink>
          <w:r>
            <w:rPr>
              <w:rStyle w:val="IndexLink"/>
              <w:smallCaps w:val="false"/>
              <w:caps w:val="false"/>
              <w:b w:val="false"/>
              <w:bCs w:val="false"/>
              <w:lang w:val="sr-BA" w:eastAsia="en-US"/>
            </w:rPr>
            <w:fldChar w:fldCharType="end"/>
          </w:r>
        </w:p>
      </w:sdtContent>
    </w:sdt>
    <w:p>
      <w:pPr>
        <w:pStyle w:val="Normal"/>
        <w:tabs>
          <w:tab w:val="clear" w:pos="720"/>
          <w:tab w:val="left" w:pos="284" w:leader="none"/>
          <w:tab w:val="right" w:pos="9000" w:leader="dot"/>
        </w:tabs>
        <w:spacing w:before="120" w:after="120"/>
        <w:jc w:val="left"/>
        <w:rPr>
          <w:rFonts w:ascii="Times New Roman" w:hAnsi="Times New Roman" w:eastAsia="Times New Roman" w:cs="Times New Roman"/>
          <w:b/>
          <w:b/>
          <w:bCs/>
          <w:caps/>
          <w:color w:val="C00000"/>
          <w:sz w:val="24"/>
          <w:szCs w:val="24"/>
          <w:u w:val="single"/>
          <w:lang w:val="sr-BA" w:eastAsia="en-US"/>
        </w:rPr>
      </w:pPr>
      <w:r>
        <w:rPr>
          <w:rFonts w:eastAsia="Times New Roman" w:cs="Times New Roman" w:ascii="Times New Roman" w:hAnsi="Times New Roman"/>
          <w:b/>
          <w:bCs/>
          <w:caps/>
          <w:color w:val="C00000"/>
          <w:sz w:val="24"/>
          <w:szCs w:val="24"/>
          <w:u w:val="single"/>
          <w:lang w:val="sr-BA" w:eastAsia="en-US"/>
        </w:rPr>
      </w:r>
    </w:p>
    <w:p>
      <w:pPr>
        <w:pStyle w:val="Normal"/>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8"/>
        </w:numPr>
        <w:tabs>
          <w:tab w:val="clear" w:pos="720"/>
          <w:tab w:val="left" w:pos="270" w:leader="none"/>
        </w:tabs>
        <w:spacing w:before="0" w:after="0"/>
        <w:ind w:left="720" w:hanging="720"/>
        <w:jc w:val="both"/>
        <w:rPr>
          <w:rFonts w:ascii="Times New Roman" w:hAnsi="Times New Roman" w:cs="Times New Roman"/>
          <w:color w:val="000000"/>
          <w:sz w:val="24"/>
          <w:szCs w:val="24"/>
          <w:lang w:val="sr-BA"/>
        </w:rPr>
      </w:pPr>
      <w:bookmarkStart w:id="0" w:name="__RefHeading___Toc117771945"/>
      <w:bookmarkEnd w:id="0"/>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bs-BA"/>
        </w:rPr>
        <w:t xml:space="preserve">Sporazum o stabilizaciji i pridruživanju između evropskih zajednica i njihovih država članica, s jedne strane, i BiH, s druge strane </w:t>
      </w:r>
      <w:r>
        <w:rPr>
          <w:rFonts w:cs="Times New Roman" w:ascii="Times New Roman" w:hAnsi="Times New Roman"/>
          <w:sz w:val="24"/>
          <w:szCs w:val="24"/>
          <w:lang w:val="sr-BA"/>
        </w:rPr>
        <w:t xml:space="preserve">(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oj uniji (E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000000"/>
          <w:sz w:val="24"/>
          <w:szCs w:val="24"/>
          <w:shd w:fill="FFFFFF" w:val="clear"/>
          <w:lang w:val="sr-BA"/>
        </w:rPr>
      </w:pPr>
      <w:r>
        <w:rPr>
          <w:rFonts w:cs="Times New Roman" w:ascii="Times New Roman" w:hAnsi="Times New Roman"/>
          <w:color w:val="000000"/>
          <w:sz w:val="24"/>
          <w:szCs w:val="24"/>
          <w:shd w:fill="FFFFFF" w:val="clear"/>
          <w:lang w:val="sr-BA"/>
        </w:rPr>
        <w:t>Evropska komisija (EK) je 12. oktobra 2022. godine za Bosnu i Hercegovinu, uslovno preporučila status kandidata za punopravno članstvo u EU.</w:t>
      </w:r>
    </w:p>
    <w:p>
      <w:pPr>
        <w:pStyle w:val="Normal"/>
        <w:spacing w:before="0" w:after="0"/>
        <w:rPr>
          <w:rFonts w:ascii="Times New Roman" w:hAnsi="Times New Roman" w:eastAsia="Times New Roman" w:cs="Times New Roman"/>
          <w:color w:val="000000"/>
          <w:sz w:val="24"/>
          <w:szCs w:val="24"/>
          <w:shd w:fill="FFFFFF" w:val="clear"/>
          <w:lang w:val="sr-BA"/>
        </w:rPr>
      </w:pPr>
      <w:r>
        <w:rPr>
          <w:rFonts w:eastAsia="Times New Roman" w:cs="Times New Roman" w:ascii="Times New Roman" w:hAnsi="Times New Roman"/>
          <w:color w:val="000000"/>
          <w:sz w:val="24"/>
          <w:szCs w:val="24"/>
          <w:shd w:fill="FFFFFF" w:val="clear"/>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posljednjih nekoliko godina, ekonomsko upravljanje je postalo još značajnije u procesu proširenja. Evropska komisija prati stanje u dva procesa: u Programu ekonomskih reformi i u okviru ocjene ispunjavanja ekonomskih kriterijuma za pristupanje. Svaka zemlja obuhvaćena politikom proširenja jednom godišnje priprema Program ekonomskih reformi, u kojem je naveden srednjoročni okvir za makrofiskalne politike i program strukturnih reformi s ciljem osiguranja konkurentnosti i inkluzivnog rasta. Programi ekonomskih reformi su osnova za konkretne preporuke za pojedinačne zemlje, koje EU, Zapadni Balkan i Turska usvajaju svake godine u maju na ministarskom sastanku</w:t>
      </w:r>
      <w:r>
        <w:rPr>
          <w:rStyle w:val="FootnoteCharacters"/>
          <w:rStyle w:val="FootnoteAnchor"/>
          <w:rFonts w:eastAsia="Times New Roman" w:cs="Times New Roman" w:ascii="Times New Roman" w:hAnsi="Times New Roman"/>
          <w:sz w:val="24"/>
          <w:szCs w:val="24"/>
          <w:lang w:val="sr-BA"/>
        </w:rPr>
        <w:footnoteReference w:id="2"/>
      </w:r>
      <w:r>
        <w:rPr>
          <w:rFonts w:eastAsia="Times New Roman" w:cs="Times New Roman" w:ascii="Times New Roman" w:hAnsi="Times New Roman"/>
          <w:sz w:val="24"/>
          <w:szCs w:val="24"/>
          <w:lang w:val="sr-BA"/>
        </w:rPr>
        <w:t xml:space="preserv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U skladu sa navedenim, a na osnovu metodologije i Smjernica za Programe ekonomskih reformi 2023‒2025. Zapadnog Balkana i Turske (u daljem tekstu: Smjernice Evropske komisije), Republika Srpska je izradila </w:t>
      </w:r>
      <w:r>
        <w:rPr>
          <w:rFonts w:eastAsia="Times New Roman" w:cs="Times New Roman" w:ascii="Times New Roman" w:hAnsi="Times New Roman"/>
          <w:b/>
          <w:sz w:val="24"/>
          <w:szCs w:val="24"/>
          <w:lang w:val="sr-BA"/>
        </w:rPr>
        <w:t>Prijedlog programa ekonomskih reformi Republike Srpske za period 2023‒2025. godin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 hitnom postupku (u daljem tekstu: Prijedlog PER RS 2023‒2025). Prijedlog PER RS 2023‒2025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 okviru procesa izrade PER RS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185. sjednici održanoj 1. septembra 2022. godine </w:t>
      </w:r>
      <w:r>
        <w:rPr>
          <w:rFonts w:cs="Times New Roman" w:ascii="Times New Roman" w:hAnsi="Times New Roman"/>
          <w:sz w:val="24"/>
          <w:szCs w:val="24"/>
          <w:lang w:val="sr-BA" w:eastAsia="en-US"/>
        </w:rPr>
        <w:t>razmatrala i usvojila Informaciju o aktivnostima na izradi Programa ekonomskih reformi Republike Srpske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 i koordinaciji aktivnosti vezanih za pripremu Programa ekonomskih reformi BiH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3"/>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Takođe, Vlada Republike Srpske je imenovala Tim za izradu Programa ekonomskih reformi Republike Srpske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4"/>
      </w:r>
      <w:r>
        <w:rPr>
          <w:rFonts w:cs="Times New Roman" w:ascii="Times New Roman" w:hAnsi="Times New Roman"/>
          <w:sz w:val="24"/>
          <w:szCs w:val="24"/>
          <w:lang w:val="sr-BA"/>
        </w:rPr>
        <w:t xml:space="preserve">, te zadužila sva ministarstva da u punom kapacitetu učestvuju u procesu izrade PER RS 2023–2025, izvrše dijagnostiku, analizu stanja, identifikuju ključne prepreke za konkurentnost i održivi i inkluzivni rast, </w:t>
      </w:r>
      <w:r>
        <w:rPr>
          <w:rFonts w:cs="Times New Roman" w:ascii="Times New Roman" w:hAnsi="Times New Roman"/>
          <w:sz w:val="24"/>
          <w:szCs w:val="24"/>
          <w:lang w:val="sr-BA" w:eastAsia="en-US"/>
        </w:rPr>
        <w:t xml:space="preserve">kao i da sačine prijedloge ključnih reformi za naredni period, a koje bi otklonile prethodno identifikovane prepreke, kao i prepreke izazvane pandemijom kovid 19 </w:t>
      </w:r>
      <w:r>
        <w:rPr>
          <w:rFonts w:cs="Times New Roman" w:ascii="Times New Roman" w:hAnsi="Times New Roman"/>
          <w:sz w:val="24"/>
          <w:szCs w:val="24"/>
          <w:lang w:val="sr-BA"/>
        </w:rPr>
        <w:t>i krizom u Ukrajini. Dalje, Vlada Republike Srpske je zadužila koordinatore iz Republike Srpske da proces izrade Programa ekonomskih reformi BiH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vrše isključivo na način da Republika Srpska ostane jasno vidljiva u procesu i dokumentu, u skladu sa ustavnim ovlašćenjima i nadležnostima institucija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Osnovni okvir za izradu Prijedloga PER RS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Program rada Vlade Republike Srpske za mandatni period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Zajedničke socioekonomske reforme za period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prijedlozi socijalnih partnera Vlade Republike Srpske, odnosno Unije poslodavaca Republike Srpske, Privredne komore Republike Srpske i Saveza sindikata Republike Srpske za PER RS 2023‒2025, Mišljenje Evropske komisije o zahtjevu BiH za članstvo u Evropskoj uniji,</w:t>
      </w:r>
      <w:r>
        <w:rPr>
          <w:rFonts w:eastAsia="Times New Roman" w:cs="Times New Roman" w:ascii="Times New Roman" w:hAnsi="Times New Roman"/>
          <w:sz w:val="24"/>
          <w:szCs w:val="24"/>
          <w:lang w:val="sr-BA"/>
        </w:rPr>
        <w:t xml:space="preserve"> Smjernice za politike Evropske komisije usvojene u maju 2022. godine</w:t>
      </w:r>
      <w:r>
        <w:rPr>
          <w:rStyle w:val="FootnoteCharacters"/>
          <w:rStyle w:val="FootnoteAnchor"/>
          <w:rFonts w:eastAsia="Times New Roman" w:cs="Times New Roman" w:ascii="Times New Roman" w:hAnsi="Times New Roman"/>
          <w:sz w:val="24"/>
          <w:szCs w:val="24"/>
          <w:lang w:val="sr-BA"/>
        </w:rPr>
        <w:footnoteReference w:id="5"/>
      </w:r>
      <w:r>
        <w:rPr>
          <w:rFonts w:cs="Times New Roman" w:ascii="Times New Roman" w:hAnsi="Times New Roman"/>
          <w:sz w:val="24"/>
          <w:szCs w:val="24"/>
          <w:lang w:val="sr-BA"/>
        </w:rPr>
        <w:t>, kao i Procjena Evropske komisije za PER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Dalje, u okviru Procjene Evropske komisije za PER 2022‒2024, Poglavlje 4. Ključni strukturni izazovi i reformski prioriteti, identifikovani su glavni izazovi jačanja konkurentnosti i dugoročnog i inkluzivnog rasta:</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1) povećanje zaposlenosti, posebno mladih, žena i lica u ranjivim društvenim grupama, </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2) unapređenje poslovnog okruženja i </w:t>
      </w:r>
    </w:p>
    <w:p>
      <w:pPr>
        <w:pStyle w:val="ListParagraph"/>
        <w:widowControl w:val="false"/>
        <w:tabs>
          <w:tab w:val="left" w:pos="720" w:leader="none"/>
        </w:tabs>
        <w:autoSpaceDE w:val="false"/>
        <w:spacing w:before="0" w:after="0"/>
        <w:ind w:left="0" w:hanging="0"/>
        <w:contextualSpacing w:val="false"/>
        <w:jc w:val="both"/>
        <w:rPr/>
      </w:pPr>
      <w:r>
        <w:rPr>
          <w:lang w:val="sr-BA"/>
        </w:rPr>
        <w:tab/>
        <w:t xml:space="preserve">3) povećanje efikasnosti javnog sektora, posebno kroz poboljšanje učinka, transparentnosti i odgovornosti javnih preduzeća, </w:t>
      </w:r>
    </w:p>
    <w:p>
      <w:pPr>
        <w:pStyle w:val="ListParagraph"/>
        <w:widowControl w:val="false"/>
        <w:autoSpaceDE w:val="false"/>
        <w:spacing w:before="0" w:after="0"/>
        <w:ind w:left="0" w:hanging="0"/>
        <w:contextualSpacing w:val="false"/>
        <w:jc w:val="both"/>
        <w:rPr/>
      </w:pPr>
      <w:r>
        <w:rPr>
          <w:lang w:val="sr-BA"/>
        </w:rPr>
        <w:t>koji su služili kao osnov kod formulisanja prijedloga ključnih reformskih mjera Prijedloga PER RS 2023‒2025.</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Sa namjerom da u potpunosti prati metodologiju i uslove koje postavlja Evropska komisija za izradu dokumenata koji definišu ekonomske politike za naredni srednjoročni period, Prijedlog PER RS 2023‒2025 dostavlja se sedmi put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8"/>
        </w:numPr>
        <w:tabs>
          <w:tab w:val="clear" w:pos="720"/>
          <w:tab w:val="left" w:pos="270" w:leader="none"/>
        </w:tabs>
        <w:spacing w:before="0" w:after="0"/>
        <w:ind w:left="720" w:hanging="720"/>
        <w:rPr>
          <w:rFonts w:ascii="Times New Roman" w:hAnsi="Times New Roman" w:cs="Times New Roman"/>
          <w:color w:val="000000"/>
          <w:sz w:val="24"/>
          <w:szCs w:val="24"/>
          <w:lang w:val="sr-BA"/>
        </w:rPr>
      </w:pPr>
      <w:bookmarkStart w:id="1" w:name="__RefHeading___Toc117771946"/>
      <w:bookmarkEnd w:id="1"/>
      <w:r>
        <w:rPr>
          <w:rFonts w:cs="Times New Roman" w:ascii="Times New Roman" w:hAnsi="Times New Roman"/>
          <w:color w:val="000000"/>
          <w:sz w:val="24"/>
          <w:szCs w:val="24"/>
          <w:lang w:val="sr-BA"/>
        </w:rPr>
        <w:t>IMPLEMENTACIJA SMJERNICA ZA POLITIKE</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Smjernice za politike koje su usvojene u okviru Ekonomskog i finansijskog dijaloga između Evropske unije i zemalja Zapadnog Balkana i Turske, u maju tekuće godine</w:t>
      </w:r>
      <w:r>
        <w:rPr>
          <w:rStyle w:val="FootnoteCharacters"/>
          <w:rStyle w:val="FootnoteAnchor"/>
          <w:rFonts w:eastAsia="Times New Roman" w:cs="Times New Roman" w:ascii="Times New Roman" w:hAnsi="Times New Roman"/>
          <w:sz w:val="24"/>
          <w:szCs w:val="24"/>
          <w:lang w:val="sr-BA"/>
        </w:rPr>
        <w:footnoteReference w:id="7"/>
      </w:r>
      <w:r>
        <w:rPr>
          <w:rFonts w:eastAsia="Times New Roman" w:cs="Times New Roman" w:ascii="Times New Roman" w:hAnsi="Times New Roman"/>
          <w:sz w:val="24"/>
          <w:szCs w:val="24"/>
          <w:lang w:val="sr-BA"/>
        </w:rPr>
        <w:t>, ulaze u okvir za izradu Prijedloga PER RS 2023‒2025 i definisanje prioriteta i politika, a u skladu sa punim poštovanjem ustavnih ovlašćenja svakog nivoa vlasti u BiH, te nadležnosti institucija. U nastavku je pregled planiranih i, u dijelu, sprovedenih mjera u Republici Srpskoj u kontekstu usvojenih Smjernica za politike, a čija implementacija će se nastaviti i u narednom periodu kroz implementaciju mjera definisanih Prijedlogom PER RS 2023‒2025:</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hd w:fill="E7E6E6" w:val="clear"/>
        <w:spacing w:lineRule="atLeast" w:line="0"/>
        <w:ind w:left="0" w:hanging="0"/>
        <w:jc w:val="both"/>
        <w:rPr>
          <w:b/>
          <w:b/>
          <w:lang w:val="sr-BA"/>
        </w:rPr>
      </w:pPr>
      <w:r>
        <w:rPr>
          <w:b/>
          <w:lang w:val="sr-BA"/>
        </w:rPr>
        <w:t>1. Ukoliko je potrebno, iskoristiti slobodan fiskalni prostor u budžetu za 2022. godinu za ublažavanje potencijalnih negativnih šokova putem ciljane podrške ranjivim domaćinstvima i firmama.</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lang w:val="sr-BA" w:eastAsia="en-US"/>
        </w:rPr>
      </w:pPr>
      <w:r>
        <w:rPr>
          <w:lang w:val="sr-BA"/>
        </w:rPr>
        <w:t xml:space="preserve">U okviru odgovora Vlade Republike Srpske na krizu prouzrokovanu pandemijom </w:t>
      </w:r>
      <w:r>
        <w:rPr>
          <w:lang w:val="sr-BA" w:eastAsia="en-US"/>
        </w:rPr>
        <w:t>kovid 19</w:t>
      </w:r>
      <w:r>
        <w:rPr>
          <w:lang w:val="sr-BA"/>
        </w:rPr>
        <w:t xml:space="preserve">, pružena je pomoć svim pogođenim sektorima kako bi se ublažile negativne ekonomske posljedice. </w:t>
      </w:r>
      <w:r>
        <w:rPr>
          <w:lang w:val="sr-BA" w:eastAsia="en-US"/>
        </w:rPr>
        <w:t>U 2020. i 2021. godini Vlada Republike Srpske preduzela je niz mjera s ciljem pomoći zdravstvenom sektoru i privrednim subjektima i preduzetnicima – nosiocima privredne aktivnosti, da što uspješnije prevaziđu posljedice izazvane globalnom pandemijom</w:t>
      </w:r>
      <w:r>
        <w:rPr>
          <w:lang w:val="sr-BA"/>
        </w:rPr>
        <w:t xml:space="preserve"> </w:t>
      </w:r>
      <w:r>
        <w:rPr>
          <w:lang w:val="sr-BA" w:eastAsia="en-US"/>
        </w:rPr>
        <w:t>kovid 19 kroz očuvanje radnih mjesta, isplatu plata, odnosno održanja likvidnosti onih čija je privredna aktivnost bila smanjena. Sve mjere Vlade Republike Srpske doprinijele su tome da, poslije Republike Srbije, Republika Srpska ima najmanju stopu pada BDP-a u 2020. godini. T</w:t>
      </w:r>
      <w:r>
        <w:rPr>
          <w:lang w:val="sr-BA"/>
        </w:rPr>
        <w:t>ržište rada je zadržalo stabilnost i zabilježen je rast broja zaposlenih i pad broja nezaposlenih, te povećanje prosječnih plata i penzija</w:t>
      </w:r>
      <w:r>
        <w:rPr>
          <w:lang w:val="sr-BA" w:eastAsia="en-US"/>
        </w:rPr>
        <w:t xml:space="preserve"> tokom perioda pandemije. Odlučan pristup Vlade Republike Srpske u sprovođenju </w:t>
      </w:r>
      <w:r>
        <w:rPr>
          <w:lang w:val="sr-BA"/>
        </w:rPr>
        <w:t xml:space="preserve">odgovora na krizu prouzrokovanu pandemijom doveo je do bržeg oporavka privrede u 2021. godini.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obzirom na krizu prouzrokovanu krizom u Ukrajini, Vlada Republike Srpske je tokom 2022. godine sprovodila i niz mjera s ciljem ublažavanja inflatornih šokova i poboljšanja ekonomsko-socijalnog položaja svih kategorija stanovništva.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Za zaposlene u javnom sektoru povećana je cijena rada sa 100 KM na 110 KM od 1. maja 2022. godine, a od avgusta 2022. godine platni koeficijenti uvećani u određenom procentu tako da su svim zaposlenim plate uvećane za 100 K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akođe, u maju tekuće godine najniža plata u Republici Srpskoj povećana je sa 590 KM na 650 KM, i odnosi se na sve zaposlene u Republici Srpskoj.</w:t>
      </w:r>
    </w:p>
    <w:p>
      <w:pPr>
        <w:pStyle w:val="Normal"/>
        <w:spacing w:lineRule="atLeast" w:line="0" w:before="0" w:after="0"/>
        <w:rPr>
          <w:rFonts w:ascii="Times New Roman" w:hAnsi="Times New Roman" w:cs="Times New Roman"/>
          <w:sz w:val="24"/>
          <w:szCs w:val="24"/>
          <w:highlight w:val="magenta"/>
          <w:lang w:val="sr-BA"/>
        </w:rPr>
      </w:pPr>
      <w:r>
        <w:rPr>
          <w:rFonts w:cs="Times New Roman" w:ascii="Times New Roman" w:hAnsi="Times New Roman"/>
          <w:sz w:val="24"/>
          <w:szCs w:val="24"/>
          <w:highlight w:val="magenta"/>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opredjeljenjem Vlade Republike Srpske da ekonomski osnaži najosjetljivije kategorije stanovništva, Ministarstvo finansija Republike Srpske je u septembru nastavilo sa realizacijom paketa mjera finansijske pomoći za koji je iz Budžeta izdvojeno 109,9 miliona KM. Ovim mjerama obuhvaćene su porodice sa četvoro i više djece, nezaposlena djeca poginulih boraca, boračke kategorije, penzioneri mla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eptembru je započela sa realizacijom mjera podrške porodicama sa četvoro i više djece u kojima je jedan od roditelja nezaposlen, a bar jedno dijete maloljetno. Na osnovu raspisanog javnog poziva i obrađene dokumentacije, do sada je isplaćeno po 750 KM za 1.453 porodice, za što su iz Budžeta izdvojena sredstva u visini 1,1 milion K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eptembru je realizovana i jednokratna pomoć od 1.000 KM djeci poginulih boraca koja se vode na evidenciji Zavoda za zapošljavanje, a iz Budžeta je isplaćeno ukupno 3,7 miliona KM za 3.679 korisnika ovog pra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osnovu odluke Vlade Republike Srpske, u septembru je isplaćena druga tranša jednokratne pomoći od po 100 KM za 215.801 demobilisanog borca u Republici Srpskoj. Iz Budžeta Republike Srpske je, uključujući i prvu tranšu isplaćenu u avgustu 2022. godine, za jednokratne podrške borcima izdvojeno 43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Jednokratna pomoć od 100 KM je isplaćena dva puta i korisnicima penzija u Republici Srpskoj, te je po tom osnovu iz Budžeta izdvojeno 36,1 milion KM. Ova mjera je obuhvatila 180.317 penzionera kojima su sredstva isplaćena putem banaka ili poš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aket podrške mladima realizovan je putem Ministarstva finansija, takođe u dvije tranše, za šta je ukupno izdvojeno 25,9 miliona KM. U septembru je pomoć od po 100 KM isplaćena za 131.862 mlad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Vlada Republike Srpske je isplatila i 6 miliona KM za realizaciju Programa „Zajedno do posla“, kroz koji se finansira samozapošljavanje djece poginulih boraca, demobilisanih boraca i ratnih vojnih invalida Vojske Republike Srpske u 2022. godini. Sredstva koja se kroz Program „Zajedno do posla“ dodjeljuju kao podsticaj za samozapošljavanje za navedene kategorije, po jednom licu iznose 10.000 KM.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Osim Programa „Zajedno do posla“, u toku je i realizacija Programa samozapošljavanja ciljnih kategorija u privredi u 2022. godini. Do sada je ovim programom obuhvaćeno 550 lica, za šta je isplaćeno 2,75 miliona KM.</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Oba programa realizuju se u okviru sprovođenja Akcionog plana zapošljavanja u Republici Srpskoj za 2022. godinu, za koji je Vlada Republike Srpske obezbijedila 33,8 miliona KM. Pored navedena dva programa, Akcioni plan obuhvata i: Program podrške zapošljavanju mladih sa VSS u statusu pripravnika u 2022. godini, Program podrške privredi putem povrata uplaćenih poreza i doprinosa za novo zapošljavanje radnika, Program obuke, dokvalifikacije i prekvalifikacije u 2022. godini, te Program podrške zapošljavanju Roma u Republici Srpskoj u 2022. godin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highlight w:val="green"/>
          <w:lang w:val="sr-BA"/>
        </w:rPr>
        <w:t>​</w:t>
      </w:r>
      <w:r>
        <w:rPr>
          <w:rFonts w:eastAsia="Times New Roman" w:cs="Times New Roman" w:ascii="Times New Roman" w:hAnsi="Times New Roman"/>
          <w:sz w:val="24"/>
          <w:szCs w:val="24"/>
          <w:lang w:val="sr-BA"/>
        </w:rPr>
        <w:t>Pored navedenog, Vlada Republike Srpske zadužila je Ministarstvo trgovine i turizma da izvrši raspodjelu robe nabavljene u postupku interventnih nabavki, a koja je dostavljena za 15 javnih kuhinja i ukupno oko 3.600 korisnika.</w:t>
      </w:r>
    </w:p>
    <w:p>
      <w:pPr>
        <w:pStyle w:val="ListParagraph"/>
        <w:spacing w:lineRule="atLeast" w:line="0"/>
        <w:ind w:left="284" w:hanging="0"/>
        <w:jc w:val="both"/>
        <w:rPr>
          <w:rFonts w:ascii="Times New Roman" w:hAnsi="Times New Roman" w:eastAsia="Times New Roman" w:cs="Times New Roman"/>
          <w:b/>
          <w:b/>
          <w:sz w:val="24"/>
          <w:szCs w:val="24"/>
          <w:highlight w:val="yellow"/>
          <w:lang w:val="sr-BA"/>
        </w:rPr>
      </w:pPr>
      <w:r>
        <w:rPr>
          <w:rFonts w:eastAsia="Times New Roman" w:cs="Times New Roman"/>
          <w:b/>
          <w:sz w:val="24"/>
          <w:szCs w:val="24"/>
          <w:highlight w:val="yellow"/>
          <w:lang w:val="sr-BA"/>
        </w:rPr>
      </w:r>
    </w:p>
    <w:p>
      <w:pPr>
        <w:pStyle w:val="ListParagraph"/>
        <w:numPr>
          <w:ilvl w:val="0"/>
          <w:numId w:val="9"/>
        </w:numPr>
        <w:shd w:fill="E7E6E6" w:val="clear"/>
        <w:spacing w:lineRule="atLeast" w:line="0"/>
        <w:jc w:val="both"/>
        <w:rPr>
          <w:b/>
          <w:b/>
          <w:lang w:val="sr-BA"/>
        </w:rPr>
      </w:pPr>
      <w:r>
        <w:rPr>
          <w:b/>
          <w:lang w:val="sr-BA"/>
        </w:rPr>
        <w:t>Pod uslovom da je ekonomski oporavak dobro utvrđen, vratiti se fiskalnoj politici stabilizacije duga od 2023. godine i predviđati postepeno poboljšanje primarnog bilansa u srednjoročnim fiskalnim planovima.</w:t>
      </w:r>
    </w:p>
    <w:p>
      <w:pPr>
        <w:pStyle w:val="ListParagraph"/>
        <w:shd w:fill="FFFFFF" w:val="clear"/>
        <w:spacing w:lineRule="atLeast" w:line="0"/>
        <w:ind w:left="0" w:hanging="0"/>
        <w:jc w:val="both"/>
        <w:rPr>
          <w:b/>
          <w:b/>
          <w:highlight w:val="yellow"/>
          <w:lang w:val="sr-BA"/>
        </w:rPr>
      </w:pPr>
      <w:r>
        <w:rPr>
          <w:b/>
          <w:highlight w:val="yellow"/>
          <w:lang w:val="sr-BA"/>
        </w:rPr>
      </w:r>
    </w:p>
    <w:p>
      <w:pPr>
        <w:pStyle w:val="Normal"/>
        <w:spacing w:lineRule="atLeast" w:line="0" w:before="0" w:after="0"/>
        <w:rPr>
          <w:rFonts w:ascii="Times New Roman" w:hAnsi="Times New Roman" w:eastAsia="Times New Roman" w:cs="Times New Roman"/>
          <w:strike/>
          <w:sz w:val="24"/>
          <w:szCs w:val="24"/>
          <w:lang w:val="sr-BA"/>
        </w:rPr>
      </w:pPr>
      <w:r>
        <w:rPr>
          <w:rFonts w:cs="Times New Roman" w:ascii="Times New Roman" w:hAnsi="Times New Roman"/>
          <w:sz w:val="24"/>
          <w:szCs w:val="24"/>
          <w:lang w:val="sr-BA" w:eastAsia="en-US"/>
        </w:rPr>
        <w:t>Tokom 2020. godine vanredna situacija i smanjenje privredne aktivnosti doveli su do smanjenja ostvarenih prihoda, a mjere koje je preduzela Vlada Republike Srpske kao odgovor na pandemiju odrazile su se na povećanje rashoda, što se u konačnici odrazilo na visoko učešće konsolidovanog budžetskog deficita u BDP-u od 5,6%, te se prešao prag konsolidovanog budžetskog deficita od 3%, koji je propisan Zakonom o fiskalnoj odgovornosti</w:t>
      </w:r>
      <w:r>
        <w:rPr>
          <w:rStyle w:val="FootnoteCharacters"/>
          <w:rStyle w:val="FootnoteAnchor"/>
          <w:rFonts w:cs="Times New Roman" w:ascii="Times New Roman" w:hAnsi="Times New Roman"/>
          <w:sz w:val="24"/>
          <w:szCs w:val="24"/>
          <w:lang w:val="sr-BA" w:eastAsia="en-US"/>
        </w:rPr>
        <w:footnoteReference w:id="8"/>
      </w:r>
      <w:r>
        <w:rPr>
          <w:rFonts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rPr>
        <w:t xml:space="preserve">Prema navedenom, došlo je do kršenja pravila konsolidovanog budžetskog deficita, dok pri tome nije prekršeno pravilo o dugu. </w:t>
      </w:r>
    </w:p>
    <w:p>
      <w:pPr>
        <w:pStyle w:val="ListParagraph"/>
        <w:spacing w:lineRule="atLeast" w:line="0"/>
        <w:ind w:left="0" w:hanging="0"/>
        <w:jc w:val="both"/>
        <w:rPr>
          <w:rFonts w:ascii="Times New Roman" w:hAnsi="Times New Roman" w:eastAsia="Times New Roman" w:cs="Times New Roman"/>
          <w:strike/>
          <w:sz w:val="24"/>
          <w:szCs w:val="24"/>
          <w:lang w:val="sr-BA"/>
        </w:rPr>
      </w:pPr>
      <w:r>
        <w:rPr>
          <w:rFonts w:eastAsia="Times New Roman" w:cs="Times New Roman"/>
          <w:strike/>
          <w:sz w:val="24"/>
          <w:szCs w:val="24"/>
          <w:lang w:val="sr-BA"/>
        </w:rPr>
      </w:r>
    </w:p>
    <w:p>
      <w:pPr>
        <w:pStyle w:val="ListParagraph"/>
        <w:spacing w:lineRule="atLeast" w:line="0"/>
        <w:ind w:left="0" w:hanging="0"/>
        <w:jc w:val="both"/>
        <w:rPr>
          <w:lang w:val="sr-BA"/>
        </w:rPr>
      </w:pPr>
      <w:r>
        <w:rPr>
          <w:lang w:val="sr-BA"/>
        </w:rPr>
        <w:t xml:space="preserve">Do značajnog poboljšanja fiskalnog bilansa došlo je već u 2021. godini. Međutim, kriza u 2022. godini uticala je na značajan rast rashoda, zbog uvedenih mjera Vlade Republike Srpske kao odgovora na novu krizu, ali je s druge strane inflacija doprinijela značajnom rastu prihoda. Slijedom navedenog, planirano je da deficit opšte vlade ostane u zakonskom okviru, što će se nastojati održati i u narednom trogodišnjem periodu. </w:t>
      </w:r>
    </w:p>
    <w:p>
      <w:pPr>
        <w:pStyle w:val="ListParagraph"/>
        <w:spacing w:lineRule="atLeast" w:line="0"/>
        <w:ind w:left="0" w:hanging="0"/>
        <w:jc w:val="both"/>
        <w:rPr>
          <w:lang w:val="sr-BA"/>
        </w:rPr>
      </w:pPr>
      <w:r>
        <w:rPr>
          <w:lang w:val="sr-BA"/>
        </w:rPr>
      </w:r>
    </w:p>
    <w:p>
      <w:pPr>
        <w:pStyle w:val="ListParagraph"/>
        <w:numPr>
          <w:ilvl w:val="0"/>
          <w:numId w:val="46"/>
        </w:numPr>
        <w:shd w:fill="E7E6E6" w:val="clear"/>
        <w:spacing w:lineRule="atLeast" w:line="0"/>
        <w:jc w:val="both"/>
        <w:rPr>
          <w:b/>
          <w:b/>
          <w:lang w:val="sr-BA"/>
        </w:rPr>
      </w:pPr>
      <w:r>
        <w:rPr>
          <w:b/>
          <w:lang w:val="sr-BA"/>
        </w:rPr>
        <w:t>Povećati udio kapitalne potrošnje vlade u BDP-u putem mjera za unapređenje upravljanja javnim investicijama i putem ubrzanog sprovođenja onih investicionih projekata, koji su bili predmet jasne pozitivne procjene troškova i koristi.</w:t>
      </w:r>
    </w:p>
    <w:p>
      <w:pPr>
        <w:pStyle w:val="ListParagraph"/>
        <w:spacing w:lineRule="atLeast" w:line="0"/>
        <w:ind w:left="0" w:hanging="0"/>
        <w:jc w:val="both"/>
        <w:rPr>
          <w:b/>
          <w:b/>
          <w:highlight w:val="yellow"/>
          <w:lang w:val="sr-BA"/>
        </w:rPr>
      </w:pPr>
      <w:r>
        <w:rPr>
          <w:b/>
          <w:highlight w:val="yellow"/>
          <w:lang w:val="sr-BA"/>
        </w:rPr>
      </w:r>
    </w:p>
    <w:p>
      <w:pPr>
        <w:pStyle w:val="Normal"/>
        <w:spacing w:lineRule="atLeast" w:line="0" w:before="0" w:after="0"/>
        <w:rPr/>
      </w:pPr>
      <w:r>
        <w:rPr>
          <w:rFonts w:cs="Times New Roman" w:ascii="Times New Roman" w:hAnsi="Times New Roman"/>
          <w:sz w:val="24"/>
          <w:szCs w:val="24"/>
          <w:lang w:val="sr-BA"/>
        </w:rPr>
        <w:t>Cilj unapređenja upravljanja i izvještavanja u domenu javnih investicija je proširenje obuhvata projekata javnih investicija, jačanje identifikacije prioriteta u skladu sa sektorskim strategijama i povezivanje javnih investicija sa budžetiranjem.</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Jedan od osnovnih preduslova za unapređenje procedura za ocjenu, utvrđivanje prioriteta i izbor projekata javnih investicija predstavlja poštovanje i unapređenje važeće zakonske i podzakonske regulative koja uređuje oblast javnih investicija.</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S ciljem unapređenja upravljanja javnim investicijama u Republici Srpskoj u Program javnih investicija Republike Srpske, pored prioritetnih projekata ministarstava/institucija, od 2022. godine uključeni su i prioritetni projekti jedinica lokalne samouprave, a s ciljem izrade sveobuhvatne Jedinstvene liste prioritetnih projekata kao sastavnog dijela Prijedloga programa javnih investicija Republike Srpske, a donesen je i vodič za odabir, pripremu i realizaciju projekata JPP. Daljim unapređenjem Programa javnih investicija sadržaj ovog dokumenta će sve više odražavati investicione prioritete koji treba da služe za ostvarivanje sektorskih politika i strateških ciljeva definisanih u okviru nadležnosti institucija Republike Srpske. Odabir kapitalnih investicija svi korisnici treba da zasnivaju na dugoročnom planiranju zasnovanom na detaljnoj analizi resursa i potreba, a svi implementatori projekata treba da prate efekte utroška javnih sredstava i doprinos ostvarenju vladinih ciljeva. </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 xml:space="preserve">S tim u vezi, potrebno je obezbijediti dalje unapređenje procesa upravljanja javnim investicijama sprovođenjem aktivnosti na poboljšanju usklađenosti prioritizacije projekata javnih investicija sa sektorskim strategijama, povezivanju planiranja projekata sa procesom pripreme budžeta, izradom programa ekonomskih reformi, obuci za predstavnike javnog sektora za pripremu projekata JPP, kao i obuci zaposlenih u javnom sektoru za upravljanje projektima. </w:t>
      </w:r>
    </w:p>
    <w:p>
      <w:pPr>
        <w:pStyle w:val="ListParagraph"/>
        <w:shd w:fill="FFFFFF" w:val="clear"/>
        <w:spacing w:lineRule="atLeast" w:line="0"/>
        <w:ind w:left="284" w:hanging="0"/>
        <w:jc w:val="both"/>
        <w:rPr>
          <w:rFonts w:ascii="Times New Roman" w:hAnsi="Times New Roman" w:cs="Times New Roman"/>
          <w:b/>
          <w:b/>
          <w:sz w:val="24"/>
          <w:szCs w:val="24"/>
          <w:lang w:val="sr-BA" w:eastAsia="zh-CN"/>
        </w:rPr>
      </w:pPr>
      <w:r>
        <w:rPr>
          <w:rFonts w:cs="Times New Roman"/>
          <w:b/>
          <w:sz w:val="24"/>
          <w:szCs w:val="24"/>
          <w:lang w:val="sr-BA" w:eastAsia="zh-CN"/>
        </w:rPr>
      </w:r>
    </w:p>
    <w:p>
      <w:pPr>
        <w:pStyle w:val="ListParagraph"/>
        <w:numPr>
          <w:ilvl w:val="0"/>
          <w:numId w:val="44"/>
        </w:numPr>
        <w:shd w:fill="E7E6E6" w:val="clear"/>
        <w:spacing w:lineRule="atLeast" w:line="0"/>
        <w:jc w:val="both"/>
        <w:rPr>
          <w:b/>
          <w:b/>
          <w:lang w:val="sr-BA"/>
        </w:rPr>
      </w:pPr>
      <w:r>
        <w:rPr>
          <w:b/>
          <w:lang w:val="sr-BA"/>
        </w:rPr>
        <w:t>Da bi se poboljšala efikasnost naplate poreza, osigurati efikasnu razmjenu informacija o poreskim obveznicima između poreskih uprava u zemlji, a posebno razjasniti ustavne nadležnosti za uspostavljanje centralnog (tj. cjelodržavnog) registra bankarskih računa fizičkih lica, u skladu sa pravnom tekovinom EU</w:t>
      </w:r>
    </w:p>
    <w:p>
      <w:pPr>
        <w:pStyle w:val="ListParagraph"/>
        <w:spacing w:lineRule="atLeast" w:line="0"/>
        <w:ind w:left="284" w:hanging="0"/>
        <w:jc w:val="both"/>
        <w:rPr>
          <w:b/>
          <w:b/>
          <w:lang w:val="sr-BA"/>
        </w:rPr>
      </w:pPr>
      <w:r>
        <w:rPr>
          <w:b/>
          <w:lang w:val="sr-BA"/>
        </w:rPr>
      </w:r>
    </w:p>
    <w:p>
      <w:pPr>
        <w:pStyle w:val="ListParagraph"/>
        <w:spacing w:lineRule="atLeast" w:line="0"/>
        <w:ind w:left="0" w:hanging="0"/>
        <w:jc w:val="both"/>
        <w:rPr>
          <w:lang w:val="sr-BA"/>
        </w:rPr>
      </w:pPr>
      <w:r>
        <w:rPr>
          <w:lang w:val="sr-BA"/>
        </w:rPr>
        <w:t>S ciljem razmjene informacija zaključen je Memorandum o institucionalnoj saradnji i razmjeni informacija između Uprave za indirektno oporezivanje (UINO), Poreske uprave Republike Srpske, Poreske uprave Federacije BiH, Poreske uprave Brčko Distrikta BiH, Agencije za posredničke, informatičke i finansijske usluge Republike Srpske (APIF) i Finansijsko-informatičke agencije Federacije BiH (FIA/AFIP). Predmetni Memorandum obuhvata sljedeće podatke:</w:t>
      </w:r>
    </w:p>
    <w:p>
      <w:pPr>
        <w:pStyle w:val="ListParagraph"/>
        <w:numPr>
          <w:ilvl w:val="0"/>
          <w:numId w:val="19"/>
        </w:numPr>
        <w:spacing w:lineRule="atLeast" w:line="0"/>
        <w:ind w:left="426" w:hanging="426"/>
        <w:jc w:val="both"/>
        <w:rPr>
          <w:lang w:val="sr-BA"/>
        </w:rPr>
      </w:pPr>
      <w:r>
        <w:rPr>
          <w:lang w:val="sr-BA"/>
        </w:rPr>
        <w:t>Registracija i deregistracija, uključujući i podatke dodjele i brisanja identifikacionih brojeva u sistemu indirektnih i direktnih poreza, adrese, podatke o vlasnicima i odgovornom licu, sa elementima iz registra poreskih obveznika, i to za poreskog obveznika i poslovne jedinice,</w:t>
      </w:r>
    </w:p>
    <w:p>
      <w:pPr>
        <w:pStyle w:val="ListParagraph"/>
        <w:numPr>
          <w:ilvl w:val="0"/>
          <w:numId w:val="19"/>
        </w:numPr>
        <w:spacing w:lineRule="atLeast" w:line="0"/>
        <w:ind w:left="426" w:hanging="426"/>
        <w:jc w:val="both"/>
        <w:rPr/>
      </w:pPr>
      <w:r>
        <w:rPr>
          <w:lang w:val="sr-BA"/>
        </w:rPr>
        <w:t xml:space="preserve">Spoljnotrgovinsko poslovanje (uvoz i izvoz dobara i usluga), </w:t>
      </w:r>
    </w:p>
    <w:p>
      <w:pPr>
        <w:pStyle w:val="ListParagraph"/>
        <w:numPr>
          <w:ilvl w:val="0"/>
          <w:numId w:val="19"/>
        </w:numPr>
        <w:spacing w:lineRule="atLeast" w:line="0"/>
        <w:ind w:left="426" w:hanging="426"/>
        <w:jc w:val="both"/>
        <w:rPr>
          <w:lang w:val="sr-BA"/>
        </w:rPr>
      </w:pPr>
      <w:r>
        <w:rPr>
          <w:lang w:val="sr-BA"/>
        </w:rPr>
        <w:t>Visina indirektnih i direktnih poreza sa ostalim podacima koji se evidentiraju iz poreskih prijava; visina indirektnih poreza po osnovu razreza poreza obveznicima koji nisu podnijeli poresku prijavu i izmjenama razreza podnesenim od strane poreskog obveznika (izmijenjena prijava),</w:t>
      </w:r>
    </w:p>
    <w:p>
      <w:pPr>
        <w:pStyle w:val="ListParagraph"/>
        <w:numPr>
          <w:ilvl w:val="0"/>
          <w:numId w:val="19"/>
        </w:numPr>
        <w:spacing w:lineRule="atLeast" w:line="0"/>
        <w:ind w:left="426" w:hanging="426"/>
        <w:jc w:val="both"/>
        <w:rPr>
          <w:lang w:val="sr-BA"/>
        </w:rPr>
      </w:pPr>
      <w:r>
        <w:rPr>
          <w:lang w:val="sr-BA"/>
        </w:rPr>
        <w:t>Razmjena podataka o krajnjoj potrošnji poreskih obveznika iz PDV prijava i podataka sa fiskalnih kasa,</w:t>
      </w:r>
    </w:p>
    <w:p>
      <w:pPr>
        <w:pStyle w:val="ListParagraph"/>
        <w:numPr>
          <w:ilvl w:val="0"/>
          <w:numId w:val="19"/>
        </w:numPr>
        <w:spacing w:lineRule="atLeast" w:line="0"/>
        <w:ind w:left="426" w:hanging="426"/>
        <w:jc w:val="both"/>
        <w:rPr>
          <w:lang w:val="sr-BA"/>
        </w:rPr>
      </w:pPr>
      <w:r>
        <w:rPr>
          <w:lang w:val="sr-BA"/>
        </w:rPr>
        <w:t>Razmjena povrata indirektnih i direktnih poreza uključujući i povrat poreza na dohodak,</w:t>
      </w:r>
    </w:p>
    <w:p>
      <w:pPr>
        <w:pStyle w:val="ListParagraph"/>
        <w:numPr>
          <w:ilvl w:val="0"/>
          <w:numId w:val="19"/>
        </w:numPr>
        <w:spacing w:lineRule="atLeast" w:line="0"/>
        <w:ind w:left="426" w:hanging="426"/>
        <w:jc w:val="both"/>
        <w:rPr/>
      </w:pPr>
      <w:r>
        <w:rPr>
          <w:lang w:val="sr-BA"/>
        </w:rPr>
        <w:t>Ostvareni promet dobara i usluga poreskih obveznika uključujući prihode i rashode,</w:t>
      </w:r>
    </w:p>
    <w:p>
      <w:pPr>
        <w:pStyle w:val="ListParagraph"/>
        <w:numPr>
          <w:ilvl w:val="0"/>
          <w:numId w:val="19"/>
        </w:numPr>
        <w:spacing w:lineRule="atLeast" w:line="0"/>
        <w:ind w:left="426" w:hanging="426"/>
        <w:jc w:val="both"/>
        <w:rPr>
          <w:lang w:val="sr-BA"/>
        </w:rPr>
      </w:pPr>
      <w:r>
        <w:rPr>
          <w:iCs/>
          <w:lang w:val="sr-BA"/>
        </w:rPr>
        <w:t>Poreske kontrole, uključujući i iznos razreza i period za koji je izvršen razrez,</w:t>
      </w:r>
    </w:p>
    <w:p>
      <w:pPr>
        <w:pStyle w:val="ListParagraph"/>
        <w:numPr>
          <w:ilvl w:val="0"/>
          <w:numId w:val="19"/>
        </w:numPr>
        <w:spacing w:lineRule="atLeast" w:line="0"/>
        <w:ind w:left="426" w:hanging="426"/>
        <w:jc w:val="both"/>
        <w:rPr>
          <w:lang w:val="sr-BA"/>
        </w:rPr>
      </w:pPr>
      <w:r>
        <w:rPr>
          <w:iCs/>
          <w:lang w:val="sr-BA"/>
        </w:rPr>
        <w:t>Podatke o prinudnoj naplati poreza,</w:t>
      </w:r>
    </w:p>
    <w:p>
      <w:pPr>
        <w:pStyle w:val="ListParagraph"/>
        <w:numPr>
          <w:ilvl w:val="0"/>
          <w:numId w:val="19"/>
        </w:numPr>
        <w:spacing w:lineRule="atLeast" w:line="0"/>
        <w:ind w:left="426" w:hanging="426"/>
        <w:jc w:val="both"/>
        <w:rPr>
          <w:lang w:val="sr-BA"/>
        </w:rPr>
      </w:pPr>
      <w:r>
        <w:rPr>
          <w:iCs/>
          <w:lang w:val="sr-BA"/>
        </w:rPr>
        <w:t>Razmjenu poreskih obveznika rizičnih profila i</w:t>
      </w:r>
    </w:p>
    <w:p>
      <w:pPr>
        <w:pStyle w:val="ListParagraph"/>
        <w:numPr>
          <w:ilvl w:val="0"/>
          <w:numId w:val="19"/>
        </w:numPr>
        <w:spacing w:lineRule="atLeast" w:line="0"/>
        <w:ind w:left="426" w:hanging="426"/>
        <w:jc w:val="both"/>
        <w:rPr>
          <w:lang w:val="sr-BA"/>
        </w:rPr>
      </w:pPr>
      <w:r>
        <w:rPr>
          <w:iCs/>
          <w:lang w:val="sr-BA"/>
        </w:rPr>
        <w:t>Podatke o prijavljenim i odjavljenim obveznicima na socijalno osiguranje, uključujući i podatke iz poreskih kartica i poreza na dohodak.</w:t>
      </w:r>
    </w:p>
    <w:p>
      <w:pPr>
        <w:pStyle w:val="ListParagraph"/>
        <w:spacing w:lineRule="atLeast" w:line="0"/>
        <w:ind w:left="567" w:hanging="0"/>
        <w:jc w:val="both"/>
        <w:rPr>
          <w:lang w:val="sr-BA"/>
        </w:rPr>
      </w:pPr>
      <w:r>
        <w:rPr>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 xml:space="preserve">Podaci koji se razmjenjuju pomažu u otkrivanju nepoštovanja poreskih propisa od strane poreskih obveznika za koju su nadležne pojedinačne uprave. </w:t>
      </w:r>
    </w:p>
    <w:p>
      <w:pPr>
        <w:pStyle w:val="Normal"/>
        <w:spacing w:lineRule="atLeast" w:line="0" w:before="0" w:after="0"/>
        <w:rPr>
          <w:rFonts w:ascii="Times New Roman" w:hAnsi="Times New Roman" w:cs="Times New Roman"/>
          <w:sz w:val="24"/>
          <w:szCs w:val="24"/>
          <w:highlight w:val="cyan"/>
          <w:lang w:val="sr-BA" w:eastAsia="en-GB"/>
        </w:rPr>
      </w:pPr>
      <w:r>
        <w:rPr>
          <w:rFonts w:cs="Times New Roman" w:ascii="Times New Roman" w:hAnsi="Times New Roman"/>
          <w:sz w:val="24"/>
          <w:szCs w:val="24"/>
          <w:highlight w:val="cyan"/>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U skladu sa entitetskim nadležnostima, u oba entiteta zakonima su uspostavljeni registri bankarskih računa poslovnih subjekata i fizičkih lica, u skladu sa EU acquis. Registar računa poslovnih subjekata, koji vodi </w:t>
      </w:r>
      <w:r>
        <w:rPr>
          <w:rFonts w:cs="Times New Roman" w:ascii="Times New Roman" w:hAnsi="Times New Roman"/>
          <w:sz w:val="24"/>
          <w:szCs w:val="24"/>
          <w:lang w:val="sr-BA" w:eastAsia="en-US"/>
        </w:rPr>
        <w:t>Agencija za posredničke informatičke i finansijske usluge Banja Luka</w:t>
      </w:r>
      <w:r>
        <w:rPr>
          <w:rFonts w:cs="Times New Roman" w:ascii="Times New Roman" w:hAnsi="Times New Roman"/>
          <w:sz w:val="24"/>
          <w:szCs w:val="24"/>
          <w:lang w:val="sr-BA" w:eastAsia="en-GB"/>
        </w:rPr>
        <w:t xml:space="preserve"> (APIF) je već 2012. godine osavremenjen s ciljem unapređivanja platnog prometa i jačanja finansijske discipline putem osnaživanja postupka prinudne naplate potraživanja na novčanim sredstvima i zaštite povjerilaca.</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U Republici Srpskoj registar računa fizičkih lica uspostavljen je 2019. godine Zakonom o izmjenama i dopunama Zakona o unutrašnjem platnom prometu</w:t>
      </w:r>
      <w:r>
        <w:rPr>
          <w:rStyle w:val="FootnoteCharacters"/>
          <w:rStyle w:val="FootnoteAnchor"/>
          <w:rFonts w:cs="Times New Roman" w:ascii="Times New Roman" w:hAnsi="Times New Roman"/>
          <w:sz w:val="24"/>
          <w:szCs w:val="24"/>
          <w:lang w:val="sr-BA" w:eastAsia="en-GB"/>
        </w:rPr>
        <w:footnoteReference w:id="9"/>
      </w:r>
      <w:r>
        <w:rPr>
          <w:rFonts w:cs="Times New Roman" w:ascii="Times New Roman" w:hAnsi="Times New Roman"/>
          <w:sz w:val="24"/>
          <w:szCs w:val="24"/>
          <w:lang w:val="sr-BA" w:eastAsia="en-GB"/>
        </w:rPr>
        <w:t xml:space="preserve">. Ovim zakonom izvršeno je preuzimanje EU acquis u vezi sa uspostavljanjem ovakvog registra i obezbjeđenjem zaštite ličnih podataka – Direktive (EU) 2018/843, Direktive (EU) 2015/849, </w:t>
      </w:r>
      <w:r>
        <w:rPr>
          <w:rFonts w:cs="Times New Roman" w:ascii="Times New Roman" w:hAnsi="Times New Roman"/>
          <w:sz w:val="24"/>
          <w:szCs w:val="24"/>
          <w:lang w:val="sr-BA" w:eastAsia="en-US"/>
        </w:rPr>
        <w:t xml:space="preserve">Direktive (EU) 2015/2366 i Regulative (EU) 2016/679. Izvori prava Evropske unije utvrđuju obavezu državama članicama da uspostave registre bankarskih računa, koji sadrže minimalne podatke neophodne za identifikaciju računa i vlasnika tih računa, pri čemu je zemljama članicama prepušteno da same izaberu način uspostavljanja takvih registara i njihovo institucionalno rješenj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skladu sa evropskim zahtjevima, pomenutim domaćim propisom je utvrđeno da podaci iz Registra računa fizičkih lica nisu javno dostupni i da se na njih primjenjuju propisi kojima se uređuje poslovna tajna i zaštita ličnih podataka, te su propisani organi i institucije kojima APIF može dostaviti podatke, na osnovu podnesenog zahtjeva.</w:t>
      </w:r>
      <w:r>
        <w:rPr>
          <w:rFonts w:cs="Times New Roman" w:ascii="Times New Roman" w:hAnsi="Times New Roman"/>
          <w:sz w:val="24"/>
          <w:szCs w:val="24"/>
          <w:lang w:val="sr-BA" w:eastAsia="en-GB"/>
        </w:rPr>
        <w:t xml:space="preserve"> U skladu sa ovim zakonom APIF, kome je povjereno uspostavljanje i vođenje ovog registra, je ovlašćen da, na osnovu podnesenog zahtjeva u pisanoj formi ili elektronskom obliku, podatke iz Registra računa fizičkih lica dostavi, ili omogući pristup tim podacima, za potrebe poreske uprave i drugog kontrolnog organa, u skladu sa propisima kojima se uređuju poslovi iz njihovih nadležnosti. U vršenju ovlašćenja koja su mu povjerena ovim zakonom, APIF je dužan da postupa po zakonu kojim se uređuje opšti upravni postupak i odgovoran je za dostavljanje podatak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S ciljem </w:t>
      </w:r>
      <w:r>
        <w:rPr>
          <w:rFonts w:cs="Times New Roman" w:ascii="Times New Roman" w:hAnsi="Times New Roman"/>
          <w:sz w:val="24"/>
          <w:szCs w:val="24"/>
          <w:lang w:val="sr-BA" w:eastAsia="en-GB"/>
        </w:rPr>
        <w:t>otklanjanja uočenih problema u praksi i propusta u evidentiranju računa fizičkih lica, u 2022. godini osnažen je Zakon o unutrašnjem platnom prometu</w:t>
      </w:r>
      <w:r>
        <w:rPr>
          <w:rStyle w:val="FootnoteCharacters"/>
          <w:rStyle w:val="FootnoteAnchor"/>
          <w:rFonts w:cs="Times New Roman" w:ascii="Times New Roman" w:hAnsi="Times New Roman"/>
          <w:sz w:val="24"/>
          <w:szCs w:val="24"/>
          <w:lang w:val="sr-BA" w:eastAsia="en-GB"/>
        </w:rPr>
        <w:footnoteReference w:id="10"/>
      </w:r>
      <w:r>
        <w:rPr>
          <w:rFonts w:cs="Times New Roman" w:ascii="Times New Roman" w:hAnsi="Times New Roman"/>
          <w:sz w:val="24"/>
          <w:szCs w:val="24"/>
          <w:lang w:val="sr-BA" w:eastAsia="en-GB"/>
        </w:rPr>
        <w:t xml:space="preserve"> u segmentu dopune podataka koje treba da sadrži Registar računa fizičkih lica.</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Registri su uspostavljeni, ne samo za potrebe efikasnog prikupljanja poreza, već i za potrebe sprečavanja pranja novca i finansiranja terorističkih aktivnosti, kao i izvršavanja svih prinudnih naplata legitimnih povjerilaca.</w:t>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Takođe, u Federaciji BiH, u toku je uspostavljanje registra računa fizičkih lica (pravni okvir je obezbijeđen). Dva registra će, na bazi sporazuma nadležnih organa, i utvrđenih sigurnosnih protokola, moći razmjenjivati podatke, u skladu sa zakonom.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bCs/>
          <w:spacing w:val="-2"/>
          <w:sz w:val="24"/>
          <w:szCs w:val="24"/>
          <w:lang w:val="sr-BA" w:eastAsia="en-US"/>
        </w:rPr>
        <w:t>Navedenim izmjenama i dopunama Zakona o unutrašnjem platnom prometu u 2022. godini stvorene su</w:t>
      </w:r>
      <w:r>
        <w:rPr>
          <w:rFonts w:cs="Times New Roman" w:ascii="Times New Roman" w:hAnsi="Times New Roman"/>
          <w:sz w:val="24"/>
          <w:szCs w:val="24"/>
          <w:lang w:val="sr-BA" w:eastAsia="en-GB"/>
        </w:rPr>
        <w:t xml:space="preserve"> pravne pretpostavke za uspostavljanje i vođenje registara sefova fizičkih lica i poslovnih subjekata, kao elektronske baze podataka o ovim bankarskim uslugama, što je takođe povjereno APIF-u.</w:t>
      </w:r>
      <w:r>
        <w:rPr>
          <w:rFonts w:cs="Times New Roman" w:ascii="Times New Roman" w:hAnsi="Times New Roman"/>
          <w:sz w:val="24"/>
          <w:szCs w:val="24"/>
          <w:lang w:val="sr-BA"/>
        </w:rPr>
        <w:t xml:space="preserve"> Registar sefova fizičkih i pravnih lica kao centralizovana baza podataka, usklađen je sa zahtjevom </w:t>
      </w:r>
      <w:r>
        <w:rPr>
          <w:rFonts w:cs="Times New Roman" w:ascii="Times New Roman" w:hAnsi="Times New Roman"/>
          <w:sz w:val="24"/>
          <w:szCs w:val="24"/>
          <w:lang w:val="sr-BA" w:eastAsia="en-US"/>
        </w:rPr>
        <w:t>Direktive (EU) 2018/843 koja uređuje sprečavanje pranja novca i finansiranja terorističkih aktivnosti.</w:t>
      </w:r>
    </w:p>
    <w:p>
      <w:pPr>
        <w:pStyle w:val="ListParagraph"/>
        <w:spacing w:lineRule="atLeast" w:line="0"/>
        <w:ind w:left="284" w:hanging="0"/>
        <w:jc w:val="both"/>
        <w:rPr>
          <w:rFonts w:ascii="Times New Roman" w:hAnsi="Times New Roman" w:cs="Times New Roman"/>
          <w:b/>
          <w:b/>
          <w:sz w:val="24"/>
          <w:szCs w:val="24"/>
          <w:lang w:val="sr-BA" w:eastAsia="en-GB"/>
        </w:rPr>
      </w:pPr>
      <w:r>
        <w:rPr>
          <w:rFonts w:cs="Times New Roman"/>
          <w:b/>
          <w:sz w:val="24"/>
          <w:szCs w:val="24"/>
          <w:lang w:val="sr-BA" w:eastAsia="en-GB"/>
        </w:rPr>
      </w:r>
    </w:p>
    <w:p>
      <w:pPr>
        <w:pStyle w:val="ListParagraph"/>
        <w:shd w:fill="E7E6E6" w:val="clear"/>
        <w:spacing w:lineRule="atLeast" w:line="0"/>
        <w:ind w:left="0" w:hanging="0"/>
        <w:jc w:val="both"/>
        <w:rPr>
          <w:b/>
          <w:b/>
          <w:lang w:val="sr-BA"/>
        </w:rPr>
      </w:pPr>
      <w:r>
        <w:rPr>
          <w:b/>
          <w:lang w:val="sr-BA"/>
        </w:rPr>
        <w:t>2. Pripremiti izvještaj o potencijalnim obavezama, sa posebnim naglaskom na one koje se odnose na odgovor na kovid krizu, i pripremiti strategiju sprečavanja nastanka novih nepredviđenih obaveza i upravljanja rizicima vezanim za postojeće potencijalne obaveze</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Garantni program je uspostavljen odlukom Vlade Republike Srpske u julu 2020. godine</w:t>
      </w:r>
      <w:r>
        <w:rPr>
          <w:rStyle w:val="FootnoteCharacters"/>
          <w:rStyle w:val="FootnoteAnchor"/>
          <w:rFonts w:cs="Times New Roman" w:ascii="Times New Roman" w:hAnsi="Times New Roman"/>
          <w:sz w:val="24"/>
          <w:szCs w:val="24"/>
          <w:lang w:val="sr-BA"/>
        </w:rPr>
        <w:footnoteReference w:id="11"/>
      </w:r>
      <w:r>
        <w:rPr>
          <w:rFonts w:cs="Times New Roman" w:ascii="Times New Roman" w:hAnsi="Times New Roman"/>
          <w:sz w:val="24"/>
          <w:szCs w:val="24"/>
          <w:lang w:val="sr-BA"/>
        </w:rPr>
        <w:t xml:space="preserve"> i revidiran početkom decembra 2020. godine</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 xml:space="preserve">, kao kovid 19 mjera podrške privredi. </w:t>
      </w:r>
      <w:r>
        <w:rPr>
          <w:rFonts w:cs="Times New Roman" w:ascii="Times New Roman" w:hAnsi="Times New Roman"/>
          <w:sz w:val="24"/>
          <w:szCs w:val="24"/>
          <w:lang w:val="sr-BA" w:eastAsia="en-US"/>
        </w:rPr>
        <w:t xml:space="preserve">Garantnim programom, u ime i za račun Republike Srpske, upravlja Garantni fond Republike Srpske. </w:t>
      </w:r>
      <w:r>
        <w:rPr>
          <w:rFonts w:cs="Times New Roman" w:ascii="Times New Roman" w:hAnsi="Times New Roman"/>
          <w:sz w:val="24"/>
          <w:szCs w:val="24"/>
          <w:lang w:val="sr-BA"/>
        </w:rPr>
        <w:t xml:space="preserve">Cilj organizovanja Garantnog programa je olakšavanje pristupa kreditnim sredstvima banaka i mikrokreditnih organizacija. Program je namijenjen mikro, malim i srednjim preduzećima, preduzetnicima, uključujući i poljoprivredna gazdinstva, i realizuje se putem portfolio garancije za djelimično obezbjeđenje potraživanja po kreditu odobrenom od finansijskog posrednik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punama Zakona o Garantnom fondu Republike Srpske</w:t>
      </w:r>
      <w:r>
        <w:rPr>
          <w:rStyle w:val="FootnoteAnchor"/>
          <w:rFonts w:cs="Times New Roman" w:ascii="Times New Roman" w:hAnsi="Times New Roman"/>
          <w:sz w:val="24"/>
          <w:szCs w:val="24"/>
          <w:vertAlign w:val="superscript"/>
          <w:lang w:val="sr-BA"/>
        </w:rPr>
        <w:footnoteReference w:id="13"/>
      </w:r>
      <w:r>
        <w:rPr>
          <w:rFonts w:cs="Times New Roman" w:ascii="Times New Roman" w:hAnsi="Times New Roman"/>
          <w:sz w:val="24"/>
          <w:szCs w:val="24"/>
          <w:lang w:val="sr-BA"/>
        </w:rPr>
        <w:t xml:space="preserve"> omogućeno je da Garantni fond Republike Srpske upravlja garantnim programima koje organizuje Republika Srpska u opštem ekonomskom interesu radi olakšanja pristupa finansijskim sredstvima i ublažavanja posljedica nastupanja posebnih okolnosti na privredu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an iznos garancije u okviru programa je 50 miliona KM, a kreditni potencijal finansijskih posrednika iznosi 238 miliona KM. </w:t>
      </w:r>
      <w:r>
        <w:rPr>
          <w:rFonts w:cs="Times New Roman" w:ascii="Times New Roman" w:hAnsi="Times New Roman"/>
          <w:sz w:val="24"/>
          <w:szCs w:val="24"/>
          <w:lang w:val="sr-BA" w:eastAsia="en-US"/>
        </w:rPr>
        <w:t>Garantni fond Republike Srpske je u skladu sa objavljenim javnim pozivom zaključio ugovore o garantovanju</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sa 11 finansijskih organizacija (9 banaka i 2 mikrokreditna društva) koje su se obavezale da će plasirati ukupno 187.030.000 KM kreditnih sredstava. </w:t>
      </w:r>
    </w:p>
    <w:p>
      <w:pPr>
        <w:pStyle w:val="Normal"/>
        <w:spacing w:lineRule="atLeast" w:line="0" w:before="0" w:after="0"/>
        <w:rPr>
          <w:rFonts w:ascii="Times New Roman" w:hAnsi="Times New Roman" w:cs="Times New Roman"/>
          <w:sz w:val="24"/>
          <w:szCs w:val="24"/>
          <w:highlight w:val="magenta"/>
          <w:lang w:val="sr-BA" w:eastAsia="en-US"/>
        </w:rPr>
      </w:pPr>
      <w:r>
        <w:rPr>
          <w:rFonts w:cs="Times New Roman" w:ascii="Times New Roman" w:hAnsi="Times New Roman"/>
          <w:sz w:val="24"/>
          <w:szCs w:val="24"/>
          <w:highlight w:val="magenta"/>
          <w:lang w:val="sr-BA" w:eastAsia="en-US"/>
        </w:rPr>
      </w:r>
    </w:p>
    <w:p>
      <w:pPr>
        <w:pStyle w:val="Normal"/>
        <w:spacing w:lineRule="atLeast" w:line="0" w:before="0" w:after="0"/>
        <w:rPr/>
      </w:pPr>
      <w:r>
        <w:rPr>
          <w:rFonts w:cs="Times New Roman" w:ascii="Times New Roman" w:hAnsi="Times New Roman"/>
          <w:sz w:val="24"/>
          <w:szCs w:val="24"/>
          <w:lang w:val="sr-BA"/>
        </w:rPr>
        <w:t>Imajući u vidu negativne ekonomske posljedice nastale usljed pandemije korona virusa, kao i neizvjesnost u pogledu završetka pandemije, 2021. godine Vlada Republike Srpske donijela je Odluku o izmjenama i dopuni Odluke o Garantnom programu podrške privredi za ublažavanje posljedica pandemije bolesti COVID-19 izazvane virusom SARS-CoV-2</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sz w:val="24"/>
          <w:szCs w:val="24"/>
          <w:lang w:val="sr-BA"/>
        </w:rPr>
        <w:t>, kojom je Garantni program revidiran na način da je produženo njegovo sprovođenje i izvršeno usklađivanje pojedinih kriterijuma prema potrebama privrednih subjekata koji imaju potencijal opstanka na tržištu.</w:t>
      </w:r>
    </w:p>
    <w:p>
      <w:pPr>
        <w:pStyle w:val="Normal"/>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spacing w:lineRule="atLeast" w:line="0" w:before="0" w:after="0"/>
        <w:rPr/>
      </w:pPr>
      <w:r>
        <w:rPr>
          <w:rFonts w:cs="Times New Roman" w:ascii="Times New Roman" w:hAnsi="Times New Roman"/>
          <w:sz w:val="24"/>
          <w:szCs w:val="24"/>
          <w:lang w:val="sr-BA"/>
        </w:rPr>
        <w:t>Analiza izvještaja o realizovanim plasmanima u okviru Garantnog programa je pokazala da je za 24 mjeseca realizovano 392 kredita</w:t>
      </w:r>
      <w:r>
        <w:rPr>
          <w:rStyle w:val="FootnoteCharacters"/>
          <w:rStyle w:val="FootnoteAnchor"/>
          <w:rFonts w:cs="Times New Roman" w:ascii="Times New Roman" w:hAnsi="Times New Roman"/>
          <w:sz w:val="24"/>
          <w:szCs w:val="24"/>
          <w:lang w:val="sr-BA"/>
        </w:rPr>
        <w:footnoteReference w:id="16"/>
      </w:r>
      <w:r>
        <w:rPr>
          <w:rFonts w:cs="Times New Roman" w:ascii="Times New Roman" w:hAnsi="Times New Roman"/>
          <w:sz w:val="24"/>
          <w:szCs w:val="24"/>
          <w:lang w:val="sr-BA"/>
        </w:rPr>
        <w:t xml:space="preserve"> u ukupnom iznosu od 54.980.629 KM, odnosno 29,4% ugovorenog iznosa posredstvom 9 finansijskih </w:t>
      </w:r>
      <w:r>
        <w:rPr>
          <w:rFonts w:cs="Times New Roman" w:ascii="Times New Roman" w:hAnsi="Times New Roman"/>
          <w:sz w:val="24"/>
          <w:szCs w:val="24"/>
          <w:lang w:val="sr-BA" w:eastAsia="en-US"/>
        </w:rPr>
        <w:t>organizacija</w:t>
      </w:r>
      <w:r>
        <w:rPr>
          <w:rFonts w:cs="Times New Roman" w:ascii="Times New Roman" w:hAnsi="Times New Roman"/>
          <w:sz w:val="24"/>
          <w:szCs w:val="24"/>
          <w:lang w:val="sr-BA"/>
        </w:rPr>
        <w:t xml:space="preserve"> (8 banaka i 1 mikrokreditno društvo). Realizovani plasmani su praćeni garancijama u iznosu od 38.486.440,30 K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Na dan 31. avgust 2022. godine, portfolio čini 368 aktivnih kredita/garancija, dok je u cijelosti otplaćeno 22 kredita u iznosu od 2.797.000 KM. Pored kredita koji su u cijelosti otplaćeni, stvarno stanje aktivnih kredita iznosi 51.913.629 KM, dok garancije iznose 36.339.540,30 KM.</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d početka trajanja Garantnog programa, Garantni fond Republike Srpske je izvršio plaćanje samo</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po jednoj garanciji, i to u iznosu od 102.641,15 KM, što predstavlja 0,27% ukupnog iznosa garancija. Navedeno potvrđuje da se radi o plasmanima niskog nivoa kreditnog rizika.</w:t>
      </w:r>
    </w:p>
    <w:p>
      <w:pPr>
        <w:pStyle w:val="Normal"/>
        <w:spacing w:lineRule="atLeast" w:line="0" w:before="0" w:after="0"/>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spacing w:lineRule="atLeast" w:line="0" w:before="0" w:after="0"/>
        <w:rPr/>
      </w:pPr>
      <w:r>
        <w:rPr>
          <w:rFonts w:cs="Times New Roman" w:ascii="Times New Roman" w:hAnsi="Times New Roman"/>
          <w:sz w:val="24"/>
          <w:szCs w:val="24"/>
          <w:lang w:val="sr-BA"/>
        </w:rPr>
        <w:t>Ministarstvo finansija, kao predlagač Odluke o garantnom programu podrške privredi za ublažavanje posljedica pandemije bolesti COVID-19 izazvane virusom SARS-CoV-2, kontinuirano vrši analizu efekata njenog sprovođenja s ciljem unapređenja okvira za dalje sprovođenje Garantnog programa.</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13"/>
        </w:numPr>
        <w:shd w:fill="E7E6E6" w:val="clear"/>
        <w:spacing w:lineRule="atLeast" w:line="0"/>
        <w:jc w:val="both"/>
        <w:rPr/>
      </w:pPr>
      <w:r>
        <w:rPr>
          <w:b/>
          <w:lang w:val="sr-BA"/>
        </w:rPr>
        <w:t xml:space="preserve">Ojačati analitičke kapacitete vladinih institucija, na svim nivoima vlasti, posebno Ministarstva finansija i trezora BiH, s ciljem poboljšanja pripreme i kvaliteta PER-a u skladu sa zahtjevima EU </w:t>
      </w:r>
    </w:p>
    <w:p>
      <w:pPr>
        <w:pStyle w:val="ListParagraph"/>
        <w:spacing w:lineRule="atLeast" w:line="0"/>
        <w:ind w:left="0" w:hanging="0"/>
        <w:jc w:val="both"/>
        <w:rPr>
          <w:b/>
          <w:b/>
          <w:highlight w:val="yellow"/>
          <w:lang w:val="sr-BA"/>
        </w:rPr>
      </w:pPr>
      <w:r>
        <w:rPr>
          <w:b/>
          <w:highlight w:val="yellow"/>
          <w:lang w:val="sr-BA"/>
        </w:rPr>
      </w:r>
    </w:p>
    <w:p>
      <w:pPr>
        <w:pStyle w:val="Normal"/>
        <w:spacing w:before="0" w:after="0"/>
        <w:rPr/>
      </w:pPr>
      <w:r>
        <w:rPr>
          <w:rFonts w:cs="Times New Roman" w:ascii="Times New Roman" w:hAnsi="Times New Roman"/>
          <w:sz w:val="24"/>
          <w:szCs w:val="24"/>
          <w:lang w:val="sr-BA"/>
        </w:rPr>
        <w:t>U okviru procesa pripreme i izrade programâ ekonomskih reformi u skladu sa zahtjevima EU, pružena je tehnička pomoć u vidu radionica u organizaciji Centra za izvrsnost u finansijama (CEF) iz Slovenije, održanih u okviru projekta: „Jačanje kapaciteta resornih ministarstava za procjenu fiskalnih implikacija strukturnih reformi“, koji se finansira iz sredstava Višekorisničkog instrumenta pretpristupne pomoći (IPA). S tim u vezi, predstavnici Ministarstva finansija su aktivno uključeni u implementaciju projektnih aktivnosti. Projekat je regionalnog karaktera i ima za cilj pružanje podrške ministarstvima finansija i resornim ministarstvima, ali i drugim institucijama u zemljama kandidatima i potencijalnim kandidatima za članstvo u EU, u procesu izrade programâ ekonomskih reformi u dijelu konsolidacije fiskalnih podataka i izrade strukturnog dijela programâ.</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tim u vezi, tokom 2021. i 2022. godine održane su onlajn obuke i radionice u organizaciji CEF-a, koje su se odnosile na unapređenje dijela PER-a vezano za fiskalni okvir. Intenzivno je rađeno na otklanjanju svih grešaka koje se odnose na različita tumačenja Smjernica Evropske komisije, kao i na ujednačavanju načina na koji se prikazuju podaci i izrađuje tekst u okviru ovog poglavlj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Takođe, tokom 2021. i 2022. godine održane su obuke i radionice koje su obuhvatile unapređenje Poglavlja 5 – Strukturne reforme, razmjenu znanja o utvrđivanju troškova strukturnih reformi i praćenju sprovođenja strukturnih reformi, uključujući razmatranje metoda i raspoloživih alata za praćenje rezultata mjera strukturnih reformi, kao i razvoj ključnih pokazatelja uspješnosti i upotrebi indikatora za izvještavanj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Bitno je napomenuti da je u postupku izbor najpovoljnijeg ponuđača za implementaciju Projekta tehničke podrške unapređenju procesa izrade programâ ekonomskih reformi u BiH, u ukupnom iznosu od 2 miliona evra, a koji će biti finansiran iz sredstava IPA 2018. Ministarstvo finansija je jedan od ključnih korisnika projekta. Projekat ima za cilj dalje unapređenje PER u dijelu Poglavlja 4 – fiskalni okvir, kao i unapređenje metodologije za izradu Poglavlja 5 – Strukturne reforme. Početak implementacije projekta se očekuje u prvom kvartalu 2023. godine.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ListParagraph"/>
        <w:numPr>
          <w:ilvl w:val="0"/>
          <w:numId w:val="10"/>
        </w:numPr>
        <w:shd w:fill="E7E6E6" w:val="clear"/>
        <w:spacing w:lineRule="atLeast" w:line="0"/>
        <w:jc w:val="both"/>
        <w:rPr>
          <w:b/>
          <w:b/>
          <w:lang w:val="sr-BA"/>
        </w:rPr>
      </w:pPr>
      <w:r>
        <w:rPr>
          <w:b/>
          <w:lang w:val="sr-BA"/>
        </w:rPr>
        <w:t>Više uložiti u izgradnju statističkih kapaciteta zemlje za makroekonomske statistike, regionalne račune, anketu o radnoj snazi i statistiku vladinih finansija, i nastaviti napore za poboljšanje pokrivenosti i pravovremenosti svih statističkih podataka</w:t>
      </w:r>
    </w:p>
    <w:p>
      <w:pPr>
        <w:pStyle w:val="ListParagraph"/>
        <w:spacing w:lineRule="atLeast" w:line="0"/>
        <w:ind w:left="284" w:hanging="0"/>
        <w:jc w:val="both"/>
        <w:rPr>
          <w:b/>
          <w:b/>
          <w:highlight w:val="yellow"/>
          <w:lang w:val="sr-BA"/>
        </w:rPr>
      </w:pPr>
      <w:r>
        <w:rPr>
          <w:b/>
          <w:highlight w:val="yellow"/>
          <w:lang w:val="sr-BA"/>
        </w:rPr>
      </w:r>
    </w:p>
    <w:p>
      <w:pPr>
        <w:pStyle w:val="ListParagraph"/>
        <w:spacing w:lineRule="atLeast" w:line="0"/>
        <w:ind w:left="0" w:hanging="0"/>
        <w:jc w:val="both"/>
        <w:rPr>
          <w:b/>
          <w:b/>
          <w:lang w:val="sr-BA"/>
        </w:rPr>
      </w:pPr>
      <w:r>
        <w:rPr>
          <w:lang w:val="sr-BA"/>
        </w:rPr>
        <w:t>Republički zavod za statistiku Republike Srpske u svom radu, u skladu sa strateškim, programskim i planskim dokumentima, kontinuirano jača statističke kapacitete, te nastoji da osigura i poveća pokrivenost statističkih podataka.</w:t>
      </w:r>
      <w:r>
        <w:rPr>
          <w:b/>
          <w:lang w:val="sr-BA"/>
        </w:rPr>
        <w:t xml:space="preserve"> </w:t>
      </w:r>
      <w:r>
        <w:rPr>
          <w:lang w:val="sr-BA"/>
        </w:rPr>
        <w:t>Poštujući načela Kodeksa prakse evropske statistike, uključujući i načelo pravovremenosti objave statističkih podataka, Zavod osigurava visok nivo kvaliteta statističkih proizvoda i usluga.</w:t>
      </w:r>
    </w:p>
    <w:p>
      <w:pPr>
        <w:pStyle w:val="ListParagraph"/>
        <w:spacing w:lineRule="atLeast" w:line="0"/>
        <w:ind w:left="284" w:hanging="0"/>
        <w:jc w:val="both"/>
        <w:rPr>
          <w:lang w:val="sr-BA"/>
        </w:rPr>
      </w:pPr>
      <w:r>
        <w:rPr>
          <w:lang w:val="sr-BA"/>
        </w:rPr>
        <w:t xml:space="preserve"> </w:t>
      </w:r>
    </w:p>
    <w:p>
      <w:pPr>
        <w:pStyle w:val="ListParagraph"/>
        <w:spacing w:lineRule="atLeast" w:line="0"/>
        <w:ind w:left="0" w:hanging="0"/>
        <w:jc w:val="both"/>
        <w:rPr/>
      </w:pPr>
      <w:r>
        <w:rPr>
          <w:lang w:val="sr-BA"/>
        </w:rPr>
        <w:t>Statistički kapaciteti se ujednačavanjem sadašnjih metodologija i prakse sa pravnim tekovinama i standardima EU, najviše unapređuju u okviru ekspertske podrške tokom implementacije projekata međunarodne saradnje u kojima Zavod učestvuje zajedno sa ostalim statističkim institucijama u BiH. Ovo je kontinuiran proces, a biće nastavljen i u budućem periodu.</w:t>
      </w:r>
    </w:p>
    <w:p>
      <w:pPr>
        <w:pStyle w:val="ListParagraph"/>
        <w:spacing w:lineRule="atLeast" w:line="0"/>
        <w:ind w:left="284" w:hanging="0"/>
        <w:jc w:val="both"/>
        <w:rPr>
          <w:lang w:val="sr-BA"/>
        </w:rPr>
      </w:pPr>
      <w:r>
        <w:rPr>
          <w:lang w:val="sr-BA"/>
        </w:rPr>
      </w:r>
    </w:p>
    <w:p>
      <w:pPr>
        <w:pStyle w:val="ListParagraph"/>
        <w:spacing w:lineRule="atLeast" w:line="0"/>
        <w:ind w:left="0" w:hanging="0"/>
        <w:jc w:val="both"/>
        <w:rPr/>
      </w:pPr>
      <w:r>
        <w:rPr>
          <w:lang w:val="sr-BA"/>
        </w:rPr>
        <w:t xml:space="preserve">Zavod prilikom obračuna makroekonomskih agregata kontinuirano primjenjuje nove međunarodne metodologije </w:t>
      </w:r>
      <w:r>
        <w:rPr>
          <w:i/>
          <w:lang w:val="sr-BA"/>
        </w:rPr>
        <w:t>ESA2010/SNA2008</w:t>
      </w:r>
      <w:r>
        <w:rPr>
          <w:lang w:val="sr-BA"/>
        </w:rPr>
        <w:t>. Podaci o BDP-u po stanovniku za Republiku Srpsku su objavljeni i raspoloživi na internet stranici Zavoda (2000–2021). Zavod je objavio tromjesečne BDP procjene prema proizvodnom pristupu za 2022. godinu, za prvo i drugo tromjesečje u tekućim cijenama, cijenama prethodne godine, i u lančano povezanim vrijednostima, sa 2015. kao referentnom godinom. Zbog potrebe korisnika, Zavod je prešao na objavljivanje podataka o tromjesečnom BDP-u sa 90 na 60 dana.</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b/>
          <w:b/>
          <w:lang w:val="sr-BA"/>
        </w:rPr>
      </w:pPr>
      <w:r>
        <w:rPr>
          <w:lang w:val="sr-BA"/>
        </w:rPr>
        <w:t>Anketa o radnoj snazi (LFS) se od januara 2020. godine, u skladu sa preporukama EU, po prvi put sprovodi neprekidno (kontinuirano) tokom cijele godine, a rezultati se objavljuju tromjesečno. Zavod je objavio podatke za 2020. i 2021. godinu, kao i podatke za prva dva tromjesečja 2022. godine. Anketa je metodološki usklađena sa novom EU uredbom br. 2019/2240, koja je stupila na snagu 1. januara 2021. godine. Prije uvođenja kontinuirane ankete, u periodu od 2006. do 2019. godine, anketa se sprovodila jedanput godišnje u proljeće, a anketiranje na terenu trajalo je dvije sedmice.</w:t>
      </w:r>
    </w:p>
    <w:p>
      <w:pPr>
        <w:pStyle w:val="ListParagraph"/>
        <w:spacing w:lineRule="atLeast" w:line="0"/>
        <w:ind w:left="284" w:hanging="0"/>
        <w:jc w:val="both"/>
        <w:rPr>
          <w:b/>
          <w:b/>
          <w:highlight w:val="yellow"/>
          <w:lang w:val="sr-BA"/>
        </w:rPr>
      </w:pPr>
      <w:r>
        <w:rPr>
          <w:b/>
          <w:highlight w:val="yellow"/>
          <w:lang w:val="sr-BA"/>
        </w:rPr>
      </w:r>
    </w:p>
    <w:p>
      <w:pPr>
        <w:pStyle w:val="ListParagraph"/>
        <w:spacing w:lineRule="atLeast" w:line="0"/>
        <w:ind w:left="284" w:hanging="0"/>
        <w:jc w:val="both"/>
        <w:rPr>
          <w:b/>
          <w:b/>
          <w:highlight w:val="yellow"/>
          <w:lang w:val="sr-BA"/>
        </w:rPr>
      </w:pPr>
      <w:r>
        <w:rPr>
          <w:b/>
          <w:highlight w:val="yellow"/>
          <w:lang w:val="sr-BA"/>
        </w:rPr>
      </w:r>
    </w:p>
    <w:p>
      <w:pPr>
        <w:pStyle w:val="ListParagraph"/>
        <w:shd w:fill="E7E6E6" w:val="clear"/>
        <w:spacing w:lineRule="atLeast" w:line="0"/>
        <w:ind w:left="0" w:hanging="0"/>
        <w:jc w:val="both"/>
        <w:rPr>
          <w:b/>
          <w:b/>
          <w:lang w:val="sr-BA"/>
        </w:rPr>
      </w:pPr>
      <w:r>
        <w:rPr>
          <w:b/>
          <w:lang w:val="sr-BA"/>
        </w:rPr>
        <w:t xml:space="preserve">3. </w:t>
      </w:r>
      <w:r>
        <w:rPr>
          <w:b/>
          <w:shd w:fill="F2F2F2" w:val="clear"/>
          <w:lang w:val="sr-BA"/>
        </w:rPr>
        <w:t>Pažljivo procijeniti i analizirati kretanje cijena, uz podršku agencija za statistiku, putem unapređenja statistike cijena, uključujući pravovremeno ažuriranje pondera indeksa potrošačkih cijena i objavljivanje bazne inflacije</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pPr>
      <w:r>
        <w:rPr>
          <w:lang w:val="sr-BA"/>
        </w:rPr>
        <w:t>Republički zavod za statistiku Republike Srpske redovno prati kretanje potrošačkih cijena uz kontinuiranu analizu i ažuriranje pondera u skladu sa metodologijom potrošačkih cijena. Nove vrijednosti potrošnje koje se dobijaju na osnovu Ankete o potrošnji domaćinstava, a koje su izvor za dobijanje novih pondera još nisu dostupne i čim budu u funkciji (objavljeni) primijeniće se novi ponderi u statistici cijena.</w:t>
      </w:r>
    </w:p>
    <w:p>
      <w:pPr>
        <w:pStyle w:val="ListParagraph"/>
        <w:spacing w:lineRule="atLeast" w:line="0"/>
        <w:ind w:left="284" w:hanging="0"/>
        <w:jc w:val="both"/>
        <w:rPr>
          <w:b/>
          <w:b/>
          <w:lang w:val="sr-BA"/>
        </w:rPr>
      </w:pPr>
      <w:r>
        <w:rPr>
          <w:b/>
          <w:lang w:val="sr-BA"/>
        </w:rPr>
      </w:r>
    </w:p>
    <w:p>
      <w:pPr>
        <w:pStyle w:val="ListParagraph"/>
        <w:numPr>
          <w:ilvl w:val="0"/>
          <w:numId w:val="34"/>
        </w:numPr>
        <w:shd w:fill="E7E6E6" w:val="clear"/>
        <w:spacing w:lineRule="atLeast" w:line="0"/>
        <w:jc w:val="both"/>
        <w:rPr>
          <w:b/>
          <w:b/>
          <w:lang w:val="sr-BA"/>
        </w:rPr>
      </w:pPr>
      <w:r>
        <w:rPr>
          <w:b/>
          <w:lang w:val="sr-BA"/>
        </w:rPr>
        <w:t>Osigurati transparentno i precizno izvještavanje o kvalitetu aktive, adekvatno rezervis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avni okvir za finansijski sektor kontinuirano se osavremenjuje u skladu sa zahtjevima tržišta, međunarodnim standardima i izvorima prava Evropske un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baveza banaka je da finansijske izvještaje i vrednovanje aktive rade prema međunarodnim računovodstvenim standardima (MRS) i međunarodnim standardima finansijskog izvještavanja (MSFI). Imajući u vidu navedeno, banke su od 1. januara 2018. godine počele sa primjenom MSFI 9. Agencija za bankarstvo Republike Srpske je odredila prelazni period i zadržala postojeći regulatorni zahtjev za obračun očekivanih kreditnih gubita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ova Odluka o upravljanju kreditnim rizikom i utvrđivanju očekivanih kreditnih gubitaka</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koja se počela primjenjivati od 1. januara 2020. godine, i Uputstvo za klasifikaciju i vrednovanje finansijske aktive</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uslovile su značajne izmjene u klasifikaciji aktive, pri čemu je dosadašnja klasifikacija aktive u pet kategorija i obračun rezervi za kreditne gubitke po navedenim kategorijama, zamijenjen definisanjem novog raspoređivanja izloženosti u tri nivoa kreditnog rizika i obračunom očekivanih kreditnih gubitaka za svaki definisani nivo rizika. U skladu sa novom Odlukom banka je dužna da svaku izloženost rasporedi u jednu od sljedećih kategorija: 1) nivo kreditnog rizika 1 – nizak nivo kreditnog rizika (engl. performing), 2) nivo kreditnog rizika 2 – povećan nivo kreditnog rizika (engl. underperforming) i 3) nivo kreditnog rizika 3 – izloženosti kod kojih je nastalo umanjenje vrijednosti, odnosno izloženosti u statusu neizmirenja obaveza (engl. non-performing).</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bCs/>
          <w:sz w:val="24"/>
          <w:szCs w:val="24"/>
          <w:lang w:val="sr-BA"/>
        </w:rPr>
        <w:t>Odluka o obliku i sadržaju izvještaja koje banke dostavljaju Agenciji za bankarstvo Republike Srpske</w:t>
      </w:r>
      <w:r>
        <w:rPr>
          <w:rStyle w:val="FootnoteAnchor"/>
          <w:rFonts w:cs="Times New Roman" w:ascii="Times New Roman" w:hAnsi="Times New Roman"/>
          <w:bCs/>
          <w:sz w:val="24"/>
          <w:szCs w:val="24"/>
          <w:vertAlign w:val="superscript"/>
          <w:lang w:val="sr-BA"/>
        </w:rPr>
        <w:footnoteReference w:id="19"/>
      </w:r>
      <w:r>
        <w:rPr>
          <w:rFonts w:cs="Times New Roman" w:ascii="Times New Roman" w:hAnsi="Times New Roman"/>
          <w:bCs/>
          <w:sz w:val="24"/>
          <w:szCs w:val="24"/>
          <w:lang w:val="sr-BA"/>
        </w:rPr>
        <w:t xml:space="preserve"> propisuje </w:t>
      </w:r>
      <w:r>
        <w:rPr>
          <w:rFonts w:cs="Times New Roman" w:ascii="Times New Roman" w:hAnsi="Times New Roman"/>
          <w:sz w:val="24"/>
          <w:szCs w:val="24"/>
          <w:lang w:val="sr-BA"/>
        </w:rPr>
        <w:t>obavezu dostavljanja novih izvještaja o imovini, obavezama, kapitalu, prihodima i rashodima, te ostalom ukupnom rezultatu.</w:t>
      </w:r>
    </w:p>
    <w:p>
      <w:pPr>
        <w:pStyle w:val="Normal"/>
        <w:widowControl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Komiteta za koordinaciju nadzora finansijskog sektora Republike Srpske, Ministarstvo finansija Republike Srpske i nadzorni organi finansijskog sektora (Agencija za bankarstvo Republike Srpske, Agencija za osiguranje Republike Srpske i Komisija za hartije od vrijednosti Republike Srpske) međusobno sarađuju i razmjenjuju informacije s ciljem održavanja finansijske stabilnosti i sprečavanja prelijevanja vezanih efekata na finansijske posrednike. Takođe, s ciljem unapređenja zahtjeva poslovanja finansijskih posrednika i unapređenja nadzornih praksi, Komitet blagovremeno razmatra prijedloge novih zakona koji uređuju finansijski sistem, a koji su sačinjeni u izvještajnom periodu. Potrebno je naglasiti da je Komitet za koordinaciju nadzora finansijskog sektora Republike Srpske spremno odgovorio vanrednim okolnostima usljed negativnih posljedica izazvanih pandemijom kovid 19, dajući doprinos unapređenju razmjene informacija o stanju u finansijskom sektoru, kao i drugih informacija koje su od zajedničkog interesa za članice Kom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0"/>
        <w:ind w:left="0" w:hanging="0"/>
        <w:jc w:val="both"/>
        <w:rPr/>
      </w:pPr>
      <w:r>
        <w:rPr>
          <w:lang w:val="sr-BA"/>
        </w:rPr>
        <w:t>Takođe, potrebno je posebno istaknuti da je Evropska komisija 1. oktobra 2021. godine donijela Provedbenu odluku komisije broj (EU) 2021/1753 o istovjetnosti nadzornih i regulatornih zahtjeva određenih trećih zemalja i državnih područja za potrebe tretmana izloženosti u skladu sa Uredbom (EU) br. 575/2013 Evropskog parlamenta i Savjeta, kojom se Bosna i Hercegovina uvrštava u red trećih zemalja koje u svom bankarskom sektoru primjenjuju nadzorni i regulatorni okvir istovjetan onom koji se primjenjuje u Evropskoj uniji. Konačna odluka Evropske komisije predstavlja dostizanje strateškog cilja koji je od velikog značaja za Republiku Srpsku, bankarski sistem, privredu i građane. U periodu od 2017. godine do danas, odnosno od usvajanja novog Zakona o bankama Republike Srpske, Agencija za bankarstvo Republike Srpske je sprovela ključne strateške aktivnosti na usklađivanju regulatornog okvira sa relevantnim uredbama i direktivama EU, kao i na implementaciji nadzornog pristupa koji je zasnovan na najboljim međunarodnim praksama koje se primjenjuju u EU. Postupak procjene ekvivalentnosti uključivao je detaljne preglede, koordinaciju i dokumentovanje zahtjeva u skladu sa principima koje propisuje Evropska komisija i Evropsko nadzorno tijelo za bankarstvo (European Banking Authority – EBA). Direktne kontrolne aktivnosti i provjere od strane EBA-e sprovedene su tokom 2019. i 2020. godine.</w:t>
      </w:r>
    </w:p>
    <w:p>
      <w:pPr>
        <w:pStyle w:val="ListParagraph"/>
        <w:spacing w:lineRule="atLeast" w:line="0"/>
        <w:ind w:left="0" w:hanging="0"/>
        <w:jc w:val="both"/>
        <w:rPr>
          <w:lang w:val="sr-BA"/>
        </w:rPr>
      </w:pPr>
      <w:r>
        <w:rPr>
          <w:lang w:val="sr-BA"/>
        </w:rPr>
      </w:r>
    </w:p>
    <w:p>
      <w:pPr>
        <w:pStyle w:val="ListParagraph"/>
        <w:numPr>
          <w:ilvl w:val="0"/>
          <w:numId w:val="69"/>
        </w:numPr>
        <w:shd w:fill="E7E6E6" w:val="clear"/>
        <w:spacing w:lineRule="atLeast" w:line="0"/>
        <w:jc w:val="both"/>
        <w:rPr>
          <w:b/>
          <w:b/>
          <w:lang w:val="sr-BA"/>
        </w:rPr>
      </w:pPr>
      <w:r>
        <w:rPr>
          <w:b/>
          <w:lang w:val="sr-BA"/>
        </w:rPr>
        <w:t>Unaprijediti okvir za rješavanje nekvalitetnih kredita, npr. daljim smanjenjem institucionalnih i pravnih prepreka i smanjenjem nedostatka podataka posebno u sektoru nepokretne imovine.</w:t>
      </w:r>
    </w:p>
    <w:p>
      <w:pPr>
        <w:pStyle w:val="ListParagraph"/>
        <w:spacing w:lineRule="atLeast" w:line="0"/>
        <w:ind w:left="284" w:hanging="0"/>
        <w:jc w:val="both"/>
        <w:rPr>
          <w:b/>
          <w:b/>
          <w:highlight w:val="yellow"/>
          <w:lang w:val="sr-BA"/>
        </w:rPr>
      </w:pPr>
      <w:r>
        <w:rPr>
          <w:b/>
          <w:highlight w:val="yellow"/>
          <w:lang w:val="sr-BA"/>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U Republici Srpskoj nekvalitetni krediti (NPL) bilježe pad u proteklim godinama, i to zahvaljujući realizovanim višegodišnjim aktivnostima: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dijagnostičkom pregledu banaka, s ciljem utvrđivanja stvarne slike stanja banaka i opterećenosti njihovih bilansa nagomilanim problematičnim kreditima,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reformi regulatornog okvira za bankarski sektor (sprovedenoj u periodu 2017‒2020), s ciljem jačanja kapaciteta banaka za rješavanje NPL-a, kojim su, između ostalog: unaprijeđeni kapitalni zahtjevi, tretman restrukturiranih potraživanja, upravljanje rizicima i lošom aktivom, transakcije sa kreditnim portfeljom, povećana transparentnost poslovanja banaka i upravljanje kolateralom, osavremenjeni supervizorski nadzor i procjene, te uređeno restrukturiranje sistemski značajne banke i uvedeni instrumenti odvajanja loše od dobre aktive,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propisivanju obavezne primjene MSFI 9, s ciljem blagovremenog prepoznavanja kreditnih gubitaka i otpisa,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dosljednom sprovođenju unaprijeđenog regulatornog okvira od strane Agencije za bankarstvo Republike Srpske, </w:t>
      </w:r>
    </w:p>
    <w:p>
      <w:pPr>
        <w:pStyle w:val="Normal"/>
        <w:numPr>
          <w:ilvl w:val="1"/>
          <w:numId w:val="75"/>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donošenju: 2016. godine novog Zakona o stečaju Republike Srpske</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2019. godine novog Zakona o likvidacionom postupku</w:t>
      </w:r>
      <w:r>
        <w:rPr>
          <w:rStyle w:val="FootnoteCharacters"/>
          <w:rStyle w:val="FootnoteAnchor"/>
          <w:rFonts w:cs="Times New Roman" w:ascii="Times New Roman" w:hAnsi="Times New Roman"/>
          <w:sz w:val="24"/>
          <w:szCs w:val="24"/>
          <w:lang w:val="sr-BA"/>
        </w:rPr>
        <w:footnoteReference w:id="21"/>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p>
      <w:pPr>
        <w:pStyle w:val="Normal"/>
        <w:spacing w:lineRule="atLeast" w:line="0" w:before="0" w:after="120"/>
        <w:rPr>
          <w:rFonts w:ascii="Times New Roman" w:hAnsi="Times New Roman" w:cs="Times New Roman"/>
          <w:sz w:val="24"/>
          <w:szCs w:val="24"/>
          <w:lang w:val="sr-BA"/>
        </w:rPr>
      </w:pPr>
      <w:r>
        <w:rPr>
          <w:rFonts w:cs="Times New Roman" w:ascii="Times New Roman" w:hAnsi="Times New Roman"/>
          <w:sz w:val="24"/>
          <w:szCs w:val="24"/>
          <w:lang w:val="sr-BA"/>
        </w:rPr>
        <w:t>Tabela 2.1. Učešće nekvalitetnih kredita u ukupnim kreditima</w:t>
      </w:r>
    </w:p>
    <w:tbl>
      <w:tblPr>
        <w:tblW w:w="9385" w:type="dxa"/>
        <w:jc w:val="left"/>
        <w:tblInd w:w="-5" w:type="dxa"/>
        <w:tblLayout w:type="fixed"/>
        <w:tblCellMar>
          <w:top w:w="0" w:type="dxa"/>
          <w:left w:w="108" w:type="dxa"/>
          <w:bottom w:w="0" w:type="dxa"/>
          <w:right w:w="108" w:type="dxa"/>
        </w:tblCellMar>
      </w:tblPr>
      <w:tblGrid>
        <w:gridCol w:w="2220"/>
        <w:gridCol w:w="984"/>
        <w:gridCol w:w="990"/>
        <w:gridCol w:w="984"/>
        <w:gridCol w:w="982"/>
        <w:gridCol w:w="982"/>
        <w:gridCol w:w="982"/>
        <w:gridCol w:w="126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Opi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sz w:val="20"/>
                <w:szCs w:val="20"/>
                <w:lang w:val="sr-BA"/>
              </w:rPr>
              <w:t>30. 6. 202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Nekvalitetni krediti pravnih lic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Nekvalitetni krediti fizičkih lic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Ukupni nekvalitetni kredit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pPr>
            <w:r>
              <w:rPr>
                <w:rFonts w:cs="Times New Roman" w:ascii="Times New Roman" w:hAnsi="Times New Roman"/>
                <w:b/>
                <w:bCs/>
                <w:sz w:val="20"/>
                <w:szCs w:val="20"/>
                <w:lang w:val="sr-BA"/>
              </w:rPr>
              <w:t>Ukupni nekvalitetni krediti (u milionima K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7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7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bl>
    <w:p>
      <w:pPr>
        <w:pStyle w:val="Normal"/>
        <w:spacing w:lineRule="atLeast" w:line="0" w:before="0" w:after="0"/>
        <w:jc w:val="center"/>
        <w:rPr/>
      </w:pPr>
      <w:r>
        <w:rPr>
          <w:rFonts w:cs="Times New Roman" w:ascii="Times New Roman" w:hAnsi="Times New Roman"/>
          <w:lang w:val="sr-BA"/>
        </w:rPr>
        <w:t>Izvor: Agencija za bankarstvo Republike Srpske</w:t>
      </w:r>
      <w:r>
        <w:rPr>
          <w:rStyle w:val="FootnoteAnchor"/>
          <w:rFonts w:cs="Times New Roman" w:ascii="Times New Roman" w:hAnsi="Times New Roman"/>
          <w:vertAlign w:val="superscript"/>
          <w:lang w:val="sr-BA"/>
        </w:rPr>
        <w:footnoteReference w:id="22"/>
      </w:r>
      <w:r>
        <w:rPr>
          <w:rFonts w:cs="Times New Roman" w:ascii="Times New Roman" w:hAnsi="Times New Roman"/>
          <w:lang w:val="sr-BA"/>
        </w:rPr>
        <w:t xml:space="preserve"> </w:t>
      </w:r>
    </w:p>
    <w:p>
      <w:pPr>
        <w:pStyle w:val="Normal"/>
        <w:tabs>
          <w:tab w:val="left" w:pos="720"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left" w:pos="720" w:leader="none"/>
        </w:tabs>
        <w:spacing w:lineRule="atLeast" w:line="0" w:before="0" w:after="0"/>
        <w:rPr/>
      </w:pPr>
      <w:r>
        <w:rPr>
          <w:rFonts w:cs="Times New Roman" w:ascii="Times New Roman" w:hAnsi="Times New Roman"/>
          <w:sz w:val="24"/>
          <w:szCs w:val="24"/>
          <w:lang w:val="sr-BA"/>
        </w:rPr>
        <w:t>S ciljem</w:t>
      </w:r>
      <w:r>
        <w:rPr>
          <w:rFonts w:cs="Times New Roman" w:ascii="Times New Roman" w:hAnsi="Times New Roman"/>
          <w:bCs/>
          <w:sz w:val="24"/>
          <w:szCs w:val="24"/>
          <w:lang w:val="sr-BA"/>
        </w:rPr>
        <w:t xml:space="preserve"> dodatnog </w:t>
      </w:r>
      <w:r>
        <w:rPr>
          <w:rFonts w:cs="Times New Roman" w:ascii="Times New Roman" w:hAnsi="Times New Roman"/>
          <w:sz w:val="24"/>
          <w:szCs w:val="24"/>
          <w:lang w:val="sr-BA"/>
        </w:rPr>
        <w:t>afirmisanja alternativnih vidova finansiranja privrednih društava, u Republici Srpskoj stvoren je pravni okvir za osnivanje i poslovanje faktoring društava i alternativnih investicionih fondova.</w:t>
      </w:r>
    </w:p>
    <w:p>
      <w:pPr>
        <w:pStyle w:val="Normal"/>
        <w:tabs>
          <w:tab w:val="left" w:pos="720" w:leader="none"/>
        </w:tabs>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tabs>
          <w:tab w:val="left" w:pos="720" w:leader="none"/>
        </w:tabs>
        <w:spacing w:lineRule="atLeast" w:line="0" w:before="0" w:after="0"/>
        <w:rPr/>
      </w:pPr>
      <w:r>
        <w:rPr>
          <w:rFonts w:cs="Times New Roman" w:ascii="Times New Roman" w:hAnsi="Times New Roman"/>
          <w:sz w:val="24"/>
          <w:szCs w:val="24"/>
          <w:lang w:val="sr-BA"/>
        </w:rPr>
        <w:t>Zakonom o faktoringu</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trebalo bi da doprinese povećanju naplate potraživanja, a time i jačanju likvidnosti i solventnosti privrednih subjekata, kao i pravne sigurnosti učesnika na finansijskom tržištu.</w:t>
      </w:r>
    </w:p>
    <w:p>
      <w:pPr>
        <w:pStyle w:val="Normal"/>
        <w:tabs>
          <w:tab w:val="left" w:pos="72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Zakonom o izmjenama i dopunama Zakona o investicionim fondovima</w:t>
      </w:r>
      <w:r>
        <w:rPr>
          <w:rStyle w:val="FootnoteCharacters"/>
          <w:rStyle w:val="FootnoteAnchor"/>
          <w:rFonts w:cs="Times New Roman" w:ascii="Times New Roman" w:hAnsi="Times New Roman"/>
          <w:sz w:val="24"/>
          <w:szCs w:val="24"/>
          <w:lang w:val="sr-BA"/>
        </w:rPr>
        <w:footnoteReference w:id="24"/>
      </w:r>
      <w:r>
        <w:rPr>
          <w:rFonts w:cs="Times New Roman" w:ascii="Times New Roman" w:hAnsi="Times New Roman"/>
          <w:sz w:val="24"/>
          <w:szCs w:val="24"/>
          <w:lang w:val="sr-BA"/>
        </w:rPr>
        <w:t xml:space="preserve"> unaprijeđen je pravni okvir za osnivanje i poslovanje fondova rizičnog kapitala u skladu sa relevantnim direktivama Evropske unije, te je u pravni sistem Republike Srpske, po prvi put, uveden pojam: “alternativni investicioni fond“. S obzirom na ulogu i značaj alternativnih investicionih fondova, kao nebankarskog finansijskog instrumenta, koji omogućavaju efikasnije finansiranje mikro, malih i srednjih privrednih subjekata, suočenih sa otežanim pristupom sredstvima za dalji razvoj njihovog poslovanja, za očekivati je da razvoj ovog tržišnog segmenta doprinese smanjenju NPL-ova.</w:t>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lang w:val="sr-BA"/>
        </w:rPr>
        <w:t>U 2020. godini usvojen je Zakon o sporazumnom vansudskom finansijskom restrukturiranju</w:t>
      </w:r>
      <w:r>
        <w:rPr>
          <w:rStyle w:val="FootnoteCharacters"/>
          <w:rStyle w:val="FootnoteAnchor"/>
          <w:rFonts w:cs="Times New Roman" w:ascii="Times New Roman" w:hAnsi="Times New Roman"/>
          <w:sz w:val="24"/>
          <w:szCs w:val="24"/>
          <w:lang w:val="sr-BA"/>
        </w:rPr>
        <w:footnoteReference w:id="25"/>
      </w:r>
      <w:r>
        <w:rPr>
          <w:rFonts w:cs="Times New Roman" w:ascii="Times New Roman" w:hAnsi="Times New Roman"/>
          <w:sz w:val="24"/>
          <w:szCs w:val="24"/>
          <w:lang w:val="sr-BA"/>
        </w:rPr>
        <w:t>, kojim se uređuju uslovi za pokretanje i postupak sporazumnog vansudskog finansijskog restrukturiranja privrednih društava i preduzetnika u Republici Srpskoj</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Ministarstvo finansija Republike Srpske, kao obrađivač zakona kojima se uređuje bankarski sektor, u 2023. godini izvršiće analizu Zakona o bankama Republike Srpske</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s ciljem identifikovanja odredaba koje predstavljaju smetnju u prometovanju NPL-a, kao i unapređenja odredaba kojima se uređuje kupoprodaja plasmana banaka.</w:t>
      </w:r>
    </w:p>
    <w:p>
      <w:pPr>
        <w:pStyle w:val="ListParagraph"/>
        <w:spacing w:lineRule="atLeast" w:line="0"/>
        <w:ind w:left="284" w:hanging="0"/>
        <w:jc w:val="both"/>
        <w:rPr>
          <w:rFonts w:ascii="Times New Roman" w:hAnsi="Times New Roman" w:cs="Times New Roman"/>
          <w:b/>
          <w:b/>
          <w:sz w:val="24"/>
          <w:szCs w:val="24"/>
          <w:lang w:val="sr-BA"/>
        </w:rPr>
      </w:pPr>
      <w:r>
        <w:rPr>
          <w:rFonts w:cs="Times New Roman"/>
          <w:b/>
          <w:sz w:val="24"/>
          <w:szCs w:val="24"/>
          <w:lang w:val="sr-BA"/>
        </w:rPr>
      </w:r>
    </w:p>
    <w:p>
      <w:pPr>
        <w:pStyle w:val="ListParagraph"/>
        <w:shd w:fill="E7E6E6" w:val="clear"/>
        <w:spacing w:lineRule="atLeast" w:line="0"/>
        <w:ind w:left="0" w:hanging="0"/>
        <w:jc w:val="both"/>
        <w:rPr>
          <w:b/>
          <w:b/>
          <w:lang w:val="sr-BA"/>
        </w:rPr>
      </w:pPr>
      <w:r>
        <w:rPr>
          <w:b/>
          <w:shd w:fill="E7E6E6" w:val="clear"/>
          <w:lang w:val="sr-BA"/>
        </w:rPr>
        <w:t>4. S ciljem unapređenja poslovnog okruženja i jačanja jedinstvenog ekonomskog prostora, pojednostaviti procedure registracije preduzeća, kao i izdavanja licenci i dozvola, te ih harmonizovati širom zeml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ocedure registracije poslovanja (kako pravnih lica, tako i preduzetnika) u Republici Srpskoj su značajno pojednostavljene. Od 2013. godine u funkciji je jednošalterski sistem registracije, broj dana, procedura i troškova je značajno pojednostavljen. U tehničkom i legislativnom dijelu je završen i projekat e-registracije poslovnih subjekata (kako pravnih lica, tako i preduzetnika): usvojena su neophodna zakonska rješenja, digitalizovana sudska arhiva, završeno i testirano softversko rješenje (dostupno na stranici </w:t>
      </w:r>
      <w:r>
        <w:fldChar w:fldCharType="begin"/>
      </w:r>
      <w:r>
        <w:rPr>
          <w:rStyle w:val="InternetLink"/>
          <w:sz w:val="24"/>
          <w:szCs w:val="24"/>
          <w:rFonts w:cs="Times New Roman" w:ascii="Times New Roman" w:hAnsi="Times New Roman"/>
          <w:color w:val="000000"/>
          <w:lang w:val="sr-BA"/>
        </w:rPr>
        <w:instrText xml:space="preserve"> HYPERLINK "https://eregistracija.vladars.net/" \l "/"</w:instrText>
      </w:r>
      <w:r>
        <w:rPr>
          <w:rStyle w:val="InternetLink"/>
          <w:sz w:val="24"/>
          <w:szCs w:val="24"/>
          <w:rFonts w:cs="Times New Roman" w:ascii="Times New Roman" w:hAnsi="Times New Roman"/>
          <w:color w:val="000000"/>
          <w:lang w:val="sr-BA"/>
        </w:rPr>
        <w:fldChar w:fldCharType="separate"/>
      </w:r>
      <w:r>
        <w:rPr>
          <w:rStyle w:val="InternetLink"/>
          <w:rFonts w:cs="Times New Roman" w:ascii="Times New Roman" w:hAnsi="Times New Roman"/>
          <w:color w:val="000000"/>
          <w:sz w:val="24"/>
          <w:szCs w:val="24"/>
          <w:lang w:val="sr-BA"/>
        </w:rPr>
        <w:t>https://eregistracija.vladars.net/#/</w:t>
      </w:r>
      <w:r>
        <w:rPr>
          <w:rStyle w:val="InternetLink"/>
          <w:sz w:val="24"/>
          <w:szCs w:val="24"/>
          <w:rFonts w:cs="Times New Roman" w:ascii="Times New Roman" w:hAnsi="Times New Roman"/>
          <w:color w:val="000000"/>
          <w:lang w:val="sr-BA"/>
        </w:rPr>
        <w:fldChar w:fldCharType="end"/>
      </w:r>
      <w:r>
        <w:rPr>
          <w:rFonts w:cs="Times New Roman" w:ascii="Times New Roman" w:hAnsi="Times New Roman"/>
          <w:sz w:val="24"/>
          <w:szCs w:val="24"/>
          <w:lang w:val="sr-BA"/>
        </w:rPr>
        <w:t>). Puštanje sistema u rad zahtijeva još određene dodatne pripreme u vezi sa obukama i tehničkim pretpostavkama koje nisu u vezi sa samim projekt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Što se tiče usaglašavanja procedura za registraciju poslovnih subjekata u BiH, one su već definisane okvirnim Zakonom o registraciji poslovnih subjekata. Vlada Republike Srpske ponudila je Federaciji BiH sva svoja iskustva u prethodnim fazama reforme u smislu uspostavljanja jednošalterskog sistema registracije. Treba naglasiti činjenicu da je u Republici Srpskoj ostvaren značajan napredak u pojednostavljenju procedura kod pravnih lica, ali i preduzetnika na način da je sistem znatno jednostavniji, jeftiniji i uniformisan za cijelu Republiku Srpsk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da je riječ o ostalim dozvolama, potvrdama i licencama Vlada Republike Srpske je 2021. godine pokrenula opsežan projekat optimizacije administrativnih procedura na republičkom nivou, koji podrazumijeva analizu procedura i formalnosti, identifikovanih u jedinstvenom registru formalnosti (tj. dozvola, odobrenja, licenci, koje izdaju republički organi uprave i koji je javno dostupan na portalu www.pscsrpska.vladars.net) sa stanovišta njihove opravdanosti, zahtijevanja neophodnih dokumenata, vremena i troškova u njihovom pribavljanju. Cilj analize je predlaganje i sprovođenje pojednostavljenja pojedinih administrativnih procedura, te smanjenja troškova i vremena za poslovnu zajednicu, kao i modernizacija i unapređenje rada organa republičke uprave. Za projekat je zadužen Savjet projekta sastavljen od nadležnih ministara i direktora/predsjednika Unije poslodavaca Republike Srpske i Privredne komore Republike Srpske, te Implementaciono tijelo sastavljeno od 45 predstavnika svih nadležnih institucij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prethodno usvojenoj jedinstvenoj metodologiji sve institucije su pristupile analizi procedura i formalnosti iz svojih resornih nadležnosti, nakon čega je Vlada Republike Srpske usvojila u decembru 2021. godine akcioni plan za pojednostavljenje/ukidanje pojedinih formalnosti. Broj formalnosti koji je predložen za ukidanje je 42, što u procentu iznosi 4,40%, broj formalnosti koji je predložen za pojednostavljenje je 243, što u procentu iznosi 25,47%, ostale formalnosti nije potrebno mijenja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ojekat se realizuje predviđenom dinamikom u planiranom roku i treba da doprinese pojednostavljenju poslovanja, digitalizaciji uprave i većoj transparent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sz w:val="24"/>
          <w:szCs w:val="24"/>
          <w:lang w:val="sr-BA"/>
        </w:rPr>
        <w:t>Jedno od ključnih pojednostavljenja se odnosi na pribavljanje dokumenata po službenoj dužnosti korišćenjem veb-servisa. Kao primjer nekih od pojednostavljenja može se navesti činjenica da stranke više neće biti u obavezi dostavljati rješenja o registraciji poslovnih subjekata ili aktuelne izvode. Kako bi se to omogućilo, usvojeni su Pravilnik o dopuni Pravilnika o uslovima, načinu i postupku obavljanja usluga Agencije za posredničke, informatičke i finansijske usluge i Pravilnik o izmjeni i dopuni Pravilnika o sadržaju i načinu vođenja centralnog registra preduzetnika</w:t>
      </w:r>
      <w:r>
        <w:rPr>
          <w:rStyle w:val="FootnoteCharacters"/>
          <w:rStyle w:val="FootnoteAnchor"/>
          <w:rFonts w:cs="Times New Roman" w:ascii="Times New Roman" w:hAnsi="Times New Roman"/>
          <w:sz w:val="24"/>
          <w:szCs w:val="24"/>
          <w:lang w:val="sr-BA"/>
        </w:rPr>
        <w:footnoteReference w:id="28"/>
      </w:r>
      <w:r>
        <w:rPr>
          <w:rFonts w:cs="Times New Roman" w:ascii="Times New Roman" w:hAnsi="Times New Roman"/>
          <w:sz w:val="24"/>
          <w:szCs w:val="24"/>
          <w:lang w:val="sr-BA"/>
        </w:rPr>
        <w:t xml:space="preserve">, kojima je stvoren pravni osnov za pregled i preuzimanje trenutno važećih podataka (aktuelnog pregleda) iz registra poslovnih subjekata. Takođe, izvršeno je tehničko prilagođavanje Jedinstvenog informacionog sistema za registraciju poslovnih subjekata i omogućen je uvid u aktuelne podatke o registrovanim privrednim subjektima (i privrednim društvima i preduzetnicima). Osim toga, u toku je tehničko prilagođavanje sistema Poreske uprave, kako bi se nadležnim organima omogućilo pribavljanje podataka o izmirenim poreskim obavezama putem veb-servisa, tj. pravo korišćenja informacija o tome da li je poreski obveznik izmirio dospjele poreske obaveze. </w:t>
      </w:r>
    </w:p>
    <w:p>
      <w:pPr>
        <w:pStyle w:val="ListParagraph"/>
        <w:spacing w:lineRule="atLeast" w:line="0"/>
        <w:ind w:left="284" w:hanging="0"/>
        <w:jc w:val="both"/>
        <w:rPr>
          <w:rFonts w:ascii="Times New Roman" w:hAnsi="Times New Roman" w:cs="Times New Roman"/>
          <w:b/>
          <w:b/>
          <w:sz w:val="24"/>
          <w:szCs w:val="24"/>
          <w:highlight w:val="cyan"/>
          <w:lang w:val="sr-BA"/>
        </w:rPr>
      </w:pPr>
      <w:r>
        <w:rPr>
          <w:rFonts w:cs="Times New Roman"/>
          <w:b/>
          <w:sz w:val="24"/>
          <w:szCs w:val="24"/>
          <w:highlight w:val="cyan"/>
          <w:lang w:val="sr-BA"/>
        </w:rPr>
      </w:r>
    </w:p>
    <w:p>
      <w:pPr>
        <w:pStyle w:val="Normal"/>
        <w:numPr>
          <w:ilvl w:val="0"/>
          <w:numId w:val="69"/>
        </w:numPr>
        <w:shd w:fill="E7E6E6" w:val="clear"/>
        <w:spacing w:before="0" w:after="160"/>
        <w:rPr/>
      </w:pPr>
      <w:r>
        <w:rPr>
          <w:rFonts w:cs="Times New Roman" w:ascii="Times New Roman" w:hAnsi="Times New Roman"/>
          <w:b/>
          <w:sz w:val="24"/>
          <w:szCs w:val="24"/>
          <w:lang w:val="sr-BA"/>
        </w:rPr>
        <w:t>S ciljem podsticanja digitalizacije javnih usluga i dopunjavanja razvoja infrastrukture za e-Vladu, usvojiti zakon o elektronskom identitetu i uslugama povjerenja za elektronske transakcije sa jednim nadzornim tijelom u skladu sa pravnom tekovinom EU i osigurati da Uprava za indirektno oporezivanje, čija sposobnost da ispunjava svoju vitalnu cjelodržavnu ulogu u zemlji se mora očuvati, počne izdavati elektronske potpise.</w:t>
      </w:r>
      <w:r>
        <w:rPr>
          <w:rFonts w:cs="Times New Roman" w:ascii="Times New Roman" w:hAnsi="Times New Roman"/>
          <w:sz w:val="24"/>
          <w:szCs w:val="24"/>
          <w:lang w:val="sr-BA"/>
        </w:rPr>
        <w:t xml:space="preserve"> </w:t>
      </w:r>
    </w:p>
    <w:p>
      <w:pPr>
        <w:pStyle w:val="ListParagraph"/>
        <w:spacing w:lineRule="atLeast" w:line="0"/>
        <w:ind w:left="284" w:hanging="0"/>
        <w:jc w:val="both"/>
        <w:rPr>
          <w:rFonts w:ascii="Times New Roman" w:hAnsi="Times New Roman" w:cs="Times New Roman"/>
          <w:b/>
          <w:b/>
          <w:sz w:val="24"/>
          <w:szCs w:val="24"/>
          <w:highlight w:val="yellow"/>
          <w:lang w:val="sr-BA"/>
        </w:rPr>
      </w:pPr>
      <w:r>
        <w:rPr>
          <w:rFonts w:cs="Times New Roman"/>
          <w:b/>
          <w:sz w:val="24"/>
          <w:szCs w:val="24"/>
          <w:highlight w:val="yellow"/>
          <w:lang w:val="sr-BA"/>
        </w:rPr>
      </w:r>
    </w:p>
    <w:p>
      <w:pPr>
        <w:pStyle w:val="NormalWeb"/>
        <w:spacing w:lineRule="atLeast" w:line="0"/>
        <w:jc w:val="both"/>
        <w:rPr/>
      </w:pPr>
      <w:r>
        <w:rPr>
          <w:rFonts w:eastAsia="Calibri"/>
          <w:bCs/>
          <w:color w:val="000000"/>
          <w:lang w:val="sr-BA"/>
        </w:rPr>
        <w:t xml:space="preserve">Republika Srpska je izradila teksta Zakona o e-potpisu BiH i inicirala aktivnosti kod relevantnih institucija u zemlji s ciljem njegovog usklađivanja sa ustavnim uređenjem BiH i odredbama eIDAS Direktive EU prije dvije godine. Nažalost, do danas, nisu održane konsultacije o predloženom tekstu zakona sa predlagačem ovog zakona – Ministarstvom komunikacija i transporta BiH. </w:t>
      </w:r>
      <w:r>
        <w:rPr>
          <w:rStyle w:val="Msrtefontface3"/>
          <w:lang w:val="sr-BA"/>
        </w:rPr>
        <w:t>Ministarstvo za naučnotehnološki razvoj, visoko obrazovanje i informaciono društvo</w:t>
      </w:r>
      <w:r>
        <w:rPr>
          <w:lang w:val="sr-BA"/>
        </w:rPr>
        <w:t xml:space="preserve"> (MNRVOID) j</w:t>
      </w:r>
      <w:r>
        <w:rPr>
          <w:rFonts w:eastAsia="Calibri"/>
          <w:bCs/>
          <w:color w:val="000000"/>
          <w:lang w:val="sr-BA"/>
        </w:rPr>
        <w:t>e o ovom prijedlogu izvijestilo Delegaciju EU u BiH, kao i Evropsku komisiju putem Pododbora za informaciono društvo.</w:t>
      </w:r>
    </w:p>
    <w:p>
      <w:pPr>
        <w:pStyle w:val="NormalWeb"/>
        <w:spacing w:lineRule="atLeast" w:line="0"/>
        <w:jc w:val="both"/>
        <w:rPr>
          <w:rFonts w:eastAsia="Calibri"/>
          <w:bCs/>
          <w:color w:val="000000"/>
          <w:highlight w:val="yellow"/>
          <w:lang w:val="sr-BA"/>
        </w:rPr>
      </w:pPr>
      <w:r>
        <w:rPr>
          <w:rFonts w:eastAsia="Calibri"/>
          <w:bCs/>
          <w:color w:val="000000"/>
          <w:highlight w:val="yellow"/>
          <w:lang w:val="sr-BA"/>
        </w:rPr>
      </w:r>
    </w:p>
    <w:p>
      <w:pPr>
        <w:pStyle w:val="NormalWeb"/>
        <w:spacing w:lineRule="atLeast" w:line="0"/>
        <w:jc w:val="both"/>
        <w:rPr>
          <w:color w:val="000000"/>
          <w:lang w:val="sr-BA"/>
        </w:rPr>
      </w:pPr>
      <w:r>
        <w:rPr>
          <w:rFonts w:eastAsia="Calibri"/>
          <w:bCs/>
          <w:lang w:val="sr-BA"/>
        </w:rPr>
        <w:t>MNRVOID će u narednom periodu tražiti podršku od EU</w:t>
      </w:r>
      <w:r>
        <w:rPr>
          <w:rFonts w:eastAsia="Calibri"/>
          <w:bCs/>
          <w:color w:val="000000"/>
          <w:lang w:val="sr-BA"/>
        </w:rPr>
        <w:t>, po uzoru na pruženu podršku Upravi za indirektno oporezivanje, uspostavljenom Certifikacionom tijelu MNRVOID s ciljem pokretanja usluge masovnog izdavanja kvalifikovanih elektronskih certifikata za e-potpis i e-pečat.</w:t>
      </w:r>
    </w:p>
    <w:p>
      <w:pPr>
        <w:pStyle w:val="ListParagraph"/>
        <w:spacing w:lineRule="atLeast" w:line="0"/>
        <w:ind w:left="284" w:hanging="0"/>
        <w:jc w:val="both"/>
        <w:rPr>
          <w:b/>
          <w:b/>
          <w:color w:val="000000"/>
          <w:highlight w:val="yellow"/>
          <w:lang w:val="sr-BA"/>
        </w:rPr>
      </w:pPr>
      <w:r>
        <w:rPr>
          <w:b/>
          <w:color w:val="000000"/>
          <w:highlight w:val="yellow"/>
          <w:lang w:val="sr-BA"/>
        </w:rPr>
      </w:r>
    </w:p>
    <w:p>
      <w:pPr>
        <w:pStyle w:val="ListParagraph"/>
        <w:shd w:fill="E7E6E6" w:val="clear"/>
        <w:spacing w:lineRule="atLeast" w:line="0"/>
        <w:ind w:left="0" w:hanging="0"/>
        <w:jc w:val="both"/>
        <w:rPr>
          <w:b/>
          <w:b/>
          <w:lang w:val="sr-BA"/>
        </w:rPr>
      </w:pPr>
      <w:r>
        <w:rPr>
          <w:b/>
          <w:lang w:val="sr-BA"/>
        </w:rPr>
        <w:t>5. Usvojiti sveobuhvatnu, cjelodržavnu Strategiju upravljanja javnim finansijama u BiH sa sistemom praćenja i izvještavanja zasnovanom na učink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Vlada Republike Srpske je na 124. redovnoj sjednici, održanoj 3. juna 2021. godine usvojila Strategiju upravljanja javnim finansijama Republike Srpske za period 2021–2025. godine sa pripadajućim Akcionim planom</w:t>
      </w:r>
      <w:r>
        <w:rPr>
          <w:rStyle w:val="FootnoteCharacters"/>
          <w:rStyle w:val="FootnoteAnchor"/>
          <w:rFonts w:cs="Times New Roman" w:ascii="Times New Roman" w:hAnsi="Times New Roman"/>
          <w:sz w:val="24"/>
          <w:szCs w:val="24"/>
          <w:lang w:val="sr-BA" w:eastAsia="en-US"/>
        </w:rPr>
        <w:footnoteReference w:id="29"/>
      </w:r>
      <w:r>
        <w:rPr>
          <w:rFonts w:cs="Times New Roman" w:ascii="Times New Roman" w:hAnsi="Times New Roman"/>
          <w:sz w:val="24"/>
          <w:szCs w:val="24"/>
          <w:lang w:val="sr-BA"/>
        </w:rPr>
        <w:t xml:space="preserve"> (daljem tekstu: SUJF RS). SUJF RS služi kao glavna smjernica za jačanje pravnog i institucionalnog okvira i sistema za upravljanje javnim finansijama Republike Srpske, a u skladu sa zahtjevima EU i međunarodnim standardima u definisanom vremenskom okvir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UJF RS je definisano da se stepen realizacije mjera i aktivnosti planiranih u periodu 2021–2025. godina prati kroz godišnje izvještaje o sprovođenju Strategije</w:t>
      </w:r>
      <w:r>
        <w:rPr>
          <w:rStyle w:val="FootnoteCharacters"/>
          <w:rStyle w:val="FootnoteAnchor"/>
          <w:rFonts w:cs="Times New Roman" w:ascii="Times New Roman" w:hAnsi="Times New Roman"/>
          <w:sz w:val="24"/>
          <w:szCs w:val="24"/>
          <w:lang w:val="sr-BA"/>
        </w:rPr>
        <w:footnoteReference w:id="30"/>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both"/>
        <w:rPr>
          <w:lang w:val="sr-BA"/>
        </w:rPr>
      </w:pPr>
      <w:r>
        <w:rPr>
          <w:lang w:val="sr-BA"/>
        </w:rPr>
        <w:t>Izvještaj o realizaciji Strategije upravljanja javnim finansijama Republike Srpske (2021–2025. godina), za 2021. godinu Vlada Republike Srpske usvojila je na 185. sjednici održanoj 1. septembra 2022. godine</w:t>
      </w:r>
      <w:r>
        <w:rPr>
          <w:rStyle w:val="FootnoteCharacters"/>
          <w:rStyle w:val="FootnoteAnchor"/>
          <w:lang w:val="sr-BA"/>
        </w:rPr>
        <w:footnoteReference w:id="31"/>
      </w:r>
      <w:r>
        <w:rPr>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smatrano po oblastima/stubovima Strategijom su za period 2021–2025. godina planirane ukupno 22 mjere, te 57 aktivnosti koje će se sprovoditi kroz 172 podaktivnosti, i t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994" w:type="dxa"/>
        <w:jc w:val="left"/>
        <w:tblInd w:w="-5" w:type="dxa"/>
        <w:tblLayout w:type="fixed"/>
        <w:tblCellMar>
          <w:top w:w="0" w:type="dxa"/>
          <w:left w:w="108" w:type="dxa"/>
          <w:bottom w:w="0" w:type="dxa"/>
          <w:right w:w="108" w:type="dxa"/>
        </w:tblCellMar>
      </w:tblPr>
      <w:tblGrid>
        <w:gridCol w:w="3668"/>
        <w:gridCol w:w="6"/>
        <w:gridCol w:w="809"/>
        <w:gridCol w:w="6"/>
        <w:gridCol w:w="872"/>
        <w:gridCol w:w="6"/>
        <w:gridCol w:w="793"/>
        <w:gridCol w:w="6"/>
        <w:gridCol w:w="890"/>
        <w:gridCol w:w="6"/>
        <w:gridCol w:w="863"/>
        <w:gridCol w:w="6"/>
        <w:gridCol w:w="1057"/>
        <w:gridCol w:w="6"/>
      </w:tblGrid>
      <w:tr>
        <w:trPr>
          <w:trHeight w:val="527" w:hRule="atLeast"/>
        </w:trPr>
        <w:tc>
          <w:tcPr>
            <w:tcW w:w="3674"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STUBOVI / OBLASTI</w:t>
            </w:r>
          </w:p>
        </w:tc>
        <w:tc>
          <w:tcPr>
            <w:tcW w:w="1693"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Mjera</w:t>
            </w:r>
          </w:p>
        </w:tc>
        <w:tc>
          <w:tcPr>
            <w:tcW w:w="1695"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Aktivnost</w:t>
            </w:r>
          </w:p>
        </w:tc>
        <w:tc>
          <w:tcPr>
            <w:tcW w:w="1932" w:type="dxa"/>
            <w:gridSpan w:val="3"/>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Podaktivnost</w:t>
            </w:r>
          </w:p>
        </w:tc>
      </w:tr>
      <w:tr>
        <w:trPr>
          <w:trHeight w:val="245" w:hRule="atLeast"/>
        </w:trPr>
        <w:tc>
          <w:tcPr>
            <w:tcW w:w="3674"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1693"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695"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I : Fiskalni okvir</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II: Javni prihodi</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III: Planiranje i budžetiranje</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IV: Izvršenje budžeta</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V: Interna kontrola</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VI: Eksterna revizija</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r>
      <w:tr>
        <w:trPr>
          <w:trHeight w:val="272" w:hRule="atLeast"/>
        </w:trPr>
        <w:tc>
          <w:tcPr>
            <w:tcW w:w="3674"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center"/>
              <w:rPr/>
            </w:pPr>
            <w:r>
              <w:rPr>
                <w:rFonts w:eastAsia="Times New Roman" w:cs="Times New Roman" w:ascii="Times New Roman" w:hAnsi="Times New Roman"/>
                <w:b/>
                <w:sz w:val="20"/>
                <w:szCs w:val="20"/>
                <w:lang w:val="sr-BA"/>
              </w:rPr>
              <w:t>UKUPNO:</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cs="Times New Roman" w:ascii="Times New Roman" w:hAnsi="Times New Roman"/>
          <w:sz w:val="24"/>
          <w:szCs w:val="24"/>
          <w:lang w:val="sr-BA"/>
        </w:rPr>
        <w:t>U 2021. godini, kao prvoj godini implementacije SUJF RS, stepen realizacije planiranih mjera, odnosno aktivnosti, prati se kroz status realizacije ciljanih vrijednosti na nivou aktivnosti/podaktivnosti, koje su definisane Akcionim planom i Logičkim okvirom (Prilozi 2 i 3 SUJF RS).</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d planiranih 57 aktivnosti za cjelokupan petogodišnji strateški period u 2021. godini započela je realizacija 34 aktivnosti (60%), od toga 30 aktivnosti koje planirane u 2021. godini, kao i 4 aktivnosti koje su toku, a nisu planirane u izvještajnoj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527" w:type="dxa"/>
        <w:jc w:val="left"/>
        <w:tblInd w:w="-5" w:type="dxa"/>
        <w:tblLayout w:type="fixed"/>
        <w:tblCellMar>
          <w:top w:w="0" w:type="dxa"/>
          <w:left w:w="108" w:type="dxa"/>
          <w:bottom w:w="0" w:type="dxa"/>
          <w:right w:w="108" w:type="dxa"/>
        </w:tblCellMar>
      </w:tblPr>
      <w:tblGrid>
        <w:gridCol w:w="4011"/>
        <w:gridCol w:w="848"/>
        <w:gridCol w:w="3720"/>
        <w:gridCol w:w="948"/>
      </w:tblGrid>
      <w:tr>
        <w:trPr>
          <w:trHeight w:val="3584" w:hRule="atLeast"/>
        </w:trPr>
        <w:tc>
          <w:tcPr>
            <w:tcW w:w="4859"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67965" cy="2219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3" t="-16" r="-13" b="-16"/>
                          <a:stretch>
                            <a:fillRect/>
                          </a:stretch>
                        </pic:blipFill>
                        <pic:spPr bwMode="auto">
                          <a:xfrm>
                            <a:off x="0" y="0"/>
                            <a:ext cx="2767965" cy="2219325"/>
                          </a:xfrm>
                          <a:prstGeom prst="rect">
                            <a:avLst/>
                          </a:prstGeom>
                        </pic:spPr>
                      </pic:pic>
                    </a:graphicData>
                  </a:graphic>
                </wp:inline>
              </w:drawing>
            </w:r>
          </w:p>
        </w:tc>
        <w:tc>
          <w:tcPr>
            <w:tcW w:w="4668"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rPr>
              <w:object w:dxaOrig="384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85pt;height:173.75pt" filled="f" o:ole="">
                  <v:imagedata r:id="rId4" o:title=""/>
                </v:shape>
                <o:OLEObject Type="Embed" ProgID="Excel.Sheet.12" ShapeID="ole_rId3" DrawAspect="Content" ObjectID="_174319306" r:id="rId3"/>
              </w:object>
            </w:r>
          </w:p>
        </w:tc>
      </w:tr>
      <w:tr>
        <w:trPr>
          <w:trHeight w:val="198"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Nije započeta (ali predviđeno u 2021.)</w:t>
            </w:r>
          </w:p>
        </w:tc>
        <w:tc>
          <w:tcPr>
            <w:tcW w:w="848"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nije postignuta</w:t>
            </w:r>
          </w:p>
        </w:tc>
        <w:tc>
          <w:tcPr>
            <w:tcW w:w="948"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Nije započeta (nije predviđeno u 2021)</w:t>
            </w:r>
          </w:p>
        </w:tc>
        <w:tc>
          <w:tcPr>
            <w:tcW w:w="848"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djelomično postignuta</w:t>
            </w:r>
          </w:p>
        </w:tc>
        <w:tc>
          <w:tcPr>
            <w:tcW w:w="948"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228"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w:t>
            </w:r>
          </w:p>
        </w:tc>
      </w:tr>
      <w:tr>
        <w:trPr>
          <w:trHeight w:val="198"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U toku (predviđeno u 2021)</w:t>
            </w:r>
          </w:p>
        </w:tc>
        <w:tc>
          <w:tcPr>
            <w:tcW w:w="848"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postignuta</w:t>
            </w:r>
          </w:p>
        </w:tc>
        <w:tc>
          <w:tcPr>
            <w:tcW w:w="948"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U toku (ali nije bila predviđena u 2021)</w:t>
            </w:r>
          </w:p>
        </w:tc>
        <w:tc>
          <w:tcPr>
            <w:tcW w:w="848"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Rok za realizaciju još nije istekao</w:t>
            </w:r>
          </w:p>
        </w:tc>
        <w:tc>
          <w:tcPr>
            <w:tcW w:w="948" w:type="dxa"/>
            <w:tcBorders>
              <w:top w:val="single" w:sz="4" w:space="0" w:color="5B9BD5"/>
              <w:left w:val="single" w:sz="4" w:space="0" w:color="5B9BD5"/>
              <w:bottom w:val="single" w:sz="4" w:space="0" w:color="5B9BD5"/>
              <w:right w:val="single" w:sz="4" w:space="0" w:color="5B9BD5"/>
            </w:tcBorders>
            <w:shd w:fill="A6A6A6" w:val="clear"/>
          </w:tcPr>
          <w:p>
            <w:pPr>
              <w:pStyle w:val="NormalPFM1"/>
              <w:spacing w:lineRule="atLeast" w:line="0" w:before="0" w:after="0"/>
              <w:ind w:left="127"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r>
      <w:tr>
        <w:trPr>
          <w:trHeight w:val="198"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Završena (predviđeno u 2021)</w:t>
            </w:r>
          </w:p>
        </w:tc>
        <w:tc>
          <w:tcPr>
            <w:tcW w:w="848"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nije definisana</w:t>
            </w:r>
          </w:p>
        </w:tc>
        <w:tc>
          <w:tcPr>
            <w:tcW w:w="948"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198"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Završena (nije bila predviđena u 2021)</w:t>
            </w:r>
          </w:p>
        </w:tc>
        <w:tc>
          <w:tcPr>
            <w:tcW w:w="848" w:type="dxa"/>
            <w:tcBorders>
              <w:top w:val="single" w:sz="4" w:space="0" w:color="5B9BD5"/>
              <w:left w:val="single" w:sz="4" w:space="0" w:color="5B9BD5"/>
              <w:bottom w:val="single" w:sz="4" w:space="0" w:color="5B9BD5"/>
              <w:right w:val="single" w:sz="4" w:space="0" w:color="5B9BD5"/>
            </w:tcBorders>
            <w:shd w:fill="A8D08D"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668"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Realizacija očekivanih rezultata (rezultata mjere) uslovljena je hronološkom dinamikom realizacije aktivnosti/podaktivnosti i pripadajućih ciljanih vrijednosti. Od ukupno planirane 172 podaktivnosti za period implementacije Strategije u 2021. godini je realizovano 38 (22%) podaktivnosti, realizacija 27 (16%) podaktivnosti je započela, dok 19 (11%) podaktivnosti nije realizovano. Za najveći broj podaktivnosti, njih 88 (51%) nije planiran početak realizacije u 2021. godini</w:t>
      </w:r>
      <w:r>
        <w:rPr/>
        <w:t>.</w:t>
      </w:r>
    </w:p>
    <w:tbl>
      <w:tblPr>
        <w:tblW w:w="9529" w:type="dxa"/>
        <w:jc w:val="left"/>
        <w:tblInd w:w="-5" w:type="dxa"/>
        <w:tblLayout w:type="fixed"/>
        <w:tblCellMar>
          <w:top w:w="0" w:type="dxa"/>
          <w:left w:w="108" w:type="dxa"/>
          <w:bottom w:w="0" w:type="dxa"/>
          <w:right w:w="108" w:type="dxa"/>
        </w:tblCellMar>
      </w:tblPr>
      <w:tblGrid>
        <w:gridCol w:w="3557"/>
        <w:gridCol w:w="1114"/>
        <w:gridCol w:w="4619"/>
        <w:gridCol w:w="213"/>
        <w:gridCol w:w="26"/>
      </w:tblGrid>
      <w:tr>
        <w:trPr>
          <w:trHeight w:val="4067" w:hRule="atLeast"/>
        </w:trPr>
        <w:tc>
          <w:tcPr>
            <w:tcW w:w="4671"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57"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92095" cy="214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7" r="-13" b="-17"/>
                          <a:stretch>
                            <a:fillRect/>
                          </a:stretch>
                        </pic:blipFill>
                        <pic:spPr bwMode="auto">
                          <a:xfrm>
                            <a:off x="0" y="0"/>
                            <a:ext cx="2792095" cy="2145665"/>
                          </a:xfrm>
                          <a:prstGeom prst="rect">
                            <a:avLst/>
                          </a:prstGeom>
                        </pic:spPr>
                      </pic:pic>
                    </a:graphicData>
                  </a:graphic>
                </wp:inline>
              </w:drawing>
            </w:r>
          </w:p>
        </w:tc>
        <w:tc>
          <w:tcPr>
            <w:tcW w:w="4832"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828925" cy="216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7" r="-38" b="-17"/>
                          <a:stretch>
                            <a:fillRect/>
                          </a:stretch>
                        </pic:blipFill>
                        <pic:spPr bwMode="auto">
                          <a:xfrm>
                            <a:off x="0" y="0"/>
                            <a:ext cx="2828925" cy="2164080"/>
                          </a:xfrm>
                          <a:prstGeom prst="rect">
                            <a:avLst/>
                          </a:prstGeom>
                        </pic:spPr>
                      </pic:pic>
                    </a:graphicData>
                  </a:graphic>
                </wp:inline>
              </w:drawing>
            </w:r>
          </w:p>
        </w:tc>
        <w:tc>
          <w:tcPr>
            <w:tcW w:w="26" w:type="dxa"/>
            <w:tcBorders/>
            <w:tcMar>
              <w:left w:w="0" w:type="dxa"/>
              <w:right w:w="0" w:type="dxa"/>
            </w:tcMar>
          </w:tcPr>
          <w:p>
            <w:pPr>
              <w:pStyle w:val="Normal"/>
              <w:snapToGrid w:val="false"/>
              <w:spacing w:before="240" w:after="20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rHeight w:val="224"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Nije započeta (ali predviđeno u 2021.)</w:t>
            </w:r>
          </w:p>
        </w:tc>
        <w:tc>
          <w:tcPr>
            <w:tcW w:w="1114"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nije postignuta</w:t>
            </w:r>
          </w:p>
        </w:tc>
        <w:tc>
          <w:tcPr>
            <w:tcW w:w="239" w:type="dxa"/>
            <w:gridSpan w:val="2"/>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Nije započeta (nije predviđeno u 2021)</w:t>
            </w:r>
          </w:p>
        </w:tc>
        <w:tc>
          <w:tcPr>
            <w:tcW w:w="1114"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djelomično postignuta</w:t>
            </w:r>
          </w:p>
        </w:tc>
        <w:tc>
          <w:tcPr>
            <w:tcW w:w="239" w:type="dxa"/>
            <w:gridSpan w:val="2"/>
            <w:tcBorders>
              <w:top w:val="single" w:sz="4" w:space="0" w:color="5B9BD5"/>
              <w:left w:val="single" w:sz="4" w:space="0" w:color="5B9BD5"/>
              <w:bottom w:val="single" w:sz="4" w:space="0" w:color="5B9BD5"/>
              <w:right w:val="single" w:sz="4" w:space="0" w:color="5B9BD5"/>
            </w:tcBorders>
            <w:shd w:fill="FFC000" w:val="clear"/>
          </w:tcPr>
          <w:p>
            <w:pPr>
              <w:pStyle w:val="NormalPFM1"/>
              <w:snapToGrid w:val="false"/>
              <w:spacing w:lineRule="atLeast" w:line="0" w:before="0" w:after="0"/>
              <w:ind w:left="171"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24"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U toku (predviđeno u 2021)</w:t>
            </w:r>
          </w:p>
        </w:tc>
        <w:tc>
          <w:tcPr>
            <w:tcW w:w="1114"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postignuta</w:t>
            </w:r>
          </w:p>
        </w:tc>
        <w:tc>
          <w:tcPr>
            <w:tcW w:w="239" w:type="dxa"/>
            <w:gridSpan w:val="2"/>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U toku (ali nije bila predviđena u 2021)</w:t>
            </w:r>
          </w:p>
        </w:tc>
        <w:tc>
          <w:tcPr>
            <w:tcW w:w="1114"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Rok za realizaciju još nije istekao</w:t>
            </w:r>
          </w:p>
        </w:tc>
        <w:tc>
          <w:tcPr>
            <w:tcW w:w="239" w:type="dxa"/>
            <w:gridSpan w:val="2"/>
            <w:tcBorders>
              <w:top w:val="single" w:sz="4" w:space="0" w:color="5B9BD5"/>
              <w:left w:val="single" w:sz="4" w:space="0" w:color="5B9BD5"/>
              <w:bottom w:val="single" w:sz="4" w:space="0" w:color="5B9BD5"/>
              <w:right w:val="single" w:sz="4" w:space="0" w:color="5B9BD5"/>
            </w:tcBorders>
            <w:shd w:fill="A6A6A6" w:val="clear"/>
          </w:tcPr>
          <w:p>
            <w:pPr>
              <w:pStyle w:val="NormalPFM1"/>
              <w:snapToGrid w:val="false"/>
              <w:spacing w:lineRule="atLeast" w:line="0" w:before="0" w:after="0"/>
              <w:ind w:left="70"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24"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Završena (predviđeno u 2021)</w:t>
            </w:r>
          </w:p>
        </w:tc>
        <w:tc>
          <w:tcPr>
            <w:tcW w:w="1114"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nije definisana</w:t>
            </w:r>
          </w:p>
        </w:tc>
        <w:tc>
          <w:tcPr>
            <w:tcW w:w="239" w:type="dxa"/>
            <w:gridSpan w:val="2"/>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24"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Završena (nije bila predviđena u 2021)</w:t>
            </w:r>
          </w:p>
        </w:tc>
        <w:tc>
          <w:tcPr>
            <w:tcW w:w="1114" w:type="dxa"/>
            <w:tcBorders>
              <w:top w:val="single" w:sz="4" w:space="0" w:color="5B9BD5"/>
              <w:left w:val="single" w:sz="4" w:space="0" w:color="5B9BD5"/>
              <w:bottom w:val="single" w:sz="4" w:space="0" w:color="5B9BD5"/>
              <w:right w:val="single" w:sz="4" w:space="0" w:color="5B9BD5"/>
            </w:tcBorders>
            <w:shd w:fill="C5E0B3"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832"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26" w:type="dxa"/>
            <w:tcBorders/>
            <w:tcMar>
              <w:left w:w="0" w:type="dxa"/>
              <w:right w:w="0" w:type="dxa"/>
            </w:tcMar>
          </w:tcPr>
          <w:p>
            <w:pPr>
              <w:pStyle w:val="Normal"/>
              <w:snapToGrid w:val="false"/>
              <w:spacing w:before="240" w:after="20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bl>
    <w:p>
      <w:pPr>
        <w:pStyle w:val="Normal"/>
        <w:spacing w:lineRule="atLeast" w:line="0" w:before="0" w:after="0"/>
        <w:jc w:val="left"/>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 xml:space="preserve">Kada je u pitanju usvajanje Sveobuhvatne strategiju upravljanja javnim finansijama u BiH 2021–2025, Vlada Republike Srpske dala je saglasnost na </w:t>
      </w:r>
      <w:r>
        <w:rPr>
          <w:rFonts w:cs="Times New Roman" w:ascii="Times New Roman" w:hAnsi="Times New Roman"/>
          <w:bCs/>
          <w:iCs/>
          <w:sz w:val="24"/>
          <w:szCs w:val="24"/>
          <w:lang w:val="sr-BA"/>
        </w:rPr>
        <w:t xml:space="preserve">Prijedlog sveobuhvatne strategije upravljanja javnim finansijama u BiH </w:t>
      </w:r>
      <w:r>
        <w:rPr>
          <w:rFonts w:cs="Times New Roman" w:ascii="Times New Roman" w:hAnsi="Times New Roman"/>
          <w:sz w:val="24"/>
          <w:szCs w:val="24"/>
          <w:lang w:val="sr-BA"/>
        </w:rPr>
        <w:t xml:space="preserve">2021‒2025, i </w:t>
      </w:r>
      <w:r>
        <w:rPr>
          <w:rFonts w:cs="Times New Roman" w:ascii="Times New Roman" w:hAnsi="Times New Roman"/>
          <w:sz w:val="24"/>
          <w:szCs w:val="24"/>
          <w:lang w:val="sr-BA" w:eastAsia="en-US"/>
        </w:rPr>
        <w:t xml:space="preserve">na okvir za praćenje i izvještavanje o Sveobuhvatnoj strategiji </w:t>
      </w:r>
      <w:r>
        <w:rPr>
          <w:rFonts w:cs="Times New Roman" w:ascii="Times New Roman" w:hAnsi="Times New Roman"/>
          <w:bCs/>
          <w:iCs/>
          <w:sz w:val="24"/>
          <w:szCs w:val="24"/>
          <w:lang w:val="sr-BA"/>
        </w:rPr>
        <w:t xml:space="preserve">upravljanja javnim finansijama u BiH </w:t>
      </w:r>
      <w:r>
        <w:rPr>
          <w:rFonts w:cs="Times New Roman" w:ascii="Times New Roman" w:hAnsi="Times New Roman"/>
          <w:sz w:val="24"/>
          <w:szCs w:val="24"/>
          <w:lang w:val="sr-BA"/>
        </w:rPr>
        <w:t>2021‒2025</w:t>
      </w:r>
      <w:r>
        <w:rPr>
          <w:rStyle w:val="FootnoteCharacters"/>
          <w:rStyle w:val="FootnoteAnchor"/>
          <w:rFonts w:cs="Times New Roman" w:ascii="Times New Roman" w:hAnsi="Times New Roman"/>
          <w:sz w:val="24"/>
          <w:szCs w:val="24"/>
          <w:lang w:val="sr-BA"/>
        </w:rPr>
        <w:footnoteReference w:id="32"/>
      </w:r>
      <w:r>
        <w:rPr>
          <w:rFonts w:cs="Times New Roman" w:ascii="Times New Roman" w:hAnsi="Times New Roman"/>
          <w:sz w:val="24"/>
          <w:szCs w:val="24"/>
          <w:lang w:val="sr-BA"/>
        </w:rPr>
        <w:t xml:space="preserve"> (u daljem tekstu: SSUJF u BiH). </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SUJF u BiH</w:t>
      </w:r>
      <w:r>
        <w:rPr>
          <w:rFonts w:cs="Times New Roman" w:ascii="Times New Roman" w:hAnsi="Times New Roman"/>
          <w:bCs/>
          <w:iCs/>
          <w:sz w:val="24"/>
          <w:szCs w:val="24"/>
          <w:lang w:val="sr-BA"/>
        </w:rPr>
        <w:t xml:space="preserve"> </w:t>
      </w:r>
      <w:r>
        <w:rPr>
          <w:rFonts w:eastAsia="MS PGothic" w:cs="Times New Roman" w:ascii="Times New Roman" w:hAnsi="Times New Roman"/>
          <w:sz w:val="24"/>
          <w:szCs w:val="24"/>
          <w:lang w:val="sr-BA" w:eastAsia="en-US"/>
        </w:rPr>
        <w:t>predstavlja sadržajni i vremenski pregled strategija četiri nivoa vlasti</w:t>
      </w:r>
      <w:r>
        <w:rPr>
          <w:rStyle w:val="FootnoteCharacters"/>
          <w:rStyle w:val="FootnoteAnchor"/>
          <w:rFonts w:eastAsia="MS PGothic" w:cs="Times New Roman" w:ascii="Times New Roman" w:hAnsi="Times New Roman"/>
          <w:sz w:val="24"/>
          <w:szCs w:val="24"/>
          <w:lang w:val="sr-BA" w:eastAsia="en-US"/>
        </w:rPr>
        <w:footnoteReference w:id="33"/>
      </w:r>
      <w:r>
        <w:rPr>
          <w:rFonts w:eastAsia="MS PGothic" w:cs="Times New Roman" w:ascii="Times New Roman" w:hAnsi="Times New Roman"/>
          <w:sz w:val="24"/>
          <w:szCs w:val="24"/>
          <w:lang w:val="sr-BA" w:eastAsia="en-US"/>
        </w:rPr>
        <w:t xml:space="preserve"> u usklađenoj strukturi, dok pojedinačne strategije svih nivoa vlasti čine sastavni dio S</w:t>
      </w:r>
      <w:r>
        <w:rPr>
          <w:rFonts w:cs="Times New Roman" w:ascii="Times New Roman" w:hAnsi="Times New Roman"/>
          <w:bCs/>
          <w:iCs/>
          <w:sz w:val="24"/>
          <w:szCs w:val="24"/>
          <w:lang w:val="sr-BA"/>
        </w:rPr>
        <w:t xml:space="preserve">veobuhvatne strategije </w:t>
      </w:r>
      <w:r>
        <w:rPr>
          <w:rFonts w:eastAsia="MS PGothic" w:cs="Times New Roman" w:ascii="Times New Roman" w:hAnsi="Times New Roman"/>
          <w:sz w:val="24"/>
          <w:szCs w:val="24"/>
          <w:lang w:val="sr-BA" w:eastAsia="en-US"/>
        </w:rPr>
        <w:t>(aneksi).</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Ciljevi, mjere i indikatori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razvrstani su u šest stubova</w:t>
      </w:r>
      <w:r>
        <w:rPr>
          <w:rFonts w:cs="Times New Roman" w:ascii="Times New Roman" w:hAnsi="Times New Roman"/>
          <w:sz w:val="24"/>
          <w:szCs w:val="24"/>
          <w:lang w:val="sr-BA" w:eastAsia="en-US"/>
        </w:rPr>
        <w:t xml:space="preserve">: 1) Fiskalni okvir, </w:t>
      </w:r>
      <w:r>
        <w:rPr>
          <w:rFonts w:cs="Times New Roman" w:ascii="Times New Roman" w:hAnsi="Times New Roman"/>
          <w:sz w:val="24"/>
          <w:szCs w:val="24"/>
          <w:lang w:val="sr-BA"/>
        </w:rPr>
        <w:t xml:space="preserve">2) </w:t>
      </w:r>
      <w:r>
        <w:rPr>
          <w:rFonts w:cs="Times New Roman" w:ascii="Times New Roman" w:hAnsi="Times New Roman"/>
          <w:sz w:val="24"/>
          <w:szCs w:val="24"/>
          <w:lang w:val="sr-BA" w:eastAsia="en-US"/>
        </w:rPr>
        <w:t xml:space="preserve">Javni prihodi, </w:t>
      </w:r>
      <w:r>
        <w:rPr>
          <w:rFonts w:cs="Times New Roman" w:ascii="Times New Roman" w:hAnsi="Times New Roman"/>
          <w:sz w:val="24"/>
          <w:szCs w:val="24"/>
          <w:lang w:val="sr-BA"/>
        </w:rPr>
        <w:t xml:space="preserve">3) </w:t>
      </w:r>
      <w:r>
        <w:rPr>
          <w:rFonts w:cs="Times New Roman" w:ascii="Times New Roman" w:hAnsi="Times New Roman"/>
          <w:sz w:val="24"/>
          <w:szCs w:val="24"/>
          <w:lang w:val="sr-BA" w:eastAsia="en-US"/>
        </w:rPr>
        <w:t>Planiranje i priprema budžeta,</w:t>
      </w:r>
      <w:r>
        <w:rPr>
          <w:rFonts w:cs="Times New Roman" w:ascii="Times New Roman" w:hAnsi="Times New Roman"/>
          <w:sz w:val="24"/>
          <w:szCs w:val="24"/>
          <w:lang w:val="sr-BA"/>
        </w:rPr>
        <w:t xml:space="preserve"> 4) </w:t>
      </w:r>
      <w:r>
        <w:rPr>
          <w:rFonts w:cs="Times New Roman" w:ascii="Times New Roman" w:hAnsi="Times New Roman"/>
          <w:sz w:val="24"/>
          <w:szCs w:val="24"/>
          <w:lang w:val="sr-BA" w:eastAsia="en-US"/>
        </w:rPr>
        <w:t xml:space="preserve">Izvršenje budžeta, </w:t>
      </w:r>
      <w:r>
        <w:rPr>
          <w:rFonts w:cs="Times New Roman" w:ascii="Times New Roman" w:hAnsi="Times New Roman"/>
          <w:sz w:val="24"/>
          <w:szCs w:val="24"/>
          <w:lang w:val="sr-BA"/>
        </w:rPr>
        <w:t xml:space="preserve">5) </w:t>
      </w:r>
      <w:r>
        <w:rPr>
          <w:rFonts w:cs="Times New Roman" w:ascii="Times New Roman" w:hAnsi="Times New Roman"/>
          <w:sz w:val="24"/>
          <w:szCs w:val="24"/>
          <w:lang w:val="sr-BA" w:eastAsia="en-US"/>
        </w:rPr>
        <w:t xml:space="preserve">Interna kontrola i 6) Eksterna revizija. Šest stubova obuhvata 30 mjera, sa utvrđenim sveobuhvatnim ciljem mjere, i 278 aktivnosti, i to na način da je za svaku mjeru, cilj i aktivnost naveden nivo vlasti koji je za istu odgovoran, kao i nosioci mjera i aktivnosti.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ne sadrži nove aktivnosti u odnosu na pojedinačne strategije i obuhvata period važenja pojedinačnih strategija. Od 278 aktivnosti, 11 aktivnosti (4%) identifikovane su kao horizontalno zavisne aktivnosti, odnosno aktivnosti za čiju implementaciju je potrebna saradnja najmanje dva nivoa vlasti.</w:t>
      </w:r>
    </w:p>
    <w:p>
      <w:pPr>
        <w:pStyle w:val="NormalPFM1"/>
        <w:spacing w:lineRule="atLeast" w:line="0" w:before="0" w:after="0"/>
        <w:ind w:left="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Upravljanje i koordinacija sprovođenja su, u skladu sa ustavnim nadležnostima i institucionalnim odgovornostima u oblasti javnih finansija, uslovljeni pojedinačnim strategijama upravljanja javnim finansijama, koje su sastavni dio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Na Prijedlog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saglasnost daju svi nivoi vlasti koji su donijeli pojedinačne strategije upravljanja javnim finansijama. </w:t>
      </w:r>
      <w:r>
        <w:rPr>
          <w:rFonts w:cs="Times New Roman" w:ascii="Times New Roman" w:hAnsi="Times New Roman"/>
          <w:sz w:val="24"/>
          <w:szCs w:val="24"/>
          <w:lang w:val="sr-BA"/>
        </w:rPr>
        <w:t xml:space="preserve">Davanjem saglasnosti na </w:t>
      </w:r>
      <w:r>
        <w:rPr>
          <w:rFonts w:cs="Times New Roman" w:ascii="Times New Roman" w:hAnsi="Times New Roman"/>
          <w:sz w:val="24"/>
          <w:szCs w:val="24"/>
          <w:lang w:val="sr-BA" w:eastAsia="en-US"/>
        </w:rPr>
        <w:t>Prijedlog</w:t>
      </w:r>
      <w:r>
        <w:rPr>
          <w:rFonts w:cs="Times New Roman" w:ascii="Times New Roman" w:hAnsi="Times New Roman"/>
          <w:sz w:val="24"/>
          <w:szCs w:val="24"/>
          <w:lang w:val="sr-BA"/>
        </w:rPr>
        <w:t xml:space="preserve"> SSUJF u BiH, daje se saglasnost i na okvir za praćenje i izvještavanje koji uključuje</w:t>
      </w:r>
      <w:r>
        <w:rPr>
          <w:rFonts w:cs="Times New Roman" w:ascii="Times New Roman" w:hAnsi="Times New Roman"/>
          <w:sz w:val="24"/>
          <w:szCs w:val="24"/>
          <w:lang w:val="sr-BA" w:eastAsia="en-US"/>
        </w:rPr>
        <w:t xml:space="preserve"> konsolidovani godišnji akcioni plan (GAP) i godišnji izvještaj o realizaciji (GIR). U okviru izrade Prijedloga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izrađeni su obrasci za Godišnji akcioni plan (GAP) i Godišnji izvještaj o realizaciji (GIR) za praćenje i izvještavanje pojedinačnih strategija, te za konsolidovano planiranje i izvještavanje. Rokovi za izradu GAP i GIR pojedinačnih strategija usklađeni su sa pojedinačnim strategijama, dok se konsolidovani GAP i GIR za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usvajaju do 15. septembra.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Pored toga, svi nivoi vlasti imenuju po dva člana </w:t>
      </w:r>
      <w:r>
        <w:rPr>
          <w:rFonts w:cs="Times New Roman" w:ascii="Times New Roman" w:hAnsi="Times New Roman"/>
          <w:sz w:val="24"/>
          <w:szCs w:val="24"/>
          <w:lang w:val="sr-BA"/>
        </w:rPr>
        <w:t xml:space="preserve">u Radnu grupu za praćenje sprovođenja SSUJF u BiH </w:t>
      </w:r>
      <w:r>
        <w:rPr>
          <w:rFonts w:cs="Times New Roman" w:ascii="Times New Roman" w:hAnsi="Times New Roman"/>
          <w:sz w:val="24"/>
          <w:szCs w:val="24"/>
          <w:lang w:val="sr-BA" w:eastAsia="en-US"/>
        </w:rPr>
        <w:t>2021–2025</w:t>
      </w:r>
      <w:r>
        <w:rPr>
          <w:rStyle w:val="FootnoteCharacters"/>
          <w:rStyle w:val="FootnoteAnchor"/>
          <w:rFonts w:cs="Times New Roman" w:ascii="Times New Roman" w:hAnsi="Times New Roman"/>
          <w:sz w:val="24"/>
          <w:szCs w:val="24"/>
          <w:lang w:val="sr-BA" w:eastAsia="en-US"/>
        </w:rPr>
        <w:footnoteReference w:id="34"/>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 xml:space="preserve">(u daljem tekstu: Radna grupa za praćenje sprovođenja). Svrha praćenja i izvještavanja je da se obezbijedi blagovremeno i relevantno konsolidovanje informacija o stepenu izvršavanja reformi upravljanja javnim finansijama u BiH. </w:t>
      </w:r>
      <w:r>
        <w:rPr>
          <w:rFonts w:cs="Times New Roman" w:ascii="Times New Roman" w:hAnsi="Times New Roman"/>
          <w:sz w:val="24"/>
          <w:szCs w:val="24"/>
          <w:lang w:val="sr-BA" w:eastAsia="en-US"/>
        </w:rPr>
        <w:t>Godišnji akcioni plan (GAP) i godišnji izvještaj o realizaciji (GIR), prije dostavljanja na saglasnost, mora biti pregledan i odobren od Radne grupe</w:t>
      </w:r>
      <w:r>
        <w:rPr>
          <w:rFonts w:cs="Times New Roman" w:ascii="Times New Roman" w:hAnsi="Times New Roman"/>
          <w:sz w:val="24"/>
          <w:szCs w:val="24"/>
          <w:lang w:val="sr-BA"/>
        </w:rPr>
        <w:t xml:space="preserve"> za praćenje sprovođenja.</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7"/>
        </w:numPr>
        <w:shd w:fill="E7E6E6" w:val="clear"/>
        <w:spacing w:lineRule="atLeast" w:line="0"/>
        <w:jc w:val="both"/>
        <w:rPr>
          <w:b/>
          <w:b/>
          <w:lang w:val="sr-BA"/>
        </w:rPr>
      </w:pPr>
      <w:r>
        <w:rPr>
          <w:b/>
          <w:lang w:val="sr-BA"/>
        </w:rPr>
        <w:t>Kreirati/ažurirati u oba entiteta javno dostupne registre javnih preduzeća sa potpunim i pretraživim spiskom svih javnih preduzeća, uključujući sveobuhvatne finansijske izvještaje, revizije i informacije o organizaciji preduzeća. Osnovati centralne jedinice za nadzor nad javnim preduzećima u oba entiteta i dodijeliti im dovoljno ljudskih resurs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Sektor javnih preduzeća u Republici Srpskoj čini značajan dio ekonomije i broja zaposlenih, ali manje kada je u pitanju dodata vrijednost ili dobit. Kao takav, sektor javnih preduzeća predstavlja značajan izvor fiskalnog rizika. Zbog navedenog, utvrđivanje fiskalnih rizika, kao i finansijski nadzor nad poslovanjem javnih preduzeća su mjere utvrđene </w:t>
      </w:r>
      <w:r>
        <w:rPr>
          <w:rFonts w:cs="Times New Roman" w:ascii="Times New Roman" w:hAnsi="Times New Roman"/>
          <w:bCs/>
          <w:sz w:val="24"/>
          <w:szCs w:val="24"/>
          <w:lang w:val="sr-BA" w:eastAsia="en-US"/>
        </w:rPr>
        <w:t>Strategijom upravljanja javnim finansijama Republike Srpske za period 2021</w:t>
      </w:r>
      <w:r>
        <w:rPr>
          <w:rFonts w:cs="Times New Roman" w:ascii="Times New Roman" w:hAnsi="Times New Roman"/>
          <w:sz w:val="24"/>
          <w:szCs w:val="24"/>
          <w:lang w:val="sr-BA"/>
        </w:rPr>
        <w:t>–</w:t>
      </w:r>
      <w:r>
        <w:rPr>
          <w:rFonts w:cs="Times New Roman" w:ascii="Times New Roman" w:hAnsi="Times New Roman"/>
          <w:bCs/>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35"/>
      </w:r>
      <w:r>
        <w:rPr>
          <w:rFonts w:cs="Times New Roman" w:ascii="Times New Roman" w:hAnsi="Times New Roman"/>
          <w:bCs/>
          <w:sz w:val="24"/>
          <w:szCs w:val="24"/>
          <w:lang w:val="sr-BA" w:eastAsia="en-US"/>
        </w:rPr>
        <w:t>.</w:t>
      </w:r>
    </w:p>
    <w:p>
      <w:pPr>
        <w:pStyle w:val="ListParagraph"/>
        <w:spacing w:lineRule="atLeast" w:line="0"/>
        <w:ind w:left="0" w:hanging="0"/>
        <w:jc w:val="both"/>
        <w:rPr>
          <w:lang w:val="sr-BA"/>
        </w:rPr>
      </w:pPr>
      <w:r>
        <w:rPr>
          <w:lang w:val="sr-BA"/>
        </w:rPr>
        <w:t>Vlada Republike Srpske uspostavila je u oktobru 2021. godine sistem za koordinaciju nadzora javnih preduzeća u Republici Srpskoj</w:t>
      </w:r>
      <w:r>
        <w:rPr>
          <w:rStyle w:val="FootnoteCharacters"/>
          <w:rStyle w:val="FootnoteAnchor"/>
          <w:lang w:val="sr-BA"/>
        </w:rPr>
        <w:footnoteReference w:id="36"/>
      </w:r>
      <w:r>
        <w:rPr>
          <w:lang w:val="sr-BA"/>
        </w:rPr>
        <w:t xml:space="preserve"> u svrhu jačanja nadzora i doprinosa ekonomskom razvoju Republike Srpske. Sistem za koordinaciju podrazumijeva osnivanje organizacione jedinice za koordinaciju nadzora javnih preduzeća u Generalnom sekretarijatu Vlade Republike Srpske (Centralna jedinica za finansijski nadzor javnih preduzeća), </w:t>
      </w:r>
      <w:r>
        <w:rPr>
          <w:bCs/>
          <w:lang w:val="sr-BA"/>
        </w:rPr>
        <w:t>te uvođenje funkcije analize fiskalnih rizika javnih preduzeća pri Ministarstvu finansija Republike Srpske.</w:t>
      </w:r>
    </w:p>
    <w:p>
      <w:pPr>
        <w:pStyle w:val="ListParagraph"/>
        <w:spacing w:lineRule="atLeast" w:line="0"/>
        <w:ind w:left="0" w:hanging="0"/>
        <w:jc w:val="both"/>
        <w:rPr>
          <w:color w:val="FF0000"/>
          <w:lang w:val="sr-BA"/>
        </w:rPr>
      </w:pPr>
      <w:r>
        <w:rPr>
          <w:color w:val="FF000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Fiskalni rizici koji su skoncentrisani u javnim preduzećima u Republici Srpskoj, trenutno predstavljaju najveći fiskalni izazov za naredni period. S tim u vezi, u PER RS 2023-2025 definisana je nova reforma: „Reforma javnih preduzeća u Republici Srpskoj“ kojom su </w:t>
      </w:r>
      <w:r>
        <w:rPr>
          <w:rFonts w:eastAsia="Times New Roman" w:cs="Times New Roman" w:ascii="Times New Roman" w:hAnsi="Times New Roman"/>
          <w:bCs/>
          <w:sz w:val="24"/>
          <w:szCs w:val="24"/>
          <w:lang w:val="sr-BA"/>
        </w:rPr>
        <w:t>obuhvaćene reforma Željeznica Republike Srpske, reforma tržišta električne energije, koja obuhvata restrukturiranje i reorganizaciju MH „Elektroprivreda RS“ i uspostavljanje centralizovanog nadzora, kao i uvođenje funkcije analize fiskalnih rizika javnih preduzeća.</w:t>
      </w:r>
    </w:p>
    <w:p>
      <w:pPr>
        <w:pStyle w:val="Normal"/>
        <w:spacing w:before="0" w:after="0"/>
        <w:rPr>
          <w:rFonts w:ascii="Times New Roman" w:hAnsi="Times New Roman" w:eastAsia="Times New Roman" w:cs="Times New Roman"/>
          <w:sz w:val="24"/>
          <w:szCs w:val="24"/>
          <w:highlight w:val="cyan"/>
          <w:lang w:val="sr-BA"/>
        </w:rPr>
      </w:pPr>
      <w:r>
        <w:rPr>
          <w:rFonts w:eastAsia="Times New Roman" w:cs="Times New Roman" w:ascii="Times New Roman" w:hAnsi="Times New Roman"/>
          <w:sz w:val="24"/>
          <w:szCs w:val="24"/>
          <w:highlight w:val="cyan"/>
          <w:lang w:val="sr-BA"/>
        </w:rPr>
      </w:r>
    </w:p>
    <w:p>
      <w:pPr>
        <w:pStyle w:val="ListParagraph"/>
        <w:shd w:fill="E7E6E6" w:val="clear"/>
        <w:spacing w:lineRule="atLeast" w:line="0"/>
        <w:ind w:left="0" w:hanging="0"/>
        <w:jc w:val="both"/>
        <w:rPr/>
      </w:pPr>
      <w:r>
        <w:rPr>
          <w:b/>
          <w:lang w:val="sr-BA"/>
        </w:rPr>
        <w:t xml:space="preserve">6. Ojačati mehanizme koordinacije u zemlji u pogledu politika zapošljavanja i uspostaviti međuresornu radnu grupu koja će uključivati relevantna ministarstva, njihove agencije i zainteresovane strane za razvoj i izradu Plana implementacije garancija za mlade, usvojiti ga i početi sa sprovođenjem </w:t>
      </w:r>
    </w:p>
    <w:p>
      <w:pPr>
        <w:pStyle w:val="ListParagraph"/>
        <w:spacing w:lineRule="atLeast" w:line="0"/>
        <w:jc w:val="both"/>
        <w:rPr>
          <w:b/>
          <w:b/>
          <w:highlight w:val="yellow"/>
          <w:lang w:val="sr-BA"/>
        </w:rPr>
      </w:pPr>
      <w:r>
        <w:rPr>
          <w:b/>
          <w:highlight w:val="yellow"/>
          <w:lang w:val="sr-BA"/>
        </w:rPr>
      </w:r>
    </w:p>
    <w:p>
      <w:pPr>
        <w:pStyle w:val="ListParagraph"/>
        <w:spacing w:lineRule="atLeast" w:line="0" w:before="0" w:after="0"/>
        <w:ind w:left="0" w:hanging="0"/>
        <w:contextualSpacing w:val="false"/>
        <w:jc w:val="both"/>
        <w:rPr/>
      </w:pPr>
      <w:r>
        <w:rPr>
          <w:lang w:val="sr-BA"/>
        </w:rPr>
        <w:t>U sklopu međuresorne radne grupe u Republici Srpskoj imenovan je koordinator za sprovođenje programa Garancije za mlade. Za Republiku Srpsku koordinaciju sprovodi Ministarstvo rada i boračko-invalidske zaštite sa resorno nadležnim institucijama u Republici Srpskoj. Strategija zapošljavanja Republike Srpske 2021‒2027. godina</w:t>
      </w:r>
      <w:r>
        <w:rPr>
          <w:rStyle w:val="FootnoteCharacters"/>
          <w:rStyle w:val="FootnoteAnchor"/>
          <w:lang w:val="sr-BA"/>
        </w:rPr>
        <w:footnoteReference w:id="37"/>
      </w:r>
      <w:r>
        <w:rPr>
          <w:lang w:val="sr-BA"/>
        </w:rPr>
        <w:t xml:space="preserve"> je u skladu sa Ekonomskim i investicionim planom (EIP) za Zapadni Balkan sa prioritetnim područjem 6, koje se odnosi na povećanje podrške razvoju ljudskog kapitala i tački 10, koja se odnosi na podršku uspostavljanju šema Garancija za mlade na Zapadnom Balkanu.</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ListParagraph"/>
        <w:numPr>
          <w:ilvl w:val="0"/>
          <w:numId w:val="20"/>
        </w:numPr>
        <w:shd w:fill="E7E6E6" w:val="clear"/>
        <w:spacing w:lineRule="atLeast" w:line="0"/>
        <w:jc w:val="both"/>
        <w:rPr/>
      </w:pPr>
      <w:r>
        <w:rPr>
          <w:b/>
          <w:lang w:val="sr-BA"/>
        </w:rPr>
        <w:t xml:space="preserve">Razviti sistem za praćenje i predviđanje potreba za vještinama na tržištu rada kako bi se olakšalo usklađivanje sistema obrazovanja, obuke i prekvalifikacija i dokvalifikacija sa potrebama tržišta rada </w:t>
      </w:r>
    </w:p>
    <w:p>
      <w:pPr>
        <w:pStyle w:val="ListParagraph"/>
        <w:spacing w:lineRule="atLeast" w:line="0"/>
        <w:ind w:left="284" w:hanging="0"/>
        <w:jc w:val="both"/>
        <w:rPr>
          <w:b/>
          <w:b/>
          <w:highlight w:val="yellow"/>
          <w:lang w:val="sr-BA"/>
        </w:rPr>
      </w:pPr>
      <w:r>
        <w:rPr>
          <w:b/>
          <w:highlight w:val="yellow"/>
          <w:lang w:val="sr-BA"/>
        </w:rPr>
      </w:r>
    </w:p>
    <w:p>
      <w:pPr>
        <w:pStyle w:val="CommentText"/>
        <w:spacing w:lineRule="atLeast" w:line="0"/>
        <w:jc w:val="both"/>
        <w:rPr/>
      </w:pPr>
      <w:r>
        <w:rPr>
          <w:sz w:val="24"/>
          <w:szCs w:val="24"/>
          <w:lang w:val="sr-BA"/>
        </w:rPr>
        <w:t>Praćenje i predviđanje potreba za vještinama na tržištu rada s ciljem usklađivanja sistema obrazovanja i obuke i pružanje prekvalifikacija i dokvalifikacija sa potrebama tržišta rada je redovna aktivnost koju i sada sprovodi Zavod za zapošljavanje Republike Srpske. Ova mjera u skladu sa Strategijom zapošljavanja Republike Srpske</w:t>
      </w:r>
      <w:r>
        <w:rPr>
          <w:rStyle w:val="FootnoteAnchor"/>
          <w:sz w:val="24"/>
          <w:szCs w:val="24"/>
          <w:vertAlign w:val="superscript"/>
          <w:lang w:val="sr-BA"/>
        </w:rPr>
        <w:footnoteReference w:id="38"/>
      </w:r>
      <w:r>
        <w:rPr>
          <w:sz w:val="24"/>
          <w:szCs w:val="24"/>
          <w:lang w:val="sr-BA"/>
        </w:rPr>
        <w:t xml:space="preserve">. </w:t>
      </w:r>
    </w:p>
    <w:p>
      <w:pPr>
        <w:pStyle w:val="ListParagraph"/>
        <w:spacing w:lineRule="atLeast" w:line="0" w:before="0" w:after="0"/>
        <w:ind w:left="284" w:hanging="0"/>
        <w:contextualSpacing w:val="false"/>
        <w:jc w:val="both"/>
        <w:rPr>
          <w:sz w:val="24"/>
          <w:szCs w:val="24"/>
          <w:highlight w:val="cyan"/>
          <w:lang w:val="sr-BA"/>
        </w:rPr>
      </w:pPr>
      <w:r>
        <w:rPr>
          <w:sz w:val="24"/>
          <w:szCs w:val="24"/>
          <w:highlight w:val="cyan"/>
          <w:lang w:val="sr-BA"/>
        </w:rPr>
      </w:r>
    </w:p>
    <w:p>
      <w:pPr>
        <w:pStyle w:val="ListParagraph"/>
        <w:numPr>
          <w:ilvl w:val="0"/>
          <w:numId w:val="20"/>
        </w:numPr>
        <w:shd w:fill="E7E6E6" w:val="clear"/>
        <w:spacing w:lineRule="atLeast" w:line="0"/>
        <w:jc w:val="both"/>
        <w:rPr>
          <w:b/>
          <w:b/>
          <w:lang w:val="sr-BA"/>
        </w:rPr>
      </w:pPr>
      <w:r>
        <w:rPr>
          <w:b/>
          <w:lang w:val="sr-BA"/>
        </w:rPr>
        <w:t>Poboljšati pristup obrazovanju u ranom djetinstvu i usluge njege za djecu/porodice iz ranjivih grupa i ruralnih sredina</w:t>
      </w:r>
    </w:p>
    <w:p>
      <w:pPr>
        <w:pStyle w:val="ListParagraph"/>
        <w:spacing w:lineRule="atLeast" w:line="0"/>
        <w:ind w:left="284" w:hanging="0"/>
        <w:jc w:val="both"/>
        <w:rPr>
          <w:b/>
          <w:b/>
          <w:sz w:val="16"/>
          <w:szCs w:val="16"/>
          <w:highlight w:val="yellow"/>
          <w:lang w:val="sr-BA"/>
        </w:rPr>
      </w:pPr>
      <w:r>
        <w:rPr>
          <w:b/>
          <w:sz w:val="16"/>
          <w:szCs w:val="16"/>
          <w:highlight w:val="yellow"/>
          <w:lang w:val="sr-BA"/>
        </w:rPr>
      </w:r>
    </w:p>
    <w:p>
      <w:pPr>
        <w:pStyle w:val="CommentText"/>
        <w:spacing w:lineRule="atLeast" w:line="0"/>
        <w:jc w:val="both"/>
        <w:rPr/>
      </w:pPr>
      <w:r>
        <w:rPr>
          <w:sz w:val="24"/>
          <w:szCs w:val="24"/>
          <w:lang w:val="sr-BA"/>
        </w:rPr>
        <w:t>Zakonom o predškolskom vaspitanju i obrazovanju propisano je da se Program predškolskog vaspitanja i obrazovanja obavlja u predškolskim ustanovama, osnovnim školama, školama za djecu sa smetnjama u razvoju i centrima za socijalni rad u nerazvijenim i izrazito nerazvijenim jedinicama lokalne samouprave u kojima ne postoje predškolske ustanove, te ustanovama socijalne zaštite u kojima su smještena djeca bez roditeljskog staranja, s ciljem omogućavanja pristupa uslugama predškolskog vaspitanja i obrazovanja.</w:t>
      </w:r>
    </w:p>
    <w:p>
      <w:pPr>
        <w:pStyle w:val="CommentText"/>
        <w:spacing w:lineRule="atLeast" w:line="0"/>
        <w:jc w:val="both"/>
        <w:rPr>
          <w:sz w:val="16"/>
          <w:szCs w:val="16"/>
          <w:lang w:val="sr-BA"/>
        </w:rPr>
      </w:pPr>
      <w:r>
        <w:rPr>
          <w:sz w:val="16"/>
          <w:szCs w:val="16"/>
          <w:lang w:val="sr-BA"/>
        </w:rPr>
      </w:r>
    </w:p>
    <w:p>
      <w:pPr>
        <w:pStyle w:val="CommentText"/>
        <w:spacing w:lineRule="atLeast" w:line="0"/>
        <w:jc w:val="both"/>
        <w:rPr/>
      </w:pPr>
      <w:r>
        <w:rPr>
          <w:sz w:val="24"/>
          <w:szCs w:val="24"/>
          <w:lang w:val="sr-BA"/>
        </w:rPr>
        <w:t>S ciljem poboljšanja pristupa uslugama predškolskog vaspitanja i obrazovanja Ministarstvo prosvjete i kulture svake godine organizuje Program za djecu u godini pred polazak u školu za onu djecu koja nisu bila uključena u instituacionalno predškolsko vaspitanje i obrazovanje, a koji se realizuje u predškolskim ustanovama, osnovnim školama i školama za djecu sa smetnjama u razvoju, posebno je značajno da u ovaj program budu uključena djeca iz ruralnim sredina, djeca sa smetnjama u razvoju i djeca bez roditeljskog staranja. Program traje tri sata svaki radni dan tri mjeseca godišnje, a sredstva za rad vaspitača i nabavku didaktičkog materijala snosi Vlada Republike Srpske. Sredstva za komunalne troškove za realizaciju programa u osnovnim školama i školama za djecu sa smetnjama u razvoju snosi Vlada Republike Srpske, dok u predškolskim ustanovama osnivači. Procenat uključenosti djece u Program za djecu u godini pred polazak u školu već nekoliko godina se kretao u prosjeku između 45 i 50% od ukupnog broja djece koja će u toj godini krenuti u prvi razred osnovne škole.</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Strategijom razvoja predškolskog, osnovnog i srednjeg vaspitanja i obrazovanja za period 2022</w:t>
      </w:r>
      <w:r>
        <w:rPr>
          <w:lang w:val="sr-BA"/>
        </w:rPr>
        <w:t>–</w:t>
      </w:r>
      <w:r>
        <w:rPr>
          <w:sz w:val="24"/>
          <w:szCs w:val="24"/>
          <w:lang w:val="sr-BA"/>
        </w:rPr>
        <w:t xml:space="preserve">2030. godina jedan od strateških ciljeva je povećanje obuhvata djece predškolskim vaspitanjem i obrazovanjem kojim su definisane mjere i aktivnosti koje će doprinijeti poboljšanju pristupa predškolskom vaspitanju i obrazovanju. U kontinuitetu se realizuju aktivnosti koje se odnose na podizanje svijesti javnosti i donosioca odluka o značaju ranog učenja i mogućim efektima na kasniji razvoj i učenje. S tim u vezi, ulažu se dodatni napori kako bi šira javnost bila upoznata da ulaganje u učenje u ranim godinama daje mnogo veći povrat od ulaganja u učenje u kasnijem razvojnom periodu djeteta. Takođe, aktivnosti su usmjerene na prevazilaženje stereotipa i predrasuda da je primarni cilj boravka djeteta u predškolskoj ustanovi – čuvanje djeteta, jer dosadašnja praksa pokazuje da mnogi roditelji upisuju dijete u predškolsku ustanovu kada se ukaže potreba za njegovo zbrinjavanje, odnosno za vrijeme radnog vremena roditelja.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Takođe, Ministarstvo je jedinicama lokalnih samouprava za potrebe predškolskog vaspitanja i obrazovanja ponudilo besplatno korišćenje učionica, odnosno prostora osnovnih škola koje se ne koriste za potrebe osnovnog vaspitanja i obrazovanja, te su se neke od jedinica lokalnih samouprava opredijelile za obavljanje djelatnosti i u prostorima osnovnih škola.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Isto tako, Vlada Republike Srpske je donijela Program za rani rast i razvoj djece u Republici Srpskoj 2016–2020 s ciljem stvaranja uslova za unapređivanje ranog rasta i razvoja svakog djeteta do njegovog punog potencijala, preduzimanjem svih odgovarajućih mjera koje osiguravaju zaštitu djeteta od diskriminacije, jačanjem i zaštitom djece i porodice, stvaranjem minimuma socijalne sigurnosti i osnovnih razvojnih mogućnosti za svu djecu, jačanjem postojeće intersektorske saradnje i koordinacije i predlaganjem novih vidova te saradnje i koordinacije, izradom i sprovođenjem integrativnih programa za rani rast i razvoj djece, koji će biti usmjereni na različite populacione grupe (mlade, buduće roditelje, trudnice, porodilje i dojilje, porodice sa djecom, djecu u prve tri godine života), pravovremenim prepoznavanjem i osnaživanjem talenata, što ranijim otkrivanjem, habilitacijom i rehabilitacijom djece sa posebnim potrebama i pružanjem dostupnih i kvalitetnih usluga u oblastima zdravlja, vaspitanja, obrazovanja, socijalne, porodične i dječije zaštite. U toku je izrada novog dokumenta kojim bi se nastavile aktivnosti započete prethodnim program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inistarstvo porodice, omladine i sporta (MPOS) trenutno sprovodi aktivnosti na izradi Strategije za unapređivanje prava i položaja djeteta Republike Srpske (2022–2028. godina). Jedan od ciljeva ovog dokumenta odnosiće se na „Unapređivanje sistemskih mjera podrške i usluga djeci“, uključujući i djecu iz ranjivih grupa i ruralnih sredina. Takođe, MPOS će kroz konkursne procedure podržavati udruženja i organizacije koje doprinose poboljšanju pristupa uslugama vaspitanja i obrazovanja i zbrinjavanje u ranom djetinjstvu za djecu/porodice iz ranjivih grupa i u ruralnim sredin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17771947"/>
      <w:bookmarkEnd w:id="2"/>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numPr>
          <w:ilvl w:val="1"/>
          <w:numId w:val="48"/>
        </w:numPr>
        <w:spacing w:lineRule="atLeast" w:line="0" w:before="0" w:after="0"/>
        <w:ind w:left="851" w:hanging="491"/>
        <w:rPr>
          <w:color w:val="000000"/>
          <w:szCs w:val="24"/>
          <w:lang w:val="sr-BA"/>
        </w:rPr>
      </w:pPr>
      <w:bookmarkStart w:id="3" w:name="__RefHeading___Toc117771948"/>
      <w:bookmarkEnd w:id="3"/>
      <w:r>
        <w:rPr>
          <w:color w:val="000000"/>
          <w:szCs w:val="24"/>
          <w:lang w:val="sr-BA"/>
        </w:rPr>
        <w:t>Tekuća ekonomska kretanja i srednjoročni makroekonomski scenario</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8"/>
        </w:numPr>
        <w:tabs>
          <w:tab w:val="clear" w:pos="720"/>
          <w:tab w:val="left" w:pos="1560"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4" w:name="__RefHeading___Toc117771949"/>
      <w:bookmarkEnd w:id="4"/>
      <w:r>
        <w:rPr>
          <w:rFonts w:cs="Times New Roman" w:ascii="Times New Roman" w:hAnsi="Times New Roman"/>
          <w:smallCaps/>
          <w:color w:val="000000"/>
          <w:sz w:val="24"/>
          <w:szCs w:val="24"/>
          <w:lang w:val="sr-BA"/>
        </w:rPr>
        <w:t>Bruto domaći proizvod</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Stabilizacija epidemiološke situacije u 2021. godini, te oporavak tokova roba i usluga, kao i potrošnje na globalnom nivou i u okruženju, uticalo je na oporavak izvozne tražnje. Pored toga, na tržištu rada Republike Srpske zabilježen je rast zaposlenih lica i plata, što je omogućilo rast domaće tražnje. Ostvaren je rast industrijske proizvodnje. Sve to rezultiralo je rastom ekonomske aktivnosti Republike Srpske. U značajnoj mjeri ovo je rezultat niske osnovice (bazni efekat) iz 2020. godine koju je obilježila zdravstvena i ekonomska kriza sa padom BDP-a, izazvano pandemijom. Dalje, u 2021. godini, a posebno u drugoj polovini godine, zabilježen je rast cijena hrane i nafte što je izazvalo snažan inflatorni pritisak. Kao posljedica oporavka privredne aktivnosti i rasta cijena u 2021. godini, zabilježena je visoka stopa rasta naplate javnih prihoda. Istovremeno, javna potrošnja je rasla po nižoj stopi, tako da je ostvaren smanjeni fiskalni deficit, na nivou 1,2% BDP-a. Iako je javni dug nominalno veći, učešće istog u BDP-u 2021. godini, se smanjilo za 1,8 p. p. u odnosu na prethodnu godinu i iznosi 40,7% BDP-a.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Prema procjeni Republičkog zavoda za statistiku Republike Srpske (RZS RS), stopa rasta BDP-a Republike Srpske u 2021. godini</w:t>
      </w:r>
      <w:r>
        <w:rPr>
          <w:rStyle w:val="FootnoteAnchor"/>
          <w:rFonts w:cs="Times New Roman" w:ascii="Times New Roman" w:hAnsi="Times New Roman"/>
          <w:sz w:val="24"/>
          <w:szCs w:val="24"/>
          <w:vertAlign w:val="superscript"/>
          <w:lang w:val="sr-BA"/>
        </w:rPr>
        <w:footnoteReference w:id="39"/>
      </w:r>
      <w:r>
        <w:rPr>
          <w:rFonts w:cs="Times New Roman" w:ascii="Times New Roman" w:hAnsi="Times New Roman"/>
          <w:sz w:val="24"/>
          <w:szCs w:val="24"/>
          <w:lang w:val="sr-BA"/>
        </w:rPr>
        <w:t xml:space="preserve"> je iznosila 6,9% (kvartalno: QI: 2,9%; QII: 10,5%; QIII: 6,6% i QIV: 7,4%), što je više od projektovanog u prethodnom Dokument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smatrajući po područjima klasifikacije djelatnosti, a uvažavajući strukturu BDP-a, najveći doprinos rastu BDP-a dala je aktivnost u grupi područja usluga (G, H, I) Trgovina na veliko i trgovina na malo, opravka motornih vozila, motocikala; saobraćaj i skladištenje; djelatnosti pružanja smještaja, pripreme i posluživanja hrane, hotelijerstvo i ugostiteljstvo, gdje je prosječni rast iznosio 13,5%, zatim slijede područja (B, C, D, E) Industrija gdje je prosječan rast na godišnjem nivou iznosio 9,9% i područje (F) Građevinarstvo sa rastom od 3,5%. Aktivnosti u području (A) Poljoprivreda, šumarstvo i ribolov je ostvarilo pad od 8,9%, te srazmjerno učešću u strukturi BDP-a, djelimično neutralisale rast BDP-a.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307715" cy="3643630"/>
                <wp:effectExtent l="0" t="0" r="0" b="0"/>
                <wp:wrapSquare wrapText="bothSides"/>
                <wp:docPr id="4" name="Frame1"/>
                <a:graphic xmlns:a="http://schemas.openxmlformats.org/drawingml/2006/main">
                  <a:graphicData uri="http://schemas.microsoft.com/office/word/2010/wordprocessingShape">
                    <wps:wsp>
                      <wps:cNvSpPr txBox="1"/>
                      <wps:spPr>
                        <a:xfrm>
                          <a:off x="0" y="0"/>
                          <a:ext cx="3307715" cy="3643630"/>
                        </a:xfrm>
                        <a:prstGeom prst="rect"/>
                        <a:solidFill>
                          <a:srgbClr val="FFFFFF">
                            <a:alpha val="0"/>
                          </a:srgbClr>
                        </a:solidFill>
                      </wps:spPr>
                      <wps:txbx>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Grafikon 3.1.1. Doprinos rastu tromjesečnog BDP u p. p, proizvodni pristup</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wps:txbx>
                      <wps:bodyPr anchor="t" lIns="0" tIns="0" rIns="0" bIns="0">
                        <a:noAutofit/>
                      </wps:bodyPr>
                    </wps:wsp>
                  </a:graphicData>
                </a:graphic>
              </wp:anchor>
            </w:drawing>
          </mc:Choice>
          <mc:Fallback>
            <w:pict>
              <v:rect fillcolor="#FFFFFF" style="position:absolute;rotation:-0;width:260.45pt;height:286.9pt;mso-wrap-distance-left:0pt;mso-wrap-distance-right:9pt;mso-wrap-distance-top:0pt;mso-wrap-distance-bottom:0pt;margin-top:0.05pt;mso-position-vertical-relative:text;margin-left:-5.4pt;mso-position-horizontal-relative:text">
                <v:fill opacity="0f"/>
                <v:textbox inset="0in,0in,0in,0in">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Grafikon 3.1.1. Doprinos rastu tromjesečnog BDP u p. p, proizvodni pristup</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 vrijeme pripreme dokumenta, nisu bili objavljeni podaci o BDP-u Republike Srpske prema rashodovnom pristupu, ali se pretpostavlja da je rast konačne potrošnje najviše doprinio privrednom rastu u 2021. godini.</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ema podacima RZS RS, realni BDP Republike Srpske u prva dva kvartala 2022. godine imao je pozitivnu stopu rasta (QI: 4,3% i QII: 4,7%), što u prosjeku za pola godine iznosi 4,5%. Po područjima klasifikacije djelatnosti, u prvoj polovini godine najveći rast (12%) imala je grupa područja usluga (G, H, I) Trgovina na veliko i trgovina na malo, opravka motornih vozila, motocikala; saobraćaj i skladištenje; djelatnosti pružanja smještaja, pripreme i posluživanja hrane, hotelijerstvo i ugostiteljstvo i (2,6%) grupa područja industrija (B, C, D, E) vođena rastom prerađivačke industrije (6%). Područja (F) Građevinarstvo i ostala područja usluga imala su neutralan i/ili blago pozitivan doprinos rastu BDP-a, dok su područja (A) Poljoprivreda, šumarstvo i ribolov i (J) Poslovanje nekretninama imala negativne stope rasta i neutralisale rast BDP-a, u posmatranom periodu. Usljed nastavka krize u Ukrajini u 2022. godini, otežanog snabdijevanja robom, te nastavka inflatornih pritisaka, očekuje se da će se rast BDP-a održati i u drugoj polovini godine, ali u nižem intenzitetu. Na godišnjem nivou, rast privredne aktivnosti će biti vođen rastom u područjima djelatnosti trgovine i industrije. Očekuje se da će konačna potrošnja, iako neutralisana rastom potrošačkih cijena, ostati stabilna. Naime, Vlada Republike Srpske je više puta intervenisala u vidu povećanja plata javnom sektoru i jednokratnih isplata novčanih sredstava određenim kategorijama građana (penzioneri, borci, mladi, nezaposlena djeca poginulih boraca, porodice sa četvoro i više djece ukoliko je jedan roditelj nezaposlen i pod uslovom da najstarije dijete nije starije od 18 godina), a s ciljem ublažavanja negativnih efekata inflatornih šokova na standard života. Usljed otežanog snabdijevanja, te daljeg rasta cijena na svjetskom nivou, bilježe se visoke stope rasta spoljnotrgovinske razmjene. Do kraja godine, očekuje se usporavanje rasta spoljnotrgovinske razmjene uz povećanje spoljnotrgovinskog deficita. S druge strane očekuje se blagi rast investicija. U skladu sa navedenim, očekuje se da će BDP Republike Srpske u 2022. godini ostvariti rast od 4,4%.</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Na osnovu kretanja makroekonomskih pokazatelja Republike Srpske u prethodnom periodu i u periodu januar–septembar 2022. godine, privrednih aktivnosti u Republici Srpskoj i zemljama okruženja, započetih aktivnosti i planiranih politika Vlade Republike Srpske, izrađene su procjene i projekcije kretanja makroekonomskih pokazatelja Republike Srpske za period 2023–2025. god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lang w:val="sr-BA"/>
        </w:rPr>
        <w:t>Tabela 3.1.2. Pregled makroekonomskih pokazatelja za period 2018–2021. godina, procjena za 2022. i projekcije za period 2023–2025. godina.</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tbl>
      <w:tblPr>
        <w:tblW w:w="9709" w:type="dxa"/>
        <w:jc w:val="left"/>
        <w:tblInd w:w="0" w:type="dxa"/>
        <w:tblLayout w:type="fixed"/>
        <w:tblCellMar>
          <w:top w:w="0" w:type="dxa"/>
          <w:left w:w="108" w:type="dxa"/>
          <w:bottom w:w="0" w:type="dxa"/>
          <w:right w:w="108" w:type="dxa"/>
        </w:tblCellMar>
      </w:tblPr>
      <w:tblGrid>
        <w:gridCol w:w="3189"/>
        <w:gridCol w:w="843"/>
        <w:gridCol w:w="811"/>
        <w:gridCol w:w="811"/>
        <w:gridCol w:w="811"/>
        <w:gridCol w:w="811"/>
        <w:gridCol w:w="811"/>
        <w:gridCol w:w="811"/>
        <w:gridCol w:w="811"/>
      </w:tblGrid>
      <w:tr>
        <w:trPr>
          <w:tblHeader w:val="true"/>
          <w:trHeight w:val="566" w:hRule="atLeast"/>
        </w:trPr>
        <w:tc>
          <w:tcPr>
            <w:tcW w:w="3189"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843"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8.</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843" w:type="dxa"/>
            <w:tcBorders/>
            <w:shd w:fill="FFFFFF" w:val="clear"/>
          </w:tcPr>
          <w:p>
            <w:pPr>
              <w:pStyle w:val="Normal"/>
              <w:snapToGrid w:val="false"/>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843"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0.70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25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132</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2.50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4.016</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5.32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6.377</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7.245</w:t>
            </w:r>
          </w:p>
        </w:tc>
      </w:tr>
      <w:tr>
        <w:trPr>
          <w:trHeight w:val="290"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Broj stanovnika – u mil.</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po stanovniku u KM</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8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07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46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6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7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491</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843"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w:t>
            </w:r>
          </w:p>
        </w:tc>
      </w:tr>
      <w:tr>
        <w:trPr>
          <w:trHeight w:val="391" w:hRule="atLeast"/>
        </w:trPr>
        <w:tc>
          <w:tcPr>
            <w:tcW w:w="3189"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843"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4,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1%</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2%</w:t>
            </w:r>
          </w:p>
        </w:tc>
      </w:tr>
      <w:tr>
        <w:trPr>
          <w:trHeight w:val="493"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2%</w:t>
            </w:r>
          </w:p>
        </w:tc>
      </w:tr>
      <w:tr>
        <w:trPr>
          <w:trHeight w:val="290"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realne stope rasta %)</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843"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6,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4,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1</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2</w:t>
            </w:r>
          </w:p>
        </w:tc>
      </w:tr>
      <w:tr>
        <w:trPr>
          <w:trHeight w:val="304"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Privatna potrošnja*</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r>
      <w:tr>
        <w:trPr>
          <w:trHeight w:val="304"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i/>
                <w:iCs/>
                <w:sz w:val="20"/>
                <w:szCs w:val="20"/>
                <w:lang w:val="sr-BA"/>
              </w:rPr>
              <w:t>Pretpostavke:</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5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0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0</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6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12</w:t>
            </w:r>
          </w:p>
        </w:tc>
      </w:tr>
      <w:tr>
        <w:trPr>
          <w:trHeight w:val="304" w:hRule="atLeast"/>
        </w:trPr>
        <w:tc>
          <w:tcPr>
            <w:tcW w:w="3189" w:type="dxa"/>
            <w:tcBorders>
              <w:bottom w:val="single" w:sz="8" w:space="0" w:color="C0C0C0"/>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Stopa nezaposlenosti %**</w:t>
            </w:r>
          </w:p>
        </w:tc>
        <w:tc>
          <w:tcPr>
            <w:tcW w:w="843"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3%</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7%</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w:t>
            </w:r>
          </w:p>
        </w:tc>
      </w:tr>
    </w:tbl>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pPr>
      <w:r>
        <w:rPr>
          <w:rFonts w:cs="Times New Roman" w:ascii="Times New Roman" w:hAnsi="Times New Roman"/>
          <w:sz w:val="18"/>
          <w:szCs w:val="18"/>
          <w:lang w:val="sr-BA"/>
        </w:rPr>
        <w:t>Izvor: RZS RS (2018–2021); procjena (2022) i projekcija (2023–2025) Ministarstva finansija Republike Srpske.</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pPr>
      <w:r>
        <w:rPr>
          <w:rFonts w:cs="Times New Roman" w:ascii="Times New Roman" w:hAnsi="Times New Roman"/>
          <w:sz w:val="18"/>
          <w:szCs w:val="18"/>
          <w:lang w:val="sr-BA"/>
        </w:rPr>
        <w:t xml:space="preserve">NAPOMENE: </w:t>
      </w:r>
    </w:p>
    <w:p>
      <w:pPr>
        <w:pStyle w:val="Normal"/>
        <w:spacing w:lineRule="atLeast" w:line="0" w:before="0" w:after="0"/>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pPr>
      <w:r>
        <w:rPr>
          <w:rFonts w:cs="Times New Roman" w:ascii="Times New Roman" w:hAnsi="Times New Roman"/>
          <w:sz w:val="18"/>
          <w:szCs w:val="18"/>
          <w:lang w:val="sr-BA"/>
        </w:rPr>
        <w:t>** U skladu sa Uredbom Evropskog parlamenta i Savjeta, koja je stupila na snagu 1. januara 2021. godine, RZS RS je izvršio metodološko usklađivanje sadržaja upitnika ARS-a putem koga se prikupljaju podaci za 2021. godinu, tako da indikatori za drugo tromjesečje 2021. godine nisu u potpunosti uporedivi sa indikatorima objavljenim za prethodne godine. Iz tog razloga, u tabeli nisu prikazani podaci za prethodne godine.</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pPr>
      <w:r>
        <w:rPr>
          <w:rFonts w:cs="Times New Roman" w:ascii="Times New Roman" w:hAnsi="Times New Roman"/>
          <w:sz w:val="24"/>
          <w:szCs w:val="24"/>
          <w:lang w:val="sr-BA"/>
        </w:rPr>
        <w:t xml:space="preserve">Kao što smo i do sada mogli primijetiti, na privredna kretanja u Republici Srpskoj u velikoj mjeri utiču kretanja u okruženju, odnosno globalna ekonomska kretanja. Posljedice složenih političkih i ekonomskih prilika u vezi sa dešavanjima u Ukrajini se već u mnogome prisutne kroz trgovinske šokove i cjenovne pritiske. Prema procjenama međunarodnih finansijskih institucija, očekuju se negativne posljedice na svjetskom nivou, što se ogleda kroz rast cijena energenata i hrane, te rast kamatnih stopa. Ovo će se negativno odraziti na dalji oporavak svjetske privede, nakon krize izazvane korona virusom, tako da su i projekcije globalnog rasta međunarodnih finansijskih institucija revidirane naniže. Pored direktnih efekata, negativni uticaji kretanja u okruženju odraziće se na domaću ekonomiju i kroz inostranu tražnju.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navedene okolnosti, projektovane stope privrednog rasta u periodu 2023–2025. godina iznose 3,1%, 3,4% i 3,2% respektivno, a ostvarenje projekcija u uslovima neizvjesnosti, podložno je uglavnom spoljnim rizicima. Neizvjesnost ostvarenja projekcija daleko je veća od uobičajene, zbog prirode i obima šokova na globalnom nivou. Iako se u narednom periodu predviđa usporavanje potrošnje, očekuje se da će raspoloživi dohodak građana ostati stabilan i da će sve tri komponente domaće potrošnje imati blago pozitivan doprinos povećanju privredne aktivnosti.</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Naime, stabilnost na tržištu rada i povećanje plata doprinijeće održavanju domaće potrošnje, čiji će rast ipak biti manji od ukupnog rasta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Nakon očekivanog smanjenja investicija u 2023. godini, prvenstveno radi visoke osnove u 2022. godini, te pojačanih tenzija i rizika, realizacija najavljenih investicija u energetske projekte i putnu infrastrukturu pozitivno će uticati na rast u periodu 2024–2025. godin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Uz pretpostavku da će u narednom periodu doći do stabilizacije situacije na globalnom nivou, očekuje se rast spoljne tražnje, što će u domaćoj izvozno orijentisanoj proizvodnji omogućiti rast izvoza (prosječno 7,5%). S druge strane, održavanje konačne potrošnje i investicija posljedično će uticati na povećanje uvoza (prosječno 6,1%). Iako se očekuje približno ujednačen rast izvoza i uvoza, veće učešće uvoza u BDP-u imaće za posljedicu da neto doprinos spoljnotrgovinske razmjene ima neutralan doprinos rastu. Ovakvo kretanje spoljnotrgovinske razmjene uticaće na stabilizaciju spoljnotrgovinskog bilansa na oko 11%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Potrošnja države će, nakon značajnog povećanja u 2020. godini, postepeno smanjivati svoje učešće u BDP-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602"/>
        <w:gridCol w:w="4533"/>
      </w:tblGrid>
      <w:tr>
        <w:trPr/>
        <w:tc>
          <w:tcPr>
            <w:tcW w:w="4602"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Grafikon 3.1.3. Doprinos stopi realnog rasta projektovanog BDP, proizvodni pristup, p. p.</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26385" cy="245808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9"/>
                          <a:srcRect l="-6" t="-9" r="-6" b="-9"/>
                          <a:stretch>
                            <a:fillRect/>
                          </a:stretch>
                        </pic:blipFill>
                        <pic:spPr bwMode="auto">
                          <a:xfrm>
                            <a:off x="0" y="0"/>
                            <a:ext cx="2826385" cy="2458085"/>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c>
          <w:tcPr>
            <w:tcW w:w="4533"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Grafikon 3.1.4. Projekcija kretanja BDP-a, godišnje stope rasta, %</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781935" cy="245808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9" t="-17" r="-9" b="-17"/>
                          <a:stretch>
                            <a:fillRect/>
                          </a:stretch>
                        </pic:blipFill>
                        <pic:spPr bwMode="auto">
                          <a:xfrm>
                            <a:off x="0" y="0"/>
                            <a:ext cx="2781935" cy="245808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Industrijska proizvodnja</w:t>
      </w:r>
      <w:r>
        <w:rPr>
          <w:rStyle w:val="FootnoteCharacters"/>
          <w:rStyle w:val="FootnoteAnchor"/>
          <w:rFonts w:cs="Times New Roman" w:ascii="Times New Roman" w:hAnsi="Times New Roman"/>
          <w:sz w:val="24"/>
          <w:szCs w:val="24"/>
          <w:lang w:val="sr-BA"/>
        </w:rPr>
        <w:footnoteReference w:id="40"/>
      </w:r>
      <w:r>
        <w:rPr>
          <w:rFonts w:cs="Times New Roman" w:ascii="Times New Roman" w:hAnsi="Times New Roman"/>
          <w:sz w:val="24"/>
          <w:szCs w:val="24"/>
          <w:lang w:val="sr-BA"/>
        </w:rPr>
        <w:t>, čije učešće u BDP-u Republike Srpske se procjenjuje na oko 20%, u 2021. godini bilježi prosječan rast od 9,9%, usljed poboljšanja ekonomskih i epidemioloških prilika na izvoznim tržištima. Ovom rastu fizičkog obima industrijske proizvodnje, pored pozitivnih dešavanja vezanih za suzbijanje pandemije, i niske osnovice iz prethodne godine, posmatrano po glavnim industrijskim grupama, i uvažavajući njihovo učešće u ukupnoj strukturi industrijske proizvodnje, najviše je doprinijelo povećanje proizvodnje Intermedijarnih proizvoda za 9,9%, povećanje proizvodnje Energije za 6,9%, te povećanje proizvodnje Kapitalnih proizvoda za 23,7%. Posmatrano po klasifikaciji djelatnosti (KD), najveći doprinos povećanju ukupne industrijske proizvodnje, s obzirom na učešće od 59,3% u njenoj ukupnoj strukturi, dala je izvozno orijentisana Prerađivačka industrija koja je u posmatranom periodu zabilježila povećanje proizvodnje od 11%. U području Proizvodnja i snabdijevanje električnom energijom zabilježen je rast od 9,1%, a u području Vađenja ruda i kamena proizvodnja je povećana za 3%. U 2021. godini zabilježeno je smanjenje broja zaposlenih u industriji za 1,1%. Tako je broj zaposlenih u području Proizvodnja i snabdijevanje električnom energijom smanjen za 7,7%, u području Vađenje ruda i kamena broj zaposlenih je smanjen za 0,8%, a u Prerađivačkoj industriji broj zaposlenih smanjen je za 0,1%. Promet industrije u 2021. godini je povećan za 23,8%, čemu je najveći doprinos dalo povećanje prometa Energije za 82,6%. Posmatrano po tržištima, promet industrije na domaćem tržištu povećan je za 17,8%, a promet na inostranom tržištu bio je veći za 29,6%.</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517" w:type="dxa"/>
        <w:jc w:val="left"/>
        <w:tblInd w:w="-5" w:type="dxa"/>
        <w:tblLayout w:type="fixed"/>
        <w:tblCellMar>
          <w:top w:w="0" w:type="dxa"/>
          <w:left w:w="108" w:type="dxa"/>
          <w:bottom w:w="0" w:type="dxa"/>
          <w:right w:w="108" w:type="dxa"/>
        </w:tblCellMar>
      </w:tblPr>
      <w:tblGrid>
        <w:gridCol w:w="4837"/>
        <w:gridCol w:w="4680"/>
      </w:tblGrid>
      <w:tr>
        <w:trPr/>
        <w:tc>
          <w:tcPr>
            <w:tcW w:w="4837"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Grafikon 3.1.5. Doprinos kretanju industrijske proizvodnje, prema GIG* (p. p.)</w:t>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24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914015" cy="21621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6" t="-11" r="-6" b="-11"/>
                          <a:stretch>
                            <a:fillRect/>
                          </a:stretch>
                        </pic:blipFill>
                        <pic:spPr bwMode="auto">
                          <a:xfrm>
                            <a:off x="0" y="0"/>
                            <a:ext cx="2914015" cy="216217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Glavne industrijske grupe definisane na osnovu ekonomske namjene proizvoda</w:t>
            </w:r>
          </w:p>
          <w:p>
            <w:pPr>
              <w:pStyle w:val="Normal"/>
              <w:spacing w:before="240" w:after="0"/>
              <w:rPr>
                <w:rFonts w:ascii="Times New Roman" w:hAnsi="Times New Roman" w:cs="Times New Roman"/>
                <w:color w:val="C00000"/>
                <w:lang w:val="sr-BA"/>
              </w:rPr>
            </w:pPr>
            <w:r>
              <w:rPr>
                <w:rFonts w:cs="Times New Roman" w:ascii="Times New Roman" w:hAnsi="Times New Roman"/>
                <w:sz w:val="18"/>
                <w:szCs w:val="18"/>
                <w:lang w:val="sr-BA"/>
              </w:rPr>
              <w:t xml:space="preserve">Izvor: RZS RS i MF RS </w:t>
            </w:r>
          </w:p>
        </w:tc>
        <w:tc>
          <w:tcPr>
            <w:tcW w:w="4680"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Grafikon 3.1.6. Doprinos kretanju industrijske proizvodnje, prema KD* (p. p)</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7655" cy="22593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8" t="-10" r="-8" b="-10"/>
                          <a:stretch>
                            <a:fillRect/>
                          </a:stretch>
                        </pic:blipFill>
                        <pic:spPr bwMode="auto">
                          <a:xfrm>
                            <a:off x="0" y="0"/>
                            <a:ext cx="2827655" cy="2259330"/>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BA"/>
              </w:rPr>
              <w:t xml:space="preserve">*Klasifikacija djelatnosti </w:t>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Poredeći period januar–septembar 2022. godine, sa istim periodom prethodne godine, industrijska proizvodnja je zabilježila prosječno povećanje od 3,6%. Posmatrano prema glavnim industrijskim grupama, povećanju ukupne industrijske proizvodnje u navedenom periodu najviše je doprinijelo povećanje proizvodnje Intermedijarnih proizvoda (5%) i Energije (4,3%). S druge strane, posmatrano po područjima proizvodnje, u navedenom periodu u sva tri područja je zabilježen rast proizvodnje, pri čemu je najveći doprinos rastu ukupne industrijske proizvodnje dala izvozno orijentisana Prerađivačka industrija koja bilježi rast od 4,3%</w:t>
      </w:r>
      <w:r>
        <w:rPr>
          <w:rStyle w:val="FootnoteAnchor"/>
          <w:rFonts w:cs="Times New Roman" w:ascii="Times New Roman" w:hAnsi="Times New Roman"/>
          <w:sz w:val="24"/>
          <w:szCs w:val="24"/>
          <w:vertAlign w:val="superscript"/>
          <w:lang w:val="sr-BA"/>
        </w:rPr>
        <w:footnoteReference w:id="41"/>
      </w:r>
      <w:r>
        <w:rPr>
          <w:rFonts w:cs="Times New Roman" w:ascii="Times New Roman" w:hAnsi="Times New Roman"/>
          <w:sz w:val="24"/>
          <w:szCs w:val="24"/>
          <w:lang w:val="sr-BA"/>
        </w:rPr>
        <w:t>, a u ukupnoj strukturi industrijske proizvodnje Republike Srpske učestvuje sa 63,5%. U području Proizvodnja i snabdijevanje električnom energijom, gasom, parom i klimatizacija zabilježeno je povećanje proizvodnje od 2,2%, dok je u području Vađenje ruda i kamena zabilježeno povećanje proizvodnje od 4%. Povećanje ukupnog obima industrijske proizvodnje u navedenom periodu, praćeno je i povećanjem broja zaposlenih u industriji za 1%, čemu je doprinijelo povećanje broja zaposlenih u području Prerađivačke industrije od 1,5%. U području Vađenje ruda i kamena zabilježeno je smanjenje broja zaposlenih od 0,5%, a u području Proizvodnja i snabdijevanje električnom energijom broj zaposlenih je manji za 1,6%. Promet industrije, za prvih osam mjeseci 2022. godine veći je za 29,6% u odnosu na isti period prethodne godine, čemu je najviše doprinijelo povećanje prometa Energije, koji prema poslednjim objavljenim, preliminarnim podacima RZS RS, bilježi stopu rasta od 187,3%. Posmatrano po tržištima, promet ostvaren na domaćem tržištu veći je za 32,9%, dok je promet na inostranom tržištu veći za 27,1%. Zbog otvorenosti naše privrede, kretanje industrijske proizvodnje u narednom periodu, kao i do sada, zavisiće od privrednih kretanja na tržištima naših glavnih trgovinskih partner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630" w:type="dxa"/>
        <w:jc w:val="left"/>
        <w:tblInd w:w="-118" w:type="dxa"/>
        <w:tblLayout w:type="fixed"/>
        <w:tblCellMar>
          <w:top w:w="0" w:type="dxa"/>
          <w:left w:w="108" w:type="dxa"/>
          <w:bottom w:w="0" w:type="dxa"/>
          <w:right w:w="108" w:type="dxa"/>
        </w:tblCellMar>
      </w:tblPr>
      <w:tblGrid>
        <w:gridCol w:w="4950"/>
        <w:gridCol w:w="4680"/>
      </w:tblGrid>
      <w:tr>
        <w:trPr>
          <w:trHeight w:val="4922" w:hRule="atLeast"/>
        </w:trPr>
        <w:tc>
          <w:tcPr>
            <w:tcW w:w="495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7. Indeksi kretanja industrijske proizvodnje, septembar 2018 – septembar 2022. (2015=100)</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10535" cy="249301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6" t="-12" r="-6" b="-12"/>
                          <a:stretch>
                            <a:fillRect/>
                          </a:stretch>
                        </pic:blipFill>
                        <pic:spPr bwMode="auto">
                          <a:xfrm>
                            <a:off x="0" y="0"/>
                            <a:ext cx="3010535" cy="249301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18"/>
                <w:szCs w:val="18"/>
                <w:lang w:val="sr-BA"/>
              </w:rPr>
              <w:t>Izvor: RZS RS i MF RS</w:t>
            </w:r>
          </w:p>
        </w:tc>
        <w:tc>
          <w:tcPr>
            <w:tcW w:w="468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 xml:space="preserve">Grafikon 3.1.8. Realne stope rasta BDP (Q/Q-4) – poređenje Republike Srpske, EU, EA i najznačajnijih spoljnotrgovinskih partnera </w:t>
            </w:r>
          </w:p>
          <w:p>
            <w:pPr>
              <w:pStyle w:val="Normal"/>
              <w:spacing w:before="24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837815" cy="239204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8" t="-13" r="-8" b="-13"/>
                          <a:stretch>
                            <a:fillRect/>
                          </a:stretch>
                        </pic:blipFill>
                        <pic:spPr bwMode="auto">
                          <a:xfrm>
                            <a:off x="0" y="0"/>
                            <a:ext cx="2837815" cy="2392045"/>
                          </a:xfrm>
                          <a:prstGeom prst="rect">
                            <a:avLst/>
                          </a:prstGeom>
                        </pic:spPr>
                      </pic:pic>
                    </a:graphicData>
                  </a:graphic>
                </wp:inline>
              </w:drawing>
            </w:r>
          </w:p>
          <w:p>
            <w:pPr>
              <w:pStyle w:val="Normal"/>
              <w:spacing w:before="240" w:after="0"/>
              <w:rPr>
                <w:rFonts w:ascii="Times New Roman" w:hAnsi="Times New Roman" w:cs="Times New Roman"/>
                <w:color w:val="C00000"/>
                <w:lang w:val="sr-BA"/>
              </w:rPr>
            </w:pPr>
            <w:r>
              <w:rPr>
                <w:rFonts w:eastAsia="Times New Roman" w:cs="Times New Roman" w:ascii="Times New Roman" w:hAnsi="Times New Roman"/>
                <w:lang w:val="sr-BA"/>
              </w:rPr>
              <w:t xml:space="preserve"> </w:t>
            </w:r>
            <w:r>
              <w:rPr>
                <w:rFonts w:cs="Times New Roman" w:ascii="Times New Roman" w:hAnsi="Times New Roman"/>
                <w:sz w:val="18"/>
                <w:szCs w:val="18"/>
                <w:lang w:val="sr-BA"/>
              </w:rPr>
              <w:t>Izvor: RZS RS, EUROSTAT</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Podaci na slici 3.1.8</w:t>
      </w:r>
      <w:r>
        <w:rPr>
          <w:rStyle w:val="FootnoteAnchor"/>
          <w:rFonts w:cs="Times New Roman" w:ascii="Times New Roman" w:hAnsi="Times New Roman"/>
          <w:sz w:val="24"/>
          <w:szCs w:val="24"/>
          <w:vertAlign w:val="superscript"/>
          <w:lang w:val="sr-BA"/>
        </w:rPr>
        <w:footnoteReference w:id="42"/>
      </w:r>
      <w:r>
        <w:rPr>
          <w:rFonts w:cs="Times New Roman" w:ascii="Times New Roman" w:hAnsi="Times New Roman"/>
          <w:sz w:val="24"/>
          <w:szCs w:val="24"/>
          <w:lang w:val="sr-BA"/>
        </w:rPr>
        <w:t xml:space="preserve"> pokazuju da sve zemlje, najznačajniji spoljnotrgovinski partneri Republike Srpske, u periodu prvi kvartal 2021. – drugi kvartal 2022. godine, uglavnom bilježe pozitivne stope rasta. Naime, nakon što su u većini pomenutih zemalja u prvom kvartalu 2021. godine zabilježene negativne kvartalne stope rasta BDP-a, već u drugom kvartalu 2021. godine, sve ove zemlje bilježe pozitivne dvocifrene stope rasta, kao i Republika Srpska koja bilježi kvartalnu stopu rasta od 10,5%. U posmatranom periodu, ove pozitivne stope privrednog rasta u većini zemalja se postepeno smanjuju, ali i dalje ostaju pozitivne. Slično kretanje stopa rasta i u Republici Srpskoj potvrđuje osjetljivost industrijske proizvodnje Republike Srpske u odnosu na dešavanja na tržištima glavnih trgovinskih partnera, te se može očekivati da će i u narednom periodu privredna kretanja u zemljama sa kojima se ostvaruje najveći dio spoljnotrgovinske razmjene imati značajan uticaj na kretanja fizičkog obima proizvodnje i broj zaposlenih u sektoru industrije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Elektroenergetskim bilansom Republike Srpske za 2022. godinu, ukupno planirana proizvodnja električne energije za ovu godinu iznosi 8.052,81 GWh i veća je za 3,4% od plana proizvodnje za 2021. godinu, zbog veće planirane proizvodnje TE Stanari za 12,8%. Generalno sagledavajući sve energetske parametre, za razliku od gotovo svih zemalja u bližem okruženju, Republika Srpska raspolaže značajnim bilansnim viškovima električne energije koji su se do 2016. godine kretali u iznosu od 20% do 30% ukupne proizvodnje na godišnjem nivou, dok je od 2016. godine bilansni višak povećan na preko 40% ukupne proizvodnje, zbog ulaska u pogon termoelektrane Stanari. Iz Elektroenergetskog bilansa Republike Srpske za 2022. godinu vidljivo je da će elektroenergetski subjekti iz Republike Srpske u potpunosti obezbijediti uredno snabdijevanje svih potrošača električne energije u Republici Srpskoj, te će ostvariti i bilansni višak električne energije u količini od 3.553,27 GWh ili 44,1% ukupno planirane proizvodnje za ovu godin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z svega navedenog, u narednom trogodišnjem periodu očekuju se rast industrijske proizvodnje i njen pozitivan doprinos ukupnom privrednom rastu Republike Srpske. Ova očekivanja su, u uslovima opšte neizvjesnosti, podložna spoljnim rizicima, koji se odnose, s jedne strane na očekivano usporavanje ekonomskog rasta u svijetu, a sa druge strane uslovljena su hidrološkim prilikama i pogonskom spremnošću termoelektrana, koje imaju uticaja na ukupnu proizvodnju električne energije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 w:val="left" w:pos="1701"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5" w:name="__RefHeading___Toc117771950"/>
      <w:bookmarkEnd w:id="5"/>
      <w:r>
        <w:rPr>
          <w:rFonts w:cs="Times New Roman" w:ascii="Times New Roman" w:hAnsi="Times New Roman"/>
          <w:smallCaps/>
          <w:color w:val="000000"/>
          <w:sz w:val="24"/>
          <w:szCs w:val="24"/>
          <w:lang w:val="sr-BA"/>
        </w:rPr>
        <w:t>Inflacija</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sz w:val="24"/>
          <w:szCs w:val="24"/>
          <w:lang w:val="sr-BA"/>
        </w:rPr>
        <w:t>U 2021. godini Republika Srpska bilježi rast prosječnih godišnjih cijena od 1,7%. Najznačajniji doprinos rastu cijena dao je odjeljak Prevoz (5,9%), usljed viših cijena u grupi Goriva i maziva (10,2%) i odjeljak Hrana i bezalkoholna pića (3,1%), usljed viših cijena u grupama Ulja i masnoće (21,9%) i Hljeb i žitarice (2,8%). Istovremeno, najveći pad cijena zabilježen je u odjeljku Odjeća i obuća (cijene su niže za 9,5%), usljed sezonskih sniženja konfekcije i obuće tokom godine. Nakon zabilježene deflacije u prvom kvartalu 2021. godine, a usljed rasta cijena energenata i hrane na globalnom nivou, došlo je do postepenog rasta cijena, koje su najviše porasle u poslednjem kvartalu. Naime, oporavak tražnje nakon popuštanja epidemioloških mjera, i privredni oporavak, doveli su do povećanja potražnje za naftom, a samim tim i cijena. Posmatrajući lokalno, Vlada Republike Srpske donijela je Uredbu o određivanju marže koja se primjenjuje prilikom formiranja cijena naftnih derivata koja je stupila na snagu 14. aprila 2021. godine</w:t>
      </w:r>
      <w:r>
        <w:rPr>
          <w:rStyle w:val="FootnoteAnchor"/>
          <w:rFonts w:cs="Times New Roman" w:ascii="Times New Roman" w:hAnsi="Times New Roman"/>
          <w:sz w:val="24"/>
          <w:szCs w:val="24"/>
          <w:vertAlign w:val="superscript"/>
          <w:lang w:val="sr-BA"/>
        </w:rPr>
        <w:footnoteReference w:id="43"/>
      </w:r>
      <w:r>
        <w:rPr>
          <w:rFonts w:cs="Times New Roman" w:ascii="Times New Roman" w:hAnsi="Times New Roman"/>
          <w:sz w:val="24"/>
          <w:szCs w:val="24"/>
          <w:lang w:val="sr-BA"/>
        </w:rPr>
        <w:t>. Ovom Uredbom utvrđuje se postojanje uslova za propisivanje mjera neposredne kontrole cijena na teritoriji Republike Srpske određivanjem maksimalnih iznosa marži koje se primjenjuju prilikom formiranja cijena naftnih derivata. U novembru 2021. godine, Vlada Republike Srpske je usvojila Uredbu o izmjeni Uredbe o ograničavanju marži u prometu robe, kojom se postojeće marže u prometu na malo umjesto dosadašnjih 10% smanjuju na 8%, a postojeće marže u prometu na veliko umjesto dosadašnjih 8% smanjuju na 6%, a koja je još uvijek na snazi. Razlog ovih mjera bio je sprečavanje i suzbijanje nerealnih cijena i potencijalno nepravedno ponašanje pojedinačnih trgovaca, kako bi se zaštitili ekonomski interesi građana i omogućilo redovno snabdijevanje na tržištu. U istom periodu bazna inflacija zadržana je pod kontrolom.</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Spoljni inflatorni pritisci nastavljaju se i u 2022. godini i utiču na kretanje cijena u 2022. godini. U periodu januar–septembar 2022. godine, u poređenju sa istim periodom prethodne godine, cijene su prosječno više za 12,1%. U posmatranom periodu, cijene su najviše porasle u odjeljku Prevoz (26,7%), usljed viših cijena u grupi Goriva i maziva od 46,2% i u odjeljku Hrana i bezalkoholna pića (20%), usljed viših cijena u grupama Ulje i masnoće od 53,3%, Povrće od 24,3%, Hljeb i žitarice od 23,3%, Bezalkoholna pića od 21,2%, Mlijeko, sir i jaja od 20,3% i Meso od 17%.U istom periodu cijene su najviše pale u odjeljku Odjeća i obuća (cijene su niže za 5,5%), usljed sezonskih sniženja konfekcije i obuće tokom godine.</w:t>
      </w:r>
      <w:r>
        <w:rPr>
          <w:rFonts w:cs="Times New Roman" w:ascii="Times New Roman" w:hAnsi="Times New Roman"/>
          <w:color w:val="C00000"/>
          <w:sz w:val="24"/>
          <w:szCs w:val="24"/>
          <w:lang w:val="sr-BA"/>
        </w:rPr>
        <w:t xml:space="preserve">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559" w:type="dxa"/>
        <w:jc w:val="left"/>
        <w:tblInd w:w="-5" w:type="dxa"/>
        <w:tblLayout w:type="fixed"/>
        <w:tblCellMar>
          <w:top w:w="0" w:type="dxa"/>
          <w:left w:w="108" w:type="dxa"/>
          <w:bottom w:w="0" w:type="dxa"/>
          <w:right w:w="108" w:type="dxa"/>
        </w:tblCellMar>
      </w:tblPr>
      <w:tblGrid>
        <w:gridCol w:w="4719"/>
        <w:gridCol w:w="4840"/>
      </w:tblGrid>
      <w:tr>
        <w:trPr>
          <w:trHeight w:val="4598" w:hRule="atLeast"/>
        </w:trPr>
        <w:tc>
          <w:tcPr>
            <w:tcW w:w="4719"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9. Kretanje mjesečnih stopa rasta cijena, godišnjih stopa rasta i bazne inflacije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4495" cy="215074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8" t="-10" r="-8" b="-10"/>
                          <a:stretch>
                            <a:fillRect/>
                          </a:stretch>
                        </pic:blipFill>
                        <pic:spPr bwMode="auto">
                          <a:xfrm>
                            <a:off x="0" y="0"/>
                            <a:ext cx="2944495" cy="2150745"/>
                          </a:xfrm>
                          <a:prstGeom prst="rect">
                            <a:avLst/>
                          </a:prstGeom>
                        </pic:spPr>
                      </pic:pic>
                    </a:graphicData>
                  </a:graphic>
                </wp:inline>
              </w:drawing>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c>
          <w:tcPr>
            <w:tcW w:w="484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10. Uticaj promjena cijena hrane i prevoza na ukupan nivo cijena u RS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35605" cy="2514600"/>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7" t="-14" r="-7" b="-14"/>
                          <a:stretch>
                            <a:fillRect/>
                          </a:stretch>
                        </pic:blipFill>
                        <pic:spPr bwMode="auto">
                          <a:xfrm>
                            <a:off x="0" y="0"/>
                            <a:ext cx="2935605" cy="2514600"/>
                          </a:xfrm>
                          <a:prstGeom prst="rect">
                            <a:avLst/>
                          </a:prstGeom>
                        </pic:spPr>
                      </pic:pic>
                    </a:graphicData>
                  </a:graphic>
                </wp:inline>
              </w:drawing>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Bazna inflacija</w:t>
      </w:r>
      <w:r>
        <w:rPr>
          <w:rStyle w:val="FootnoteAnchor"/>
          <w:rFonts w:cs="Times New Roman" w:ascii="Times New Roman" w:hAnsi="Times New Roman"/>
          <w:sz w:val="24"/>
          <w:szCs w:val="24"/>
          <w:vertAlign w:val="superscript"/>
          <w:lang w:val="sr-BA"/>
        </w:rPr>
        <w:footnoteReference w:id="44"/>
      </w:r>
      <w:r>
        <w:rPr>
          <w:rFonts w:cs="Times New Roman" w:ascii="Times New Roman" w:hAnsi="Times New Roman"/>
          <w:sz w:val="24"/>
          <w:szCs w:val="24"/>
          <w:lang w:val="sr-BA"/>
        </w:rPr>
        <w:t xml:space="preserve"> u Republici Srpskoj za prvih </w:t>
      </w:r>
      <w:r>
        <w:rPr>
          <w:rFonts w:cs="Times New Roman" w:ascii="Times New Roman" w:hAnsi="Times New Roman"/>
          <w:color w:val="000000"/>
          <w:sz w:val="24"/>
          <w:szCs w:val="24"/>
          <w:lang w:val="sr-BA"/>
        </w:rPr>
        <w:t xml:space="preserve">devet mjeseci 2022. godine bilježi rast od 6,8%, što je najveći nivo od 2008. godine. </w:t>
      </w:r>
      <w:r>
        <w:rPr>
          <w:rFonts w:cs="Times New Roman" w:ascii="Times New Roman" w:hAnsi="Times New Roman"/>
          <w:sz w:val="24"/>
          <w:szCs w:val="24"/>
          <w:lang w:val="sr-BA"/>
        </w:rPr>
        <w:t>Na kretanje cijena uglavnom utiču izgledi za ekonomski rast i očekivano kretanje cijena primarnih proizvoda na svjetskom tržištu.</w:t>
      </w:r>
      <w:r>
        <w:rPr>
          <w:rFonts w:cs="Times New Roman" w:ascii="Times New Roman" w:hAnsi="Times New Roman"/>
          <w:color w:val="000000"/>
          <w:sz w:val="24"/>
          <w:szCs w:val="24"/>
          <w:lang w:val="sr-BA"/>
        </w:rPr>
        <w:t xml:space="preserve"> Rast inflacije uglavnom je posljedica krize u Ukrajini i sankcija uvedenih Rusiji od strane zapadnih zemalja, prouzrokujući povećanje uvezene inflacije, odnosno porasta cijena sirovina i industrijskih proizvoda na svjetskom tržištu. Na ovakvo kretanje cijena takođe utiče i oporavak domaće potrošnje i činjenice da se tekuće cijene upoređuju sa cijenama iz prethodne godine, koje su bile smanjene zbog tržišnih poremećaja prouzrokovanih pandemijom virusa korona. Posljedice uticaja pandemije virusa korona na globalne lance snadbijevanja promijenile su način na koji svijet pristupa trgovini, te će navedeni lanci snadbijevanja vjerovatno ostati pod stalnom prijetnjom poremećaja i u predstojećem periodu, najviše zbog neizvjesnosti sa krizom u </w:t>
      </w:r>
      <w:r>
        <w:rPr>
          <w:rFonts w:cs="Times New Roman" w:ascii="Times New Roman" w:hAnsi="Times New Roman"/>
          <w:sz w:val="24"/>
          <w:szCs w:val="24"/>
          <w:lang w:val="sr-BA"/>
        </w:rPr>
        <w:t>Ukrajini.</w:t>
      </w:r>
      <w:r>
        <w:rPr>
          <w:rStyle w:val="FootnoteAnchor"/>
          <w:rFonts w:cs="Times New Roman" w:ascii="Times New Roman" w:hAnsi="Times New Roman"/>
          <w:sz w:val="24"/>
          <w:szCs w:val="24"/>
          <w:vertAlign w:val="superscript"/>
          <w:lang w:val="sr-BA"/>
        </w:rPr>
        <w:footnoteReference w:id="45"/>
      </w:r>
      <w:r>
        <w:rPr>
          <w:rFonts w:cs="Times New Roman" w:ascii="Times New Roman" w:hAnsi="Times New Roman"/>
          <w:sz w:val="24"/>
          <w:szCs w:val="24"/>
          <w:lang w:val="sr-BA"/>
        </w:rPr>
        <w:t xml:space="preserve"> S obzirom</w:t>
      </w:r>
      <w:r>
        <w:rPr>
          <w:rFonts w:cs="Times New Roman" w:ascii="Times New Roman" w:hAnsi="Times New Roman"/>
          <w:color w:val="000000"/>
          <w:sz w:val="24"/>
          <w:szCs w:val="24"/>
          <w:lang w:val="sr-BA"/>
        </w:rPr>
        <w:t xml:space="preserve"> da su cijene sirove nafte na svjetskom tržištu energenata izrazito visoke, sa sigurnošću se može tvrditi da će nivo inflacije do kraja 2022. godine biti izrazito viši nego prethodne godine</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Prema poslednjim projekcijama ECB-e iz septembra</w:t>
      </w:r>
      <w:r>
        <w:rPr>
          <w:rStyle w:val="FootnoteAnchor"/>
          <w:rFonts w:cs="Times New Roman" w:ascii="Times New Roman" w:hAnsi="Times New Roman"/>
          <w:color w:val="000000"/>
          <w:sz w:val="24"/>
          <w:szCs w:val="24"/>
          <w:vertAlign w:val="superscript"/>
          <w:lang w:val="sr-BA"/>
        </w:rPr>
        <w:footnoteReference w:id="46"/>
      </w:r>
      <w:r>
        <w:rPr>
          <w:rFonts w:cs="Times New Roman" w:ascii="Times New Roman" w:hAnsi="Times New Roman"/>
          <w:color w:val="000000"/>
          <w:sz w:val="24"/>
          <w:szCs w:val="24"/>
          <w:lang w:val="sr-BA"/>
        </w:rPr>
        <w:t>, cijena barela sirove nafte za 2022. godinu očekuje se da će biti 105,4$/barelu, što je za 48,2% više u odnosu na prošlu godinu, uz procjenu inflacije za eurozonu od 8,1% za 2022. godinu, dok se u projekcijama EK iz ljeta 2022</w:t>
      </w:r>
      <w:r>
        <w:rPr>
          <w:rStyle w:val="FootnoteAnchor"/>
          <w:rFonts w:cs="Times New Roman" w:ascii="Times New Roman" w:hAnsi="Times New Roman"/>
          <w:color w:val="000000"/>
          <w:sz w:val="24"/>
          <w:szCs w:val="24"/>
          <w:vertAlign w:val="superscript"/>
          <w:lang w:val="sr-BA"/>
        </w:rPr>
        <w:footnoteReference w:id="47"/>
      </w:r>
      <w:r>
        <w:rPr>
          <w:rFonts w:cs="Times New Roman" w:ascii="Times New Roman" w:hAnsi="Times New Roman"/>
          <w:color w:val="000000"/>
          <w:sz w:val="24"/>
          <w:szCs w:val="24"/>
          <w:lang w:val="sr-BA"/>
        </w:rPr>
        <w:t>, očekuje cijena barela sirove nafte od 108,5$/barelu za 2022. godinu</w:t>
      </w:r>
      <w:r>
        <w:rPr>
          <w:rFonts w:cs="Times New Roman" w:ascii="Times New Roman" w:hAnsi="Times New Roman"/>
          <w:color w:val="C00000"/>
          <w:sz w:val="24"/>
          <w:szCs w:val="24"/>
          <w:lang w:val="sr-BA"/>
        </w:rPr>
        <w:t>.</w:t>
      </w:r>
      <w:r>
        <w:rPr>
          <w:rFonts w:cs="Times New Roman" w:ascii="Times New Roman" w:hAnsi="Times New Roman"/>
          <w:sz w:val="24"/>
          <w:szCs w:val="24"/>
          <w:lang w:val="sr-BA"/>
        </w:rPr>
        <w:t xml:space="preserve"> Dodatna prijetnja visokim cijenama nafte u tekućoj godini jeste i odluka alijanse OPEK+ da smanje proizvodnju nafte za 2 miliona barela dnevno, koja će uticati i na cijene ostalih proizvoda</w:t>
      </w:r>
      <w:r>
        <w:rPr>
          <w:rStyle w:val="FootnoteAnchor"/>
          <w:rFonts w:cs="Times New Roman" w:ascii="Times New Roman" w:hAnsi="Times New Roman"/>
          <w:sz w:val="24"/>
          <w:szCs w:val="24"/>
          <w:vertAlign w:val="superscript"/>
          <w:lang w:val="sr-BA"/>
        </w:rPr>
        <w:footnoteReference w:id="48"/>
      </w:r>
      <w:r>
        <w:rPr>
          <w:rFonts w:cs="Times New Roman" w:ascii="Times New Roman" w:hAnsi="Times New Roman"/>
          <w:sz w:val="24"/>
          <w:szCs w:val="24"/>
          <w:lang w:val="sr-BA"/>
        </w:rPr>
        <w:t>. Takođe, prema predviđanjima Svjetske banke iz aprila 2022. godine</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 cijene neenergetskih proizvoda, uključujući poljoprivredne proizvode i metale, povećaće se u 2022. oko 20% u odnosu na prethodnu godinu.</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lang w:val="sr-BA"/>
        </w:rPr>
        <w:t>Imajući u vidu navedeno, uz procijenjeni rast cijena sirove nafte i rasta cijena hrane na svjetskom tržištu, te mogućeg rasta cijena određenih proizvoda usljed ograničenih mogućnosti isporuke, sankcija uvedenih Rusiji i više baze u zadnjem kvartalu prethodne godine, procjenjuje se da će cijene u Republici Srpskoj prosječno porasti za 13,3% u 2022. godin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 grafikonima 3.1.11. i 3.1.12. može se vidjeti uporedni prikaz kretanja cijena u Republici Srpskoj i evrozoni, te kretanje cijena sirove nafte i hrane na svjetskom tržištu.</w:t>
      </w:r>
    </w:p>
    <w:tbl>
      <w:tblPr>
        <w:tblW w:w="9135" w:type="dxa"/>
        <w:jc w:val="left"/>
        <w:tblInd w:w="-5" w:type="dxa"/>
        <w:tblLayout w:type="fixed"/>
        <w:tblCellMar>
          <w:top w:w="0" w:type="dxa"/>
          <w:left w:w="108" w:type="dxa"/>
          <w:bottom w:w="0" w:type="dxa"/>
          <w:right w:w="108" w:type="dxa"/>
        </w:tblCellMar>
      </w:tblPr>
      <w:tblGrid>
        <w:gridCol w:w="4558"/>
        <w:gridCol w:w="4577"/>
      </w:tblGrid>
      <w:tr>
        <w:trPr/>
        <w:tc>
          <w:tcPr>
            <w:tcW w:w="4558" w:type="dxa"/>
            <w:tcBorders>
              <w:top w:val="single" w:sz="4" w:space="0" w:color="D9D9D9"/>
              <w:left w:val="single" w:sz="4" w:space="0" w:color="D9D9D9"/>
              <w:bottom w:val="single" w:sz="4" w:space="0" w:color="D9D9D9"/>
              <w:right w:val="single" w:sz="4" w:space="0" w:color="D9D9D9"/>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Grafikon 3.1.11. Kretanje prosječnih stopa inflacije u Republici Srpskoj i evrozoni</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69260" cy="2246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7"/>
                          <a:srcRect l="-7" t="-13" r="-7" b="-13"/>
                          <a:stretch>
                            <a:fillRect/>
                          </a:stretch>
                        </pic:blipFill>
                        <pic:spPr bwMode="auto">
                          <a:xfrm>
                            <a:off x="0" y="0"/>
                            <a:ext cx="2969260" cy="2246630"/>
                          </a:xfrm>
                          <a:prstGeom prst="rect">
                            <a:avLst/>
                          </a:prstGeom>
                        </pic:spPr>
                      </pic:pic>
                    </a:graphicData>
                  </a:graphic>
                </wp:inline>
              </w:drawing>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 MF RS i MMF</w:t>
            </w:r>
          </w:p>
        </w:tc>
        <w:tc>
          <w:tcPr>
            <w:tcW w:w="4577"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12. Kretanje cijena sirove nafte i hrane na svjetskom tržištu 2018–2021. i projekcije za 2022–2025.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07645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10" t="-13" r="-10" b="-13"/>
                          <a:stretch>
                            <a:fillRect/>
                          </a:stretch>
                        </pic:blipFill>
                        <pic:spPr bwMode="auto">
                          <a:xfrm>
                            <a:off x="0" y="0"/>
                            <a:ext cx="2981960" cy="207645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pPr>
            <w:r>
              <w:rPr>
                <w:rFonts w:cs="Times New Roman" w:ascii="Times New Roman" w:hAnsi="Times New Roman"/>
                <w:sz w:val="18"/>
                <w:szCs w:val="18"/>
                <w:lang w:val="sr-BA"/>
              </w:rPr>
              <w:t>Izvor: IMF WEO, Oct 2022</w:t>
            </w:r>
          </w:p>
        </w:tc>
      </w:tr>
    </w:tbl>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cs="Times New Roman" w:ascii="Times New Roman" w:hAnsi="Times New Roman"/>
          <w:sz w:val="24"/>
          <w:lang w:val="sr-BA"/>
        </w:rPr>
        <w:t>Prema očekivanjima Svjetske banke</w:t>
      </w:r>
      <w:r>
        <w:rPr>
          <w:rStyle w:val="FootnoteAnchor"/>
          <w:rFonts w:cs="Times New Roman" w:ascii="Times New Roman" w:hAnsi="Times New Roman"/>
          <w:sz w:val="24"/>
          <w:vertAlign w:val="superscript"/>
          <w:lang w:val="sr-BA"/>
        </w:rPr>
        <w:footnoteReference w:id="50"/>
      </w:r>
      <w:r>
        <w:rPr>
          <w:rFonts w:cs="Times New Roman" w:ascii="Times New Roman" w:hAnsi="Times New Roman"/>
          <w:sz w:val="24"/>
          <w:lang w:val="sr-BA"/>
        </w:rPr>
        <w:t xml:space="preserve">, cijene će se zadržati na višem nivou i u narednom periodu, ali se ne očekuje značajniji rast cijena u odnosu na tekuću 2022. godinu. Polazeći od navedenih pretpostavki, te očekivanog ekonomskog rasta, rasta plata i potrošnje, ali i visoke baze iz tekuće godine, te postepenog slabljenja spoljnih pritisaka na cijene, odnosno nižim cijenama energenata i prehrambenih proizvoda u narednom periodu, očekuje se da će prosječne potrošačke cijene u Republici Srpskoj u 2023, 2024. i 2025. godini porasti za 6%, 3,5% i 2%, respektivno. </w:t>
      </w:r>
    </w:p>
    <w:p>
      <w:pPr>
        <w:pStyle w:val="Normal"/>
        <w:spacing w:before="240" w:after="0"/>
        <w:rPr/>
      </w:pPr>
      <w:r>
        <w:rPr>
          <w:rFonts w:cs="Times New Roman" w:ascii="Times New Roman" w:hAnsi="Times New Roman"/>
          <w:color w:val="000000"/>
          <w:sz w:val="24"/>
          <w:szCs w:val="24"/>
          <w:lang w:val="sr-BA"/>
        </w:rPr>
        <w:t>Grafikon 3.1.13, daje slikoviti prikaz projektovanog kretanja godišnjih stopa inflacije zaključno sa krajem 2022. godine.</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Lijevi (neosjenčeni) dio grafikona prikazuje ostvarene godišnje stope inflacije, dok desni (osjenčeni) dio prikazuje projektovane stope inflacije i stepen pouzdanosti projekcije (30%, 60% i 90%).</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2475" w:leader="none"/>
        </w:tabs>
        <w:spacing w:before="240" w:after="0"/>
        <w:ind w:firstLine="162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0" distB="0" distL="114300" distR="114300" simplePos="0" locked="0" layoutInCell="0" allowOverlap="1" relativeHeight="18">
                <wp:simplePos x="0" y="0"/>
                <wp:positionH relativeFrom="page">
                  <wp:posOffset>1663700</wp:posOffset>
                </wp:positionH>
                <wp:positionV relativeFrom="paragraph">
                  <wp:posOffset>66040</wp:posOffset>
                </wp:positionV>
                <wp:extent cx="4029075" cy="3013075"/>
                <wp:effectExtent l="0" t="0" r="0" b="0"/>
                <wp:wrapSquare wrapText="bothSides"/>
                <wp:docPr id="17" name="Frame2"/>
                <a:graphic xmlns:a="http://schemas.openxmlformats.org/drawingml/2006/main">
                  <a:graphicData uri="http://schemas.microsoft.com/office/word/2010/wordprocessingShape">
                    <wps:wsp>
                      <wps:cNvSpPr txBox="1"/>
                      <wps:spPr>
                        <a:xfrm>
                          <a:off x="0" y="0"/>
                          <a:ext cx="4029075" cy="30130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13. Projekcija kretanja cijena i neizvjesnost (engl.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5pt;height:153.6pt" filled="f" o:ole="">
                                        <v:imagedata r:id="rId20" o:title=""/>
                                      </v:shape>
                                      <o:OLEObject Type="Embed" ProgID="" ShapeID="ole_rId19" DrawAspect="Content" ObjectID="_1941876632" r:id="rId19"/>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wps:txbx>
                      <wps:bodyPr anchor="t" lIns="0" tIns="0" rIns="0" bIns="0">
                        <a:noAutofit/>
                      </wps:bodyPr>
                    </wps:wsp>
                  </a:graphicData>
                </a:graphic>
              </wp:anchor>
            </w:drawing>
          </mc:Choice>
          <mc:Fallback>
            <w:pict>
              <v:rect fillcolor="#FFFFFF" style="position:absolute;rotation:-0;width:317.25pt;height:237.25pt;mso-wrap-distance-left:9pt;mso-wrap-distance-right:9pt;mso-wrap-distance-top:0pt;mso-wrap-distance-bottom:0pt;margin-top:5.2pt;mso-position-vertical-relative:text;margin-left:131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13. Projekcija kretanja cijena i neizvjesnost (engl.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5pt;height:153.6pt" filled="f" o:ole="">
                                  <v:imagedata r:id="rId22" o:title=""/>
                                </v:shape>
                                <o:OLEObject Type="Embed" ProgID="" ShapeID="ole_rId21" DrawAspect="Content" ObjectID="_1328586705" r:id="rId21"/>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v:textbox>
                <w10:wrap type="square"/>
              </v:rect>
            </w:pict>
          </mc:Fallback>
        </mc:AlternateConten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color w:val="000000"/>
          <w:sz w:val="24"/>
          <w:szCs w:val="24"/>
          <w:lang w:val="sr-BA"/>
        </w:rPr>
        <w:t>Nastavak linije u osjenčenom dijelu predstavlja osnovnu projekciju, odnosno očekivani rezultat sa najvećom vjerovatnoćom ostvarenja. Osjenčeni intervali (stepeni pouzdanosti) oko osnovne projekcije predstavljaju moguće odstupanje od osnovne projekcije u slučaju ostvarenja potencijalnih rizika</w:t>
      </w:r>
      <w:r>
        <w:rPr>
          <w:rFonts w:cs="Times New Roman" w:ascii="Times New Roman" w:hAnsi="Times New Roman"/>
          <w:color w:val="C00000"/>
          <w:sz w:val="24"/>
          <w:szCs w:val="24"/>
          <w:lang w:val="sr-BA"/>
        </w:rPr>
        <w:t>.</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8"/>
        </w:numPr>
        <w:tabs>
          <w:tab w:val="clear" w:pos="720"/>
          <w:tab w:val="left" w:pos="1560" w:leader="none"/>
          <w:tab w:val="left" w:pos="1701" w:leader="none"/>
        </w:tabs>
        <w:spacing w:lineRule="atLeast" w:line="0" w:before="0" w:after="0"/>
        <w:ind w:left="1080" w:hanging="229"/>
        <w:rPr>
          <w:rFonts w:ascii="Times New Roman" w:hAnsi="Times New Roman" w:cs="Times New Roman"/>
          <w:color w:val="000000"/>
          <w:sz w:val="24"/>
          <w:szCs w:val="24"/>
          <w:lang w:val="sr-BA"/>
        </w:rPr>
      </w:pPr>
      <w:bookmarkStart w:id="6" w:name="__RefHeading___Toc117771951"/>
      <w:r>
        <w:rPr>
          <w:rFonts w:cs="Times New Roman" w:ascii="Times New Roman" w:hAnsi="Times New Roman"/>
          <w:smallCaps/>
          <w:color w:val="000000"/>
          <w:sz w:val="24"/>
          <w:szCs w:val="24"/>
          <w:lang w:val="sr-BA"/>
        </w:rPr>
        <w:t>Tržište rada</w:t>
      </w:r>
      <w:bookmarkEnd w:id="6"/>
      <w:r>
        <w:rPr>
          <w:rFonts w:cs="Times New Roman" w:ascii="Times New Roman" w:hAnsi="Times New Roman"/>
          <w:smallCaps/>
          <w:color w:val="000000"/>
          <w:sz w:val="24"/>
          <w:szCs w:val="24"/>
          <w:lang w:val="sr-BA"/>
        </w:rPr>
        <w:t xml:space="preserve"> </w:t>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I pored prisustva pandemije virusa kovid 19 tokom 2021. godine, primjetan je trend porasta tražnje za radnom snagom. Tome su u značajnoj mjeri doprinijele mjere Vlade Republike Srpske koje se odnose na podršku privrednim subjektima s ciljem očuvanja radnih mjesta i plat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000000"/>
          <w:sz w:val="24"/>
          <w:szCs w:val="24"/>
          <w:lang w:val="sr-BA"/>
        </w:rPr>
        <w:t>Tržište rada karakteriše povećanje broja zaposlenih i smanjenje broja nezaposlenih lica. U 2021. godini, prosječan broj zaposlenih je iznosio 279.030 lica i veći je za 1,8% u odnosu na prethodnu godinu. Posmatrajući broj zaposlenih prema području djelatnosti, najznačajniji rast u 2021. godini bio je u oblasti Prerađivačka industrija, Djelatnosti zdravstvene zaštite i socijalnog rada, te Informacije i komunikacije. Rast broja zaposlenih imao je za posljedicu smanjenje broja nezaposlenih lica. Prilog tome su i podaci JU Zavoda za zapošljavanje Republike Srpske (Zavod), prema kojima je prosječan broj nezaposlenih lica na godišnjem nivou smanjen za 12,3% ili 10.661 lice i iznosio je 76.033 lica.</w:t>
      </w:r>
      <w:r>
        <mc:AlternateContent>
          <mc:Choice Requires="wps">
            <w:drawing>
              <wp:anchor behindDoc="0" distT="0" distB="0" distL="114300" distR="114300" simplePos="0" locked="0" layoutInCell="0" allowOverlap="1" relativeHeight="20">
                <wp:simplePos x="0" y="0"/>
                <wp:positionH relativeFrom="margin">
                  <wp:posOffset>0</wp:posOffset>
                </wp:positionH>
                <wp:positionV relativeFrom="paragraph">
                  <wp:posOffset>4445</wp:posOffset>
                </wp:positionV>
                <wp:extent cx="3164840" cy="2870200"/>
                <wp:effectExtent l="0" t="0" r="0" b="0"/>
                <wp:wrapSquare wrapText="bothSides"/>
                <wp:docPr id="18" name="Frame3"/>
                <a:graphic xmlns:a="http://schemas.openxmlformats.org/drawingml/2006/main">
                  <a:graphicData uri="http://schemas.microsoft.com/office/word/2010/wordprocessingShape">
                    <wps:wsp>
                      <wps:cNvSpPr txBox="1"/>
                      <wps:spPr>
                        <a:xfrm>
                          <a:off x="0" y="0"/>
                          <a:ext cx="3164840" cy="2870200"/>
                        </a:xfrm>
                        <a:prstGeom prst="rect"/>
                        <a:solidFill>
                          <a:srgbClr val="FFFFFF">
                            <a:alpha val="0"/>
                          </a:srgbClr>
                        </a:solidFill>
                      </wps:spPr>
                      <wps:txbx>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4. Kretanje zaposlenih, nezaposlenih i lica brisanih sa evidencije radi zaposlenja</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3"/>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wps:txbx>
                      <wps:bodyPr anchor="t" lIns="0" tIns="0" rIns="0" bIns="0">
                        <a:noAutofit/>
                      </wps:bodyPr>
                    </wps:wsp>
                  </a:graphicData>
                </a:graphic>
              </wp:anchor>
            </w:drawing>
          </mc:Choice>
          <mc:Fallback>
            <w:pict>
              <v:rect fillcolor="#FFFFFF" style="position:absolute;rotation:-0;width:249.2pt;height:226pt;mso-wrap-distance-left:9pt;mso-wrap-distance-right:9pt;mso-wrap-distance-top:0pt;mso-wrap-distance-bottom:0pt;margin-top:0.35pt;mso-position-vertical-relative:text;margin-left:0pt;mso-position-horizontal-relative:margin">
                <v:fill opacity="0f"/>
                <v:textbox inset="0in,0in,0in,0in">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4. Kretanje zaposlenih, nezaposlenih i lica brisanih sa evidencije radi zaposlenja</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4"/>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v:textbox>
                <w10:wrap type="square"/>
              </v:rect>
            </w:pict>
          </mc:Fallback>
        </mc:AlternateConten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U 2021. godini, anketna stopa zaposlenosti iznosila je 43,5%, dok je stopa nezaposlenosti bila na nivou od 14,3%. Povećanje zaposlenosti rezultat je rasta stope aktivnosti i smanjenja stope neaktivnosti. Zbog metodološkog usklađivanja sadržaja upitnika ARS putem koga se prikupljaju podaci za 2021. godinu, podaci nisu uporedivi sa indikatorima koji su objavljeni za prethodnu godinu.</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Prosječan broj nezaposlenih za devet mjeseci 2022. godine iznosi 68.602, što je za 11,9% manje u odnosu na isti period prethodne godine, kada je bilo registrovano 77.829 nezaposlenih. U istom periodu, broj lica brisanih sa evidencije Zavoda radi zaposlenja iznosi 21.626 i na godišnjem nivou manji je za 5%. Zaključno sa 31. martom 2022. godine, u Republici Srpskoj registrovano je 284.260 zaposlenih, što predstavlja povećanje od 0,6% u odnosu na septembar 2021. godine, dok u odnosu na mart iste godine predstavlja rast od 3,2%. Prema područjima djelatnosti, najznačajnije smanjenje broja zaposlenih lica bilo je u području Prerađivačka industrija, te Poljoprivreda, šumarstvo i ribolov, dok je povećanje zaposlenih zabilježeno u području Obrazovanja, te djelatnost Informacije i komunikacije (poredi se mart 2022. godine sa septembrom 2021. godine).</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Prema podacima iz Ankete za 2022. godinu, prosječna stopa zaposlenosti za dva kvartala iznosi 41,6% (QI: 42,4% i QII: 40,8%), dok stopa nezaposlenosti iznosi 12% (QI: 12% i QII: 11,9%). U drugom kvartalu, zabilježeno je smanjenje stopa zaposlenosti za 1,8 p. p. (starosna grupa (20–64)) i nezaposlenih za 0,1 p. p. Uz nastavak trenda rasta zaposlenih i smanjenja broja nezaposlenih, projektovane stope nezaposlenosti se kreću od 11,6% za 2022. godinu do 9,2% u 2025. godini.</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517" w:type="dxa"/>
        <w:jc w:val="left"/>
        <w:tblInd w:w="85" w:type="dxa"/>
        <w:tblLayout w:type="fixed"/>
        <w:tblCellMar>
          <w:top w:w="0" w:type="dxa"/>
          <w:left w:w="108" w:type="dxa"/>
          <w:bottom w:w="0" w:type="dxa"/>
          <w:right w:w="108" w:type="dxa"/>
        </w:tblCellMar>
      </w:tblPr>
      <w:tblGrid>
        <w:gridCol w:w="4837"/>
        <w:gridCol w:w="4680"/>
      </w:tblGrid>
      <w:tr>
        <w:trPr>
          <w:trHeight w:val="4076" w:hRule="atLeast"/>
        </w:trPr>
        <w:tc>
          <w:tcPr>
            <w:tcW w:w="4837"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5. Prosječan broj nezaposlenih i lica brisanih sa evidencije radi zaposlenja</w:t>
            </w:r>
          </w:p>
          <w:p>
            <w:pPr>
              <w:pStyle w:val="Normal"/>
              <w:spacing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85440" cy="226631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5"/>
                          <a:srcRect l="-9" t="-11" r="-9" b="-11"/>
                          <a:stretch>
                            <a:fillRect/>
                          </a:stretch>
                        </pic:blipFill>
                        <pic:spPr bwMode="auto">
                          <a:xfrm>
                            <a:off x="0" y="0"/>
                            <a:ext cx="2885440" cy="226631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JU ZZZ RS</w:t>
            </w:r>
          </w:p>
        </w:tc>
        <w:tc>
          <w:tcPr>
            <w:tcW w:w="4680"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6. Stopa nezaposlenosti, ostvarenje i projekcije</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57500" cy="216979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6"/>
                          <a:srcRect l="-8" t="-14" r="-8" b="-14"/>
                          <a:stretch>
                            <a:fillRect/>
                          </a:stretch>
                        </pic:blipFill>
                        <pic:spPr bwMode="auto">
                          <a:xfrm>
                            <a:off x="0" y="0"/>
                            <a:ext cx="2857500" cy="216979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pPr>
            <w:r>
              <w:rPr>
                <w:rFonts w:cs="Times New Roman" w:ascii="Times New Roman" w:hAnsi="Times New Roman"/>
                <w:color w:val="000000"/>
                <w:sz w:val="18"/>
                <w:szCs w:val="18"/>
                <w:lang w:val="sr-BA"/>
              </w:rPr>
              <w:t xml:space="preserve">Izvor: MF RS </w:t>
            </w:r>
          </w:p>
        </w:tc>
      </w:tr>
    </w:tbl>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Uprkos negativnim efektima pandemije, pozitivan trend rasta plata u Republici Srpskoj se nastavio i u 2021. godini. Povećanje prosječnih plata nakon oporezivanja uslijedilo je kao rezultat izmjene seta zakona o platama u javnom sektoru, povećanja najniže plate, te Odluke o utvrđivanju cijene rada, kao i drugih zakonskih i podzakonskih akata koji regulišu ovu oblast, a koji su doneseni kao još jedna u nizu mjera Vlade Republike Srpske, kao i rast plata u privatnom sektoru</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osječna plata nakon oporezivanja (neto plata) u 2021. godini iznosila je 1.004 KM i u odnosu na 2020. imala je nominalni rast od 4,9%, a uz doprinos inflacije realni rast od 3,2%. Najveća plata nakon oporezivanja isplaćena je u oblasti Finansijske djelatnosti i djelatnosti osiguranja (1.602 KM), dok je najniža plata isplaćena u oblasti Građevinarstvo (760 KM).</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607" w:type="dxa"/>
        <w:jc w:val="left"/>
        <w:tblInd w:w="-5" w:type="dxa"/>
        <w:tblLayout w:type="fixed"/>
        <w:tblCellMar>
          <w:top w:w="0" w:type="dxa"/>
          <w:left w:w="108" w:type="dxa"/>
          <w:bottom w:w="0" w:type="dxa"/>
          <w:right w:w="108" w:type="dxa"/>
        </w:tblCellMar>
      </w:tblPr>
      <w:tblGrid>
        <w:gridCol w:w="4939"/>
        <w:gridCol w:w="4668"/>
      </w:tblGrid>
      <w:tr>
        <w:trPr>
          <w:trHeight w:val="4098" w:hRule="atLeast"/>
        </w:trPr>
        <w:tc>
          <w:tcPr>
            <w:tcW w:w="4939"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7. Prosječna bruto plata i plata nakon oporezivanja</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98470" cy="223837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7"/>
                          <a:srcRect l="-8" t="-11" r="-8" b="-11"/>
                          <a:stretch>
                            <a:fillRect/>
                          </a:stretch>
                        </pic:blipFill>
                        <pic:spPr bwMode="auto">
                          <a:xfrm>
                            <a:off x="0" y="0"/>
                            <a:ext cx="2998470" cy="2238375"/>
                          </a:xfrm>
                          <a:prstGeom prst="rect">
                            <a:avLst/>
                          </a:prstGeom>
                        </pic:spPr>
                      </pic:pic>
                    </a:graphicData>
                  </a:graphic>
                </wp:inline>
              </w:drawing>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Izvor: RZS RS </w:t>
            </w:r>
          </w:p>
        </w:tc>
        <w:tc>
          <w:tcPr>
            <w:tcW w:w="4668"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8. Prosječna penzija i broj penzionera</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784475" cy="215011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8"/>
                          <a:srcRect l="-8" t="-13" r="-8" b="-13"/>
                          <a:stretch>
                            <a:fillRect/>
                          </a:stretch>
                        </pic:blipFill>
                        <pic:spPr bwMode="auto">
                          <a:xfrm>
                            <a:off x="0" y="0"/>
                            <a:ext cx="2784475" cy="2150110"/>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Izvor: Fond PIO RS </w:t>
            </w:r>
          </w:p>
        </w:tc>
      </w:tr>
    </w:tbl>
    <w:p>
      <w:pPr>
        <w:pStyle w:val="Normal"/>
        <w:spacing w:before="0" w:after="0"/>
        <w:rPr>
          <w:rFonts w:ascii="Times New Roman" w:hAnsi="Times New Roman" w:cs="Times New Roman"/>
          <w:color w:val="C00000"/>
          <w:sz w:val="28"/>
          <w:szCs w:val="24"/>
          <w:lang w:val="sr-BA"/>
        </w:rPr>
      </w:pPr>
      <w:r>
        <w:rPr>
          <w:rFonts w:cs="Times New Roman" w:ascii="Times New Roman" w:hAnsi="Times New Roman"/>
          <w:color w:val="C00000"/>
          <w:sz w:val="28"/>
          <w:szCs w:val="24"/>
          <w:lang w:val="sr-BA"/>
        </w:rPr>
      </w:r>
    </w:p>
    <w:p>
      <w:pPr>
        <w:pStyle w:val="Normal"/>
        <w:spacing w:before="0" w:after="0"/>
        <w:rPr/>
      </w:pPr>
      <w:r>
        <w:rPr>
          <w:rFonts w:cs="Times New Roman" w:ascii="Times New Roman" w:hAnsi="Times New Roman"/>
          <w:sz w:val="24"/>
          <w:lang w:val="sr-BA"/>
        </w:rPr>
        <w:t>Prosječna penzija za 2021. godinu iznosila je 409 KM uz nominalni rast od 3,7%, dok je prosječan broj penzionera iznosio 270.711 lica.</w:t>
      </w:r>
    </w:p>
    <w:p>
      <w:pPr>
        <w:pStyle w:val="Normal"/>
        <w:spacing w:before="0" w:after="0"/>
        <w:rPr/>
      </w:pPr>
      <w:r>
        <w:rPr>
          <w:rFonts w:cs="Times New Roman" w:ascii="Times New Roman" w:hAnsi="Times New Roman"/>
          <w:sz w:val="24"/>
          <w:szCs w:val="24"/>
          <w:lang w:val="sr-BA"/>
        </w:rPr>
        <w:t>Novonastala kriza tokom 2022. godine nametnula je potrebu za dodatnim povećanjem plata, kako u javnom tako i u privatnom sektoru. U nastojanju da se suzbiju posljedice inflatornih kretanja, plate zaposlenih u javnom sektoru u posljednjih godinu dana povećavane su u tri navrata. Konkretne aktivnosti Vlade Republike Srpske, na rasterećenju privrede i podsticanju poslodavaca da povećaju primanja zaposlenih u realnom sektoru, dovele su do izraženog rasta primanja i u ovom sektor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Za period januar–septembar 2022. godine, prosječna plata nakon oporezivanja iznosi 1.122 KM, što predstavlja nominalni rast od 12,9% na godišnjem nivo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U narednom periodu plata nakon oporezivanja će se kretati u rasponu od 1.208 KM u 2023. do 1.312 KM u 2025. godini.</w:t>
      </w:r>
      <w:r>
        <mc:AlternateContent>
          <mc:Choice Requires="wps">
            <w:drawing>
              <wp:anchor behindDoc="0" distT="45720" distB="45720" distL="0" distR="114935" simplePos="0" locked="0" layoutInCell="0" allowOverlap="1" relativeHeight="28">
                <wp:simplePos x="0" y="0"/>
                <wp:positionH relativeFrom="margin">
                  <wp:align>left</wp:align>
                </wp:positionH>
                <wp:positionV relativeFrom="paragraph">
                  <wp:posOffset>34290</wp:posOffset>
                </wp:positionV>
                <wp:extent cx="2894965" cy="3180715"/>
                <wp:effectExtent l="0" t="0" r="0" b="0"/>
                <wp:wrapSquare wrapText="bothSides"/>
                <wp:docPr id="25" name="Frame4"/>
                <a:graphic xmlns:a="http://schemas.openxmlformats.org/drawingml/2006/main">
                  <a:graphicData uri="http://schemas.microsoft.com/office/word/2010/wordprocessingShape">
                    <wps:wsp>
                      <wps:cNvSpPr txBox="1"/>
                      <wps:spPr>
                        <a:xfrm>
                          <a:off x="0" y="0"/>
                          <a:ext cx="2894965" cy="3180715"/>
                        </a:xfrm>
                        <a:prstGeom prst="rect"/>
                        <a:solidFill>
                          <a:srgbClr val="FFFFFF"/>
                        </a:solidFill>
                        <a:ln w="9525">
                          <a:solidFill>
                            <a:srgbClr val="D9D9D9"/>
                          </a:solidFill>
                        </a:ln>
                      </wps:spPr>
                      <wps:txbx>
                        <w:txbxContent>
                          <w:p>
                            <w:pPr>
                              <w:pStyle w:val="Normal"/>
                              <w:widowControl/>
                              <w:bidi w:val="0"/>
                              <w:spacing w:before="240" w:after="200"/>
                              <w:jc w:val="both"/>
                              <w:rPr>
                                <w:rFonts w:ascii="Times New Roman" w:hAnsi="Times New Roman" w:cs="Times New Roman"/>
                                <w:lang w:val="sr-RS"/>
                              </w:rPr>
                            </w:pPr>
                            <w:r>
                              <w:rPr>
                                <w:rFonts w:cs="Times New Roman" w:ascii="Times New Roman" w:hAnsi="Times New Roman"/>
                                <w:sz w:val="21"/>
                                <w:szCs w:val="21"/>
                                <w:lang w:val="sr-BA"/>
                              </w:rPr>
                              <w:t>Grafikon</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Prosječna plata nakon oporezivanja</w:t>
                            </w:r>
                            <w:r>
                              <w:rPr>
                                <w:rFonts w:cs="Times New Roman" w:ascii="Times New Roman" w:hAnsi="Times New Roman"/>
                              </w:rPr>
                              <w:t xml:space="preserve">, </w:t>
                            </w:r>
                            <w:r>
                              <w:rPr>
                                <w:rFonts w:cs="Times New Roman" w:ascii="Times New Roman" w:hAnsi="Times New Roman"/>
                                <w:lang w:val="sr-RS"/>
                              </w:rPr>
                              <w:t>ostvarenje i projekcije</w:t>
                            </w:r>
                          </w:p>
                          <w:p>
                            <w:pPr>
                              <w:pStyle w:val="Normal"/>
                              <w:spacing w:before="240" w:after="0"/>
                              <w:rPr>
                                <w:lang w:val="en-US" w:eastAsia="en-US"/>
                              </w:rPr>
                            </w:pPr>
                            <w:r>
                              <w:rPr>
                                <w:lang w:val="en-US" w:eastAsia="en-US"/>
                              </w:rPr>
                              <w:drawing>
                                <wp:inline distT="0" distB="0" distL="0" distR="0">
                                  <wp:extent cx="2691765" cy="242887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9"/>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wps:txbx>
                      <wps:bodyPr anchor="t" lIns="91440" tIns="45720" rIns="91440" bIns="45720">
                        <a:noAutofit/>
                      </wps:bodyPr>
                    </wps:wsp>
                  </a:graphicData>
                </a:graphic>
              </wp:anchor>
            </w:drawing>
          </mc:Choice>
          <mc:Fallback>
            <w:pict>
              <v:rect fillcolor="#FFFFFF" strokecolor="#D9D9D9" strokeweight="0pt" style="position:absolute;rotation:-0;width:227.95pt;height:250.45pt;mso-wrap-distance-left:0pt;mso-wrap-distance-right:9.05pt;mso-wrap-distance-top:3.6pt;mso-wrap-distance-bottom:3.6pt;margin-top:2.7pt;mso-position-vertical-relative:text;margin-left:0pt;mso-position-horizontal:left;mso-position-horizontal-relative:margin">
                <v:textbox>
                  <w:txbxContent>
                    <w:p>
                      <w:pPr>
                        <w:pStyle w:val="Normal"/>
                        <w:widowControl/>
                        <w:bidi w:val="0"/>
                        <w:spacing w:before="240" w:after="200"/>
                        <w:jc w:val="both"/>
                        <w:rPr>
                          <w:rFonts w:ascii="Times New Roman" w:hAnsi="Times New Roman" w:cs="Times New Roman"/>
                          <w:lang w:val="sr-RS"/>
                        </w:rPr>
                      </w:pPr>
                      <w:r>
                        <w:rPr>
                          <w:rFonts w:cs="Times New Roman" w:ascii="Times New Roman" w:hAnsi="Times New Roman"/>
                          <w:sz w:val="21"/>
                          <w:szCs w:val="21"/>
                          <w:lang w:val="sr-BA"/>
                        </w:rPr>
                        <w:t>Grafikon</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Prosječna plata nakon oporezivanja</w:t>
                      </w:r>
                      <w:r>
                        <w:rPr>
                          <w:rFonts w:cs="Times New Roman" w:ascii="Times New Roman" w:hAnsi="Times New Roman"/>
                        </w:rPr>
                        <w:t xml:space="preserve">, </w:t>
                      </w:r>
                      <w:r>
                        <w:rPr>
                          <w:rFonts w:cs="Times New Roman" w:ascii="Times New Roman" w:hAnsi="Times New Roman"/>
                          <w:lang w:val="sr-RS"/>
                        </w:rPr>
                        <w:t>ostvarenje i projekcije</w:t>
                      </w:r>
                    </w:p>
                    <w:p>
                      <w:pPr>
                        <w:pStyle w:val="Normal"/>
                        <w:spacing w:before="240" w:after="0"/>
                        <w:rPr>
                          <w:lang w:val="en-US" w:eastAsia="en-US"/>
                        </w:rPr>
                      </w:pPr>
                      <w:r>
                        <w:rPr>
                          <w:lang w:val="en-US" w:eastAsia="en-US"/>
                        </w:rPr>
                        <w:drawing>
                          <wp:inline distT="0" distB="0" distL="0" distR="0">
                            <wp:extent cx="2691765" cy="24288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0"/>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Od početka 2022. godine, penzije u Republici Srpskoj su povećane za 14%. Takođe, Vlada Republike Srpske je donijela dvije Odluke, kojima je obezbijedila isplatu jednokratne novčane pomoći penzionerima u iznosu od po 100 KM. Za prvih devet mjeseci isplaćena je prosječna penzija u iznosu od 456 KM i u odnosu na isti period prethodne godine veća je za 12,1%. Takođe, bilježimo i blago povećanje broja penzionera, tako da prosječan broj penzionera za pomenuti period iznosi 272.156 lic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s>
        <w:spacing w:lineRule="atLeast" w:line="0" w:before="0" w:after="0"/>
        <w:ind w:left="1080" w:hanging="229"/>
        <w:rPr>
          <w:rFonts w:ascii="Times New Roman" w:hAnsi="Times New Roman" w:cs="Times New Roman"/>
          <w:smallCaps/>
          <w:color w:val="000000"/>
          <w:sz w:val="24"/>
          <w:szCs w:val="24"/>
          <w:lang w:val="sr-BA"/>
        </w:rPr>
      </w:pPr>
      <w:bookmarkStart w:id="7" w:name="__RefHeading___Toc117771952"/>
      <w:bookmarkEnd w:id="7"/>
      <w:r>
        <w:rPr>
          <w:rFonts w:cs="Times New Roman" w:ascii="Times New Roman" w:hAnsi="Times New Roman"/>
          <w:smallCaps/>
          <w:color w:val="000000"/>
          <w:sz w:val="24"/>
          <w:szCs w:val="24"/>
          <w:lang w:val="sr-BA"/>
        </w:rPr>
        <w:t>Spoljni sektor</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color w:val="000000"/>
          <w:sz w:val="24"/>
          <w:szCs w:val="24"/>
          <w:lang w:val="sr-BA"/>
        </w:rPr>
        <w:t>Ostvareni obim spoljnotrgovinske razmjene robe u Republici Srpskoj u 2021. godini iznosio je 10 mlrd. KM, što predstavlja nominalno povećanje od 27,3% u odnosu na prethodnu godinu.</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Nominalno povećanje izvoza iznosilo je 30,5%, dok je uvoz povećan za 24,8%, čime je nastavljen trend rasta nakon smanjenja koje je prouzrokovano pandemijom virusa.</w:t>
      </w:r>
      <w:r>
        <w:rPr>
          <w:rFonts w:cs="Times New Roman" w:ascii="Times New Roman" w:hAnsi="Times New Roman"/>
          <w:lang w:val="sr-BA"/>
        </w:rPr>
        <w:t xml:space="preserve"> </w:t>
      </w:r>
      <w:r>
        <w:rPr>
          <w:rFonts w:cs="Times New Roman" w:ascii="Times New Roman" w:hAnsi="Times New Roman"/>
          <w:sz w:val="24"/>
          <w:lang w:val="sr-BA"/>
        </w:rPr>
        <w:t>Povećanje uvoza i izvoza dovelo je i do povećanja spoljnotrgovinskog deficita za 6,7%, odnosno za 72,2 miliona KM</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 xml:space="preserve">Učešće izvoza i uvoza roba u BDP iznosilo je 35,4% i 44,6%, što je povećanje za 4,9 p. p. i 4,4 p. p. respektivno. Otvorenost privrede Republike Srpske, kao odnos spoljnotrgovinske razmjene i BDP iznosila 80,1% i veća je za 9,4 p. p. u odnosu na 2020. godinu.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lang w:val="sr-BA"/>
        </w:rPr>
        <w:t>Prema klasifikaciji djelatnosti (KD), povećanju izvoza u 2021. godini najviše je doprinijelo povećanje u području Prerađivačka industrija za 30%. Prema navedenoj klasifikaciji, Prerađivačka industrija najviše učestvuje u strukturi izvoza i uvoza sa oko 84,8% i 92,6% respektivno, što direktno najviše određuje kretanje spoljnotrgovinske razmjene prema KD klasifikaciji.</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Posmatrajući izvoz proizvoda prema standardnoj međunarodnoj trgovinskoj klasifikaciji (SMTK)</w:t>
      </w:r>
      <w:r>
        <w:rPr>
          <w:rFonts w:cs="Times New Roman" w:ascii="Times New Roman" w:hAnsi="Times New Roman"/>
          <w:color w:val="FF0000"/>
          <w:sz w:val="24"/>
          <w:lang w:val="sr-BA"/>
        </w:rPr>
        <w:t xml:space="preserve"> </w:t>
      </w:r>
      <w:r>
        <w:rPr>
          <w:rFonts w:cs="Times New Roman" w:ascii="Times New Roman" w:hAnsi="Times New Roman"/>
          <w:sz w:val="24"/>
          <w:lang w:val="sr-BA"/>
        </w:rPr>
        <w:t>povećanju izvoza u 2021. godini najviše je doprinijelo povećanje izvoza u sektorima: Proizvodi razvrstani po materijalu 7,5 p. p., Sirove materije nejestive, osim goriva 5,9 p. p. i Razni gotovi proizvodi 5,3 p. p.</w:t>
      </w:r>
      <w:r>
        <w:rPr>
          <w:rFonts w:cs="Times New Roman" w:ascii="Times New Roman" w:hAnsi="Times New Roman"/>
          <w:color w:val="FF0000"/>
          <w:sz w:val="24"/>
          <w:lang w:val="sr-BA"/>
        </w:rPr>
        <w:t xml:space="preserve"> </w:t>
      </w:r>
      <w:r>
        <w:rPr>
          <w:rFonts w:cs="Times New Roman" w:ascii="Times New Roman" w:hAnsi="Times New Roman"/>
          <w:sz w:val="24"/>
          <w:lang w:val="sr-BA"/>
        </w:rPr>
        <w:t>S druge strane, najveći doprinos povećanju uvoza prema SMTK zabilježeno je u područjima Proizvodi razvrstani prema materijalu 6,8 p. p., Razni gotovi proizvodi 5,9 p. p., te Mineralna goriva i maziva 4,9 p. p.</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Posmatrano po grupama proizvoda, u 2021. godini, najveće učešće u izvozu ostvaruje Električna energija sa 539 miliona KM, što iznosi 8,1% od ukupnog izvoza, dok najveće učešće u uvozu ostvaruju Naftna ulja i ulja dobijena od bitumenoznih minerala, osim sirovih, sa ukupnom vrijednošću od 279,7 miliona KM, što iznosi 5% od ukupnog uvoza.</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eastAsia="Times New Roman" w:cs="Times New Roman" w:ascii="Times New Roman" w:hAnsi="Times New Roman"/>
          <w:sz w:val="24"/>
          <w:lang w:val="sr-BA"/>
        </w:rPr>
        <w:t>U periodu januar–septembar 2022. godine došlo je do pozitivnih kretanja u spoljnotrgovinskoj razmjeni Republike Srpske, pri čemu je obim spoljnotrgovinske razmjene povećan za 29,6% u odnosu na isti period 2021. godine. Značajniji rast uvoza (31%) u odnosu na rast izvoza (27,8%), za rezultat je imao pokrivenost uvoza izvozom od 77,8%. Istovremeno, spoljnotrgovinski deficit iznosi 1.159 miliona KM. Najveći razlog koji je doveo do značajnog rasta spoljne trgovine u posmatranom periodu su snažni inflatorni pritisci.</w:t>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tabs>
          <w:tab w:val="clear" w:pos="720"/>
          <w:tab w:val="left" w:pos="300" w:leader="none"/>
          <w:tab w:val="left" w:pos="1100" w:leader="none"/>
        </w:tabs>
        <w:spacing w:before="0" w:after="0"/>
        <w:rPr/>
      </w:pPr>
      <w:r>
        <w:rPr>
          <w:rFonts w:eastAsia="Times New Roman" w:cs="Times New Roman" w:ascii="Times New Roman" w:hAnsi="Times New Roman"/>
          <w:sz w:val="24"/>
          <w:lang w:val="sr-BA"/>
        </w:rPr>
        <w:t xml:space="preserve">Posmatrano po grupama proizvoda, u periodu januar–septembar 2022. godine, najveće učešće u izvozu ostvaruje električna energija sa 393 miliona KM, što iznosi 9,7% od ukupnog izvoza, dok najveće učešće u uvozu ostvaruju naftna ulja i ulja dobijena od bitumenoznih minerala (osim sirovih), sa ukupnom vrijednošću od 431 milion KM, što iznosi 8,2% od ukupnog uvoza. </w:t>
      </w:r>
    </w:p>
    <w:p>
      <w:pPr>
        <w:pStyle w:val="Normal"/>
        <w:spacing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rPr/>
      </w:pPr>
      <w:r>
        <w:rPr>
          <w:rFonts w:cs="Times New Roman" w:ascii="Times New Roman" w:hAnsi="Times New Roman"/>
          <w:color w:val="000000"/>
          <w:sz w:val="24"/>
          <w:szCs w:val="24"/>
          <w:lang w:val="sr-BA"/>
        </w:rPr>
        <w:t xml:space="preserve">Na grafikonu 3.1.20. vidimo da je Republika Srpska u periodu januar–septembar 2022. godine ostvarila spoljnotrgovinski suficit sa Hrvatskom, Slovenijom i Austrijom, gdje je došlo do povećanja spoljnotrgovinskog suficita u odnosu na isti period prethodne godine za 9,3%, 34% i 94% respektivno. S druge strane, sa Italijom je došlo do povećanja deficita, dok je sa Srbijom ostvareno smanjenje deficita. Sa Njemačkom je ostvaren suficit, dok je u istom periodu prethodne godini bio deficit. Takođe, date su i prosječne realne stope rasta BDP u prva dva kvartala 2022. godine, od kojih su sve zemlje ostvarile pozitivne stope privrednog rasta. </w:t>
      </w:r>
      <w:r>
        <mc:AlternateContent>
          <mc:Choice Requires="wps">
            <w:drawing>
              <wp:anchor behindDoc="0" distT="45720" distB="45720" distL="114935" distR="114935" simplePos="0" locked="0" layoutInCell="0" allowOverlap="1" relativeHeight="30">
                <wp:simplePos x="0" y="0"/>
                <wp:positionH relativeFrom="column">
                  <wp:posOffset>-1905</wp:posOffset>
                </wp:positionH>
                <wp:positionV relativeFrom="paragraph">
                  <wp:posOffset>6985</wp:posOffset>
                </wp:positionV>
                <wp:extent cx="3606800" cy="3323590"/>
                <wp:effectExtent l="0" t="0" r="0" b="0"/>
                <wp:wrapSquare wrapText="bothSides"/>
                <wp:docPr id="28" name="Frame5"/>
                <a:graphic xmlns:a="http://schemas.openxmlformats.org/drawingml/2006/main">
                  <a:graphicData uri="http://schemas.microsoft.com/office/word/2010/wordprocessingShape">
                    <wps:wsp>
                      <wps:cNvSpPr txBox="1"/>
                      <wps:spPr>
                        <a:xfrm>
                          <a:off x="0" y="0"/>
                          <a:ext cx="3606800" cy="3323590"/>
                        </a:xfrm>
                        <a:prstGeom prst="rect"/>
                        <a:solidFill>
                          <a:srgbClr val="FFFFFF"/>
                        </a:solidFill>
                        <a:ln w="9525">
                          <a:solidFill>
                            <a:srgbClr val="D9D9D9"/>
                          </a:solidFill>
                        </a:ln>
                      </wps:spPr>
                      <wps:txbx>
                        <w:txbxContent>
                          <w:p>
                            <w:pPr>
                              <w:pStyle w:val="Normal"/>
                              <w:spacing w:before="0" w:after="0"/>
                              <w:rPr>
                                <w:rFonts w:ascii="Times New Roman" w:hAnsi="Times New Roman" w:cs="Times New Roman"/>
                                <w:sz w:val="21"/>
                                <w:szCs w:val="21"/>
                                <w:lang w:val="sr-RS"/>
                              </w:rPr>
                            </w:pPr>
                            <w:r>
                              <w:rPr>
                                <w:rFonts w:cs="Times New Roman" w:ascii="Times New Roman" w:hAnsi="Times New Roman"/>
                                <w:sz w:val="21"/>
                                <w:szCs w:val="21"/>
                              </w:rPr>
                              <w:t xml:space="preserve">Grafikon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Spoljnotrgovinski bilans Republike Srpske sa najznačajnijim spoljnotrgovinskim partnerima i realne stope rasta BDP-a za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godine</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31"/>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D9D9D9" strokeweight="0pt" style="position:absolute;rotation:-0;width:284pt;height:261.7pt;mso-wrap-distance-left:9.05pt;mso-wrap-distance-right:9.05pt;mso-wrap-distance-top:3.6pt;mso-wrap-distance-bottom:3.6pt;margin-top:0.55pt;mso-position-vertical-relative:text;margin-left:-0.15pt;mso-position-horizontal-relative:text">
                <v:textbox>
                  <w:txbxContent>
                    <w:p>
                      <w:pPr>
                        <w:pStyle w:val="Normal"/>
                        <w:spacing w:before="0" w:after="0"/>
                        <w:rPr>
                          <w:rFonts w:ascii="Times New Roman" w:hAnsi="Times New Roman" w:cs="Times New Roman"/>
                          <w:sz w:val="21"/>
                          <w:szCs w:val="21"/>
                          <w:lang w:val="sr-RS"/>
                        </w:rPr>
                      </w:pPr>
                      <w:r>
                        <w:rPr>
                          <w:rFonts w:cs="Times New Roman" w:ascii="Times New Roman" w:hAnsi="Times New Roman"/>
                          <w:sz w:val="21"/>
                          <w:szCs w:val="21"/>
                        </w:rPr>
                        <w:t xml:space="preserve">Grafikon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Spoljnotrgovinski bilans Republike Srpske sa najznačajnijim spoljnotrgovinskim partnerima i realne stope rasta BDP-a za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godine</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2"/>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Prema statističkim procedurama, u periodu januar</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septembar 2022. godine redovan uvoz u ukupnom uvozu učestvuje sa 72,1%, dok uvoz na unutrašnju obradu i uvoz nakon vanjske obrade učestvuju sa 27,7% i 0,2%, respektivno. Najveći doprinos rastu uvoza je imao rast redovnog uvoza</w:t>
      </w:r>
      <w:r>
        <w:rPr/>
        <w:t>.</w:t>
      </w:r>
    </w:p>
    <w:tbl>
      <w:tblPr>
        <w:tblW w:w="9243" w:type="dxa"/>
        <w:jc w:val="left"/>
        <w:tblInd w:w="-113" w:type="dxa"/>
        <w:tblLayout w:type="fixed"/>
        <w:tblCellMar>
          <w:top w:w="0" w:type="dxa"/>
          <w:left w:w="108" w:type="dxa"/>
          <w:bottom w:w="0" w:type="dxa"/>
          <w:right w:w="108" w:type="dxa"/>
        </w:tblCellMar>
      </w:tblPr>
      <w:tblGrid>
        <w:gridCol w:w="4670"/>
        <w:gridCol w:w="4573"/>
      </w:tblGrid>
      <w:tr>
        <w:trPr>
          <w:trHeight w:val="4760" w:hRule="atLeast"/>
        </w:trPr>
        <w:tc>
          <w:tcPr>
            <w:tcW w:w="4670" w:type="dxa"/>
            <w:tcBorders>
              <w:top w:val="single" w:sz="4" w:space="0" w:color="D9D9D9"/>
              <w:left w:val="single" w:sz="4" w:space="0" w:color="D9D9D9"/>
              <w:bottom w:val="single" w:sz="4" w:space="0" w:color="D9D9D9"/>
              <w:right w:val="single" w:sz="4" w:space="0" w:color="D9D9D9"/>
            </w:tcBorders>
          </w:tcPr>
          <w:p>
            <w:pPr>
              <w:pStyle w:val="Normal"/>
              <w:spacing w:before="120" w:after="0"/>
              <w:rPr>
                <w:rFonts w:ascii="Times New Roman" w:hAnsi="Times New Roman" w:cs="Times New Roman"/>
                <w:sz w:val="21"/>
                <w:szCs w:val="21"/>
                <w:lang w:val="sr-BA"/>
              </w:rPr>
            </w:pPr>
            <w:r>
              <w:rPr>
                <w:rFonts w:cs="Times New Roman" w:ascii="Times New Roman" w:hAnsi="Times New Roman"/>
                <w:sz w:val="21"/>
                <w:szCs w:val="21"/>
                <w:lang w:val="sr-BA"/>
              </w:rPr>
              <w:t>Grafikon 3.1.21. Pregled kretanja spoljnotrgovinske robne razmjene</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70835" cy="232664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33"/>
                          <a:srcRect l="-7" t="-11" r="-7" b="-11"/>
                          <a:stretch>
                            <a:fillRect/>
                          </a:stretch>
                        </pic:blipFill>
                        <pic:spPr bwMode="auto">
                          <a:xfrm>
                            <a:off x="0" y="0"/>
                            <a:ext cx="2870835" cy="2326640"/>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Izvor: RZS RS</w:t>
            </w:r>
          </w:p>
        </w:tc>
        <w:tc>
          <w:tcPr>
            <w:tcW w:w="4573" w:type="dxa"/>
            <w:tcBorders>
              <w:top w:val="single" w:sz="4" w:space="0" w:color="D9D9D9"/>
              <w:left w:val="single" w:sz="4" w:space="0" w:color="D9D9D9"/>
              <w:bottom w:val="single" w:sz="4" w:space="0" w:color="D9D9D9"/>
              <w:right w:val="single" w:sz="4" w:space="0" w:color="D9D9D9"/>
            </w:tcBorders>
          </w:tcPr>
          <w:p>
            <w:pPr>
              <w:pStyle w:val="Normal"/>
              <w:spacing w:before="120" w:after="0"/>
              <w:rPr>
                <w:rFonts w:ascii="Times New Roman" w:hAnsi="Times New Roman" w:cs="Times New Roman"/>
                <w:sz w:val="21"/>
                <w:szCs w:val="21"/>
                <w:lang w:val="sr-BA"/>
              </w:rPr>
            </w:pPr>
            <w:r>
              <w:rPr>
                <w:rFonts w:cs="Times New Roman" w:ascii="Times New Roman" w:hAnsi="Times New Roman"/>
                <w:sz w:val="21"/>
                <w:szCs w:val="21"/>
                <w:lang w:val="sr-BA"/>
              </w:rPr>
              <w:t>Grafikon 3.1.22. Robna razmjena u odnosu na BDP</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07970" cy="2461895"/>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4"/>
                          <a:srcRect l="-7" t="-11" r="-7" b="-11"/>
                          <a:stretch>
                            <a:fillRect/>
                          </a:stretch>
                        </pic:blipFill>
                        <pic:spPr bwMode="auto">
                          <a:xfrm>
                            <a:off x="0" y="0"/>
                            <a:ext cx="2807970" cy="246189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Izvor: RZS RS, MF</w:t>
            </w:r>
          </w:p>
        </w:tc>
      </w:tr>
    </w:tbl>
    <w:p>
      <w:pPr>
        <w:pStyle w:val="Normal"/>
        <w:spacing w:before="0" w:after="0"/>
        <w:rPr>
          <w:rFonts w:ascii="Times New Roman" w:hAnsi="Times New Roman" w:cs="Times New Roman"/>
          <w:color w:val="000000"/>
          <w:sz w:val="24"/>
          <w:lang w:val="sr-BA"/>
        </w:rPr>
      </w:pPr>
      <w:r>
        <w:rPr>
          <w:rFonts w:cs="Times New Roman" w:ascii="Times New Roman" w:hAnsi="Times New Roman"/>
          <w:color w:val="000000"/>
          <w:sz w:val="24"/>
          <w:lang w:val="sr-BA"/>
        </w:rPr>
      </w:r>
    </w:p>
    <w:p>
      <w:pPr>
        <w:pStyle w:val="Normal"/>
        <w:spacing w:before="0" w:after="0"/>
        <w:rPr/>
      </w:pPr>
      <w:r>
        <w:rPr>
          <w:rFonts w:cs="Times New Roman" w:ascii="Times New Roman" w:hAnsi="Times New Roman"/>
          <w:color w:val="000000"/>
          <w:sz w:val="24"/>
          <w:lang w:val="sr-BA"/>
        </w:rPr>
        <w:t>Nakon pada privrede izazvanog pandemijom virusa korona, došlo je do rasta aktivnosti u mnogim privrednim oblastima, te se prilikom izrade projekcija i izvoza i uvoza roba, krenulo od analize kretanja spoljnotrgovinske razmjene u Republici Srpskoj u tekućem periodu</w:t>
      </w:r>
      <w:r>
        <w:rPr>
          <w:rFonts w:cs="Times New Roman" w:ascii="Times New Roman" w:hAnsi="Times New Roman"/>
          <w:sz w:val="24"/>
          <w:szCs w:val="24"/>
          <w:lang w:val="sr-BA"/>
        </w:rPr>
        <w:t>. Takođe, u obzir su uzete raspoložive projekcije međunarodnih finansijskih institucija, koje se odnose na očekivano kretanje realnih stopa BDP-a kod naših najznačajnijih spoljnotrgovinskih partner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Na osnovu navedenog, procjenjuje se da će izvoz roba u 2022. godini biti nominalno veći za 28,2%, a u narednom periodu, očekuje se nastavak rasta izvoza roba od 11,7% u 2023. godini, 11,9% u 2024. godini i 9,8% u 2025. godini</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stovremeno, procjena je da će uvoz roba u 2022. godini nominalno rasti za 29,3%, dok su za naredni period projektovane stope rasta uvoza od 11,8% u 2023. godini, 10,1% u 2024. godini i 8,8% u 2025. godini. U periodu 2023–2025. godina projektovane su neznatno veće stope rasta izvoza u odnosu na rast uvoza roba što će se odraziti na blago povećanje stope pokrivenosti uvoza izvozom, koja bi u 2025. godini trebala iznositi 80,7%.</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ema podacima Centralne banke, ukupne strane investicije u Republiku Srpsku su do kraja 2021. godine iznosile 5.596,4 miliona KM (stanje). U ukupnim stranim ulaganjima do 31. decembra 2021. godine, najviše investicija je bilo iz Srbije, Italije, Velike Britanije, Austrije i Rusij</w:t>
      </w:r>
      <w:r>
        <w:rPr>
          <w:rFonts w:cs="Times New Roman" w:ascii="Times New Roman" w:hAnsi="Times New Roman"/>
          <w:color w:val="000000"/>
          <w:sz w:val="24"/>
          <w:szCs w:val="24"/>
          <w:lang w:val="sr-BA"/>
        </w:rPr>
        <w:t>e</w:t>
      </w:r>
      <w:r>
        <w:rPr>
          <w:rFonts w:cs="Times New Roman" w:ascii="Times New Roman" w:hAnsi="Times New Roman"/>
          <w:sz w:val="24"/>
          <w:szCs w:val="24"/>
          <w:lang w:val="sr-BA"/>
        </w:rPr>
        <w:t>.</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Posmatrano po sektorskoj strukturi kumulativno do 31. decembra 2021. godine, najveća ukupna SDU u Republiku Srpsku ostvarena su u sljedećim sektorima: telekomunikacije; finansijske uslužne djelatnosti, osim osiguranja i penzijskih fondova; proizvodnja i snabdijevanje električnom energijom, plinom, parom i klimatizacija; proizvodnja koksa i rafinisanih naftnih proizvoda i trgovina na veliko, osim trgovine motornim vozilima i motociklima.</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sz w:val="24"/>
          <w:szCs w:val="24"/>
          <w:lang w:val="sr-BA"/>
        </w:rPr>
        <w:t>Prema podacima Centralne banke, u 2021. godini u Republici Srpskoj su evidentirane neto strane investicije u iznosu od 156,6 miliona KM (tokovi).</w:t>
      </w:r>
      <w:r>
        <w:rPr>
          <w:rFonts w:cs="Times New Roman" w:ascii="Times New Roman" w:hAnsi="Times New Roman"/>
          <w:color w:val="1F497D"/>
          <w:sz w:val="24"/>
          <w:szCs w:val="24"/>
          <w:lang w:val="sr-BA"/>
        </w:rPr>
        <w:t xml:space="preserve"> </w:t>
      </w:r>
      <w:r>
        <w:rPr>
          <w:rFonts w:cs="Times New Roman" w:ascii="Times New Roman" w:hAnsi="Times New Roman"/>
          <w:sz w:val="24"/>
          <w:szCs w:val="24"/>
          <w:lang w:val="sr-BA"/>
        </w:rPr>
        <w:t>Zemlje koje su u 2021. godini u Republiku Srpsku najviše ulagale</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su: Velika Britanija, Srbija, Italija, Austrija i Hrvatska.</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Posmatrano po djelatnostima, prema klasifikaciji djelatnosti (NACE 2), najveća ulaganja u 2021. godini ostvarena su u djelatnostima: proizvodnja i snabdijevanje električnom energijom, plinom, parom i klimatizacija; proizvodnja motornih vozila, prikolica i poluprikolica; finansijske uslužne djelatnosti, osim osiguranja i penzijskih fondova; proizvodnja prehrambenih proizvoda.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color w:val="000000"/>
          <w:sz w:val="24"/>
          <w:szCs w:val="24"/>
          <w:lang w:val="sr-BA"/>
        </w:rPr>
        <w:t xml:space="preserve">Prema podacima Agencije za posredničke, informatičke i finansijske usluge (APIF) u 2021. godini je osnovano 215 novih privrednih društava, što predstavlja porast u odnosu na 2020. godinu kada je osnovano 151 novih privrednih društava. U periodu januar–septembar 2022. godine je registrovano 201 novoosnovanih privrednih društava, što je više u odnosu na isti period 2021. godine, kada je registrovano 165 novih privrednih društava.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Prema izvještaju UNCAD-a (Konferencija UN o trgovini i razvoju) na globalnom nivou je u 2021. godini u odnosu na 2020. godinu došlo do pozitivnih kretanja po pitanju stranih ulaganja. Međutim, globalno okruženje za međunarodno poslovanje i prekogranična ulaganja dramatično se promijenilo u 2022. godini. Rat u Ukrajini, pored dugotrajnih efekata pandemije, izaziva trostruku krizu hrane, goriva i finansija u mnogim zemljama širom svijeta. Nastala neizvjesnost investitora mogla bi da izvrši značajan pritisak na smanjenje globalnih stranih direktnih ulaganja u 2022. godini.</w:t>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3"/>
        <w:numPr>
          <w:ilvl w:val="2"/>
          <w:numId w:val="48"/>
        </w:numPr>
        <w:tabs>
          <w:tab w:val="clear" w:pos="720"/>
          <w:tab w:val="left" w:pos="1560" w:leader="none"/>
        </w:tabs>
        <w:spacing w:lineRule="atLeast" w:line="0" w:before="0" w:after="0"/>
        <w:ind w:left="1985" w:hanging="1134"/>
        <w:rPr>
          <w:rFonts w:ascii="Times New Roman" w:hAnsi="Times New Roman" w:cs="Times New Roman"/>
          <w:color w:val="000000"/>
          <w:sz w:val="24"/>
          <w:szCs w:val="24"/>
          <w:lang w:val="sr-BA"/>
        </w:rPr>
      </w:pPr>
      <w:bookmarkStart w:id="8" w:name="__RefHeading___Toc117771953"/>
      <w:bookmarkEnd w:id="8"/>
      <w:r>
        <w:rPr>
          <w:rFonts w:cs="Times New Roman" w:ascii="Times New Roman" w:hAnsi="Times New Roman"/>
          <w:smallCaps/>
          <w:color w:val="000000"/>
          <w:sz w:val="24"/>
          <w:szCs w:val="24"/>
          <w:lang w:val="sr-BA"/>
        </w:rPr>
        <w:t>Finansijski sekto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prkos veoma izazovnom poslovnom okruženju izloženom uticaju dešavanja na međunarodnoj političkoj sceni usljed krize u Ukrajini, bankarski sektor Republike Srpske je tokom prve polovine 2022. godine održao stabilnost. U ovom periodu na nivou bankarskog sektora Republike Srpske, koji čini osam banaka, održani su likvidnost, kapital i pokazatelji adekvatnosti kapitala na zadovoljavajućem nivou, međutim, zabilježen je blagi pad bilansne aktive za 3% u odnosu na kraj prethodne godine, kao rezultat smanjenja novčanih sredstava usljed pada depozita. Događaj koji je posebno obilježio prvo polugodište 2022. godine jeste uspješno sprovođenje postupka restrukturiranja „Sberbank“ a. d. Banja Luka. Sve banke su iskazale neto dobit, koja je ukupno iznosila 78,3 miliona KM i veća je za 22% u odnosu na isti period 2021. godine. Na kraju prvog polugodišta 2022. godine depoziti u bankama Republike Srpske iznosili su 7,1 milijardi KM i manji su za 383,8 miliona KM ili 5% u odnosu na 2021. godinu. Međutim, ako se posmatra samo drugi kvartal evidentno je poboljšanje depozita, u smislu zaustavljanja trenda pada ukupnih depozi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ni krediti su 30. juna 2022. godine iznosili 5,8 milijardi KM i veći su za 1% ili 74,9 miliona KM u odnosu na kraj 2021. godine. Kreditiranje je i dalje uglavnom usmjereno na građane, dok krediti privatnim preduzećima čine 34,4% ukupnih kredita i veći su za 1% u odnosu na kraj 2021. godine. Nekvalitetni krediti (NPL) iznose 201,6 miliona KM i u odnosu na kraj 2021. godine manji su za 25,2 miliona KM, odnosno za 11%. U ukupnim kreditima učešće NPL-a iznosi 3,5% i smanjeno je za 0,5 procentnih poena u odnosu na kraj 2021. godine. Učešće NPL-a u ukupnim kreditima se kontinuirano smanjuje od 2016. godine, kada je iznosilo 11,9%, čemu su doprinijeli reforma pravnog okvira za bankarski sektor, primjena nove regulative kojom je definisana obaveza računovodstvenog otpisa NPL-a, donošenje novih zakona koji uređuju stečaj i likvidacioni postupak, te zakona koji uređuje sporazumno vansudsko finansijsko restrukturiran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tencijalni rizici vezani za moguće povratne petlje između realne ekonomije i finansijskog sektora mogu biti: značajan rast referentnih kamatnih stopa, kreditnog rizika, inflacije, zaoštravanje geopolitičkih dešavanja i drugi poremećaji koji mogu imati negativne efekte na finansijski sektor Republike Srpske, što može uticati na rast kamatnih stopa na kredite banaka koje posluju u Republici Srpskoj i porast nekvalitetnih kredi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boljšanju pristupa MSP finansijskim sredstvima doprinosi i izdavanje garancija u okviru namjenski organizovanog Garantnog programa podrške privredi za ublažavanje posljedica pandemije bolesti kovid 19 izazvane virusom SARS-CoV-2,</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čije sprovođenje je Odlukom Vlade Republike Srpske krajem 2021. godine</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produženo do 31. decembra 2022. godine. Ovom odlukom izvršeno je revidiranje uslova za sprovođenje Garantnog programa radi povećanja dostupnosti finansijskih sredstava. Imajući u vidu da je od početka trajanja Garantnog programa, Garantni fond Republike Srpske izvršio plaćanje samo</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po jednoj garanciji, može se konstatovati da se radi o plasmanima niskog nivoa kreditnog rizika, kao i dobro osmišljenom garantnom programu sa ispravno identifikovanom ciljnom grupom korisnika garanci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ciljem dodatnog afirmisanja alternativnih vidova finansiranja privrednih društava, kao i investicionih mogućnosti, donesen je </w:t>
      </w:r>
      <w:r>
        <w:rPr>
          <w:rFonts w:cs="Times New Roman" w:ascii="Times New Roman" w:hAnsi="Times New Roman"/>
          <w:bCs/>
          <w:sz w:val="24"/>
          <w:szCs w:val="24"/>
          <w:lang w:val="sr-BA"/>
        </w:rPr>
        <w:t>Zakon o izmjenama i dopunama Zakona o investicionim fondovima</w:t>
      </w:r>
      <w:r>
        <w:rPr>
          <w:rStyle w:val="FootnoteCharacters"/>
          <w:rStyle w:val="FootnoteAnchor"/>
          <w:rFonts w:cs="Times New Roman" w:ascii="Times New Roman" w:hAnsi="Times New Roman"/>
          <w:bCs/>
          <w:sz w:val="24"/>
          <w:szCs w:val="24"/>
          <w:lang w:val="sr-BA"/>
        </w:rPr>
        <w:footnoteReference w:id="52"/>
      </w:r>
      <w:r>
        <w:rPr>
          <w:rFonts w:cs="Times New Roman" w:ascii="Times New Roman" w:hAnsi="Times New Roman"/>
          <w:sz w:val="24"/>
          <w:szCs w:val="24"/>
          <w:lang w:val="sr-BA"/>
        </w:rPr>
        <w:t xml:space="preserve"> i Zakon o faktoringu</w:t>
      </w:r>
      <w:r>
        <w:rPr>
          <w:rStyle w:val="FootnoteCharacters"/>
          <w:rStyle w:val="FootnoteAnchor"/>
          <w:rFonts w:cs="Times New Roman" w:ascii="Times New Roman" w:hAnsi="Times New Roman"/>
          <w:sz w:val="24"/>
          <w:szCs w:val="24"/>
          <w:lang w:val="sr-BA"/>
        </w:rPr>
        <w:footnoteReference w:id="53"/>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U narednom periodu realizovaće se ocjena efekata primjene osavremenjenog pravnog okvira za alternativne investicione fondove, nakon čega će se planirati dalje mjere za unapređenje ovog segmenta finansijskog tržiš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alje, u 2022. godini usvojeni su Zakon o izmjenama i dopunama Zakona o unutrašnjem platnom prometu</w:t>
      </w:r>
      <w:r>
        <w:rPr>
          <w:rStyle w:val="FootnoteCharacters"/>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i Zakon o međubankarskim naknadama kod platnih transakcija na osnovu platnih kartica</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Cilj Zakona o izmjenama i dopunama Zakona o unutrašnjem platnom prometu je utvrđivanje dodatnih standarda transparentnosti pružanja usluga platnog prometa, veća finansijska inkluzija fizičkih lica putem instituta osnovnog platnog računa, otklanjanje nedostataka važećih normi zakona, uočenih njegovom primjenom, u pogledu efikasne prinudne naplate dospjelih potraživanja od dužnika fizičkih lica i uspostavljanje centralizovanih baza podataka o sefovima fizičkih lica i poslovnih subjeka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onošenjem Zakona o međubankarskim naknadama kod platnih transakcija na osnovu platnih kartica očekuje se povećanje transparentnosti naknada koje trgovci plaćaju, smanjenje konačne cijene transakcija, povećanje obima bezgotovinskog plaćanja, smanjenje troškova prihvatanja platnih kartica na prodajnim mjestima trgovaca, te smanjenje obima sive ekonomije. Ovim zakonom ograničene su međubankarske naknade, na način da iste ne mogu biti više od 0,2% vrijednosti izvršene transakcije debitnom karticom, odnosno više od 0,3% vrijednosti izvršene transakcije kreditnom karticom. Takođe, definisana su određena pravila poslovanja kod platnih transakcija na osnovu platnih kartica, radi povećanja transparentnosti u izvršavanju platnih transakcija putem platnih kartica, te utvrđeno vršenje nadzora nad primjenom odredaba ovog zakon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ciljem uspostavljanja preventivnog sistema za sprečavanje pranja novca i finansiranje terorističkih aktivnosti zloupotrebom transakcija pri pružanju usluga povezanih sa virtuelnim valutama, donesen je Zakon o izmjeni i dopunama Zakona o tržištu hartija od vrijednosti</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Na taj način u pravni sistem Republike Srpske, po prvi put, uvedeni su, pojmovi virtuelna valuta, pružalac usluga povezanih sa virtuelnim valutama i pružalac depozitarne usluge novčanika. Kao nadzorni organ za pružaoce ovih usluga u segmentu usklađenosti poslovanja sa zakonom i drugim propisima kojima se uređuje sprečavanje pranja novca i finansiranja terorističkih aktivnosti identifikovana je Komisija za hartije od vrijednosti Republike Srpske. Zakonom je predviđeno da Komisija vodi evidenciju pružalaca usluga povezanih sa virtuelnim valut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avni okvir za finansijski sektor kontinuirano se osavremenjuje u skladu sa zahtjevima tržišta, međunarodnim standardima i izvorima prava EU. U periodu 2023</w:t>
      </w:r>
      <w:r>
        <w:rPr>
          <w:rFonts w:cs="Times New Roman" w:ascii="Times New Roman" w:hAnsi="Times New Roman"/>
          <w:b/>
          <w:sz w:val="24"/>
          <w:szCs w:val="24"/>
          <w:lang w:val="sr-BA"/>
        </w:rPr>
        <w:t>‒</w:t>
      </w:r>
      <w:r>
        <w:rPr>
          <w:rFonts w:cs="Times New Roman" w:ascii="Times New Roman" w:hAnsi="Times New Roman"/>
          <w:sz w:val="24"/>
          <w:szCs w:val="24"/>
          <w:lang w:val="sr-BA"/>
        </w:rPr>
        <w:t>2025. godine planirano je unapređenje zakonskog okvira iz oblasti platnog prometa s ciljem uvođenja instituta elektronskog novca i institucija koje ga izdaju, iz oblasti mikrokreditnog sektora s ciljem dodatne zaštite korisnika finansijskih usluga i utvrđivanja zahtjeva poslovanja mikrokreditnih organizacija u skladu sa aktuelnim okolnostima, iz oblasti osiguranja s ciljem dodatne zaštite osiguranika i utvrđivanja odgovarajućih prudencijalnih zahtjeva poslovanja društava za osiguranje u skladu sa važećim međunarodnim standardima poslovanja u ovoj oblasti, kao i osavremenjavanje pravnog okvira koji uređuje devizno poslov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itet za koordinaciju nadzora finansijskog sektora Republike Srpske, u skladu sa svojim nadležnostima dao je značajan doprinos očuvanju stabilnosti finansijskog sektora Republike Srpske, što će biti nastavljeno i u narednom periodu, a posebna pažnja biće posvećena unapređenju finansijske edukacije i zaštite prava korisnika finansijskih uslu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ind w:left="851" w:hanging="491"/>
        <w:rPr>
          <w:color w:val="000000"/>
          <w:lang w:val="sr-BA"/>
        </w:rPr>
      </w:pPr>
      <w:bookmarkStart w:id="9" w:name="__RefHeading___Toc117771954"/>
      <w:bookmarkEnd w:id="9"/>
      <w:r>
        <w:rPr>
          <w:color w:val="000000"/>
          <w:lang w:val="sr-BA"/>
        </w:rPr>
        <w:t>Rizici za makroekonomske projekcije</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Glavni rizici za ostvarenje projekcija prema osnovnom scenariju, svakako su vezani za rizike iz okruženja, prvenstveno one vezane za krizu u Ukrajini, te inlatorne pritiske i rast kamatnih stopa, tako da je neizvjesnost ostvarenja projekcija i dalje veća od uobičajene. Projekcije se zasnivaju na nizu pretpostavki o razvoju okolnosti u svijetu i okruženju, te očekivanju da će se situacija smiriti. Moguće produbljivanje i produženje krize u Ukrajini, i sa tim povezano zastoj u lancima snabdijevanja i dalji inflatorni pritisci, te rast kamatnih stopa, uticaće negativno na potrošnju, investicije, spoljnotrgovinsku razmjenu, a posredno i na privredni rast. Dalje, ujednačen oporavak naših najvažnijih trgovinskih partnera praćen je rizikom od daljeg usporavanja usled zastoja u lancima snabdijevanja i neravnoteže na tržištu rada, jer povećavaju troškove proizvodnje i podgrijavaju inflatorna očekivan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Dalje, rast domaće ekonomije u velikoj mjeri zavisi od domaće potrošnje, tako da bi nastavak inflatornih pritisaka u narednom periodu vjerovatno uticao na raspoloživi dohodak građana i pad konačne potrošnje. Takođe, dalji rast cijena inputa proizvodnje može dovesti do rasta troškova i pad produktivnosti. Ovo može da se ublaži padom profitabilnosti, te mjerama privredne intervencije na cijenama i finansijskom pomoći ugroženim kategorij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isutni su rizici koji se odnose na realni sektor, u vezi sa ostvarenjem pretpostavki o kretanju ekonomskih indikatora iz okruženja, kretanje cijena na međunarodnom tržištu i dalja dešavanja na međunarodnom finansijskom tržištu, smanjenje inostrane i domaće tražnje; agrometeorološke uslove koji utiču na poljoprivrednu proizvodnju; hidrometeorološke prilike koje imaju uticaj na količinu proizvedene i izvezene električne energije, izostanak planiranih investicionih ulaganja, izostanak implementacije planiranih reformskih procesa, mjera i slično.</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0" w:name="__RefHeading___Toc117771955"/>
      <w:bookmarkEnd w:id="10"/>
      <w:r>
        <w:rPr>
          <w:rFonts w:cs="Times New Roman" w:ascii="Times New Roman" w:hAnsi="Times New Roman"/>
          <w:color w:val="000000"/>
          <w:sz w:val="24"/>
          <w:szCs w:val="24"/>
          <w:lang w:val="sr-BA"/>
        </w:rPr>
        <w:t>STRUKTURNE REFORME U PERIODU 2023‒2025. GODINE</w:t>
      </w:r>
    </w:p>
    <w:p>
      <w:pPr>
        <w:pStyle w:val="Heading2"/>
        <w:numPr>
          <w:ilvl w:val="0"/>
          <w:numId w:val="0"/>
        </w:numPr>
        <w:spacing w:lineRule="atLeast" w:line="0" w:before="0" w:after="0"/>
        <w:ind w:left="0" w:hanging="0"/>
        <w:rPr>
          <w:rFonts w:ascii="Calibri" w:hAnsi="Calibri" w:eastAsia="Calibri" w:cs="Calibri"/>
          <w:b w:val="false"/>
          <w:b w:val="false"/>
          <w:bCs w:val="false"/>
          <w:iCs w:val="false"/>
          <w:caps w:val="false"/>
          <w:smallCaps w:val="false"/>
          <w:color w:val="000000"/>
          <w:sz w:val="22"/>
          <w:szCs w:val="22"/>
          <w:lang w:val="sr-BA"/>
        </w:rPr>
      </w:pPr>
      <w:r>
        <w:rPr>
          <w:rFonts w:eastAsia="Calibri" w:cs="Calibri" w:ascii="Calibri" w:hAnsi="Calibri"/>
          <w:b w:val="false"/>
          <w:bCs w:val="false"/>
          <w:iCs w:val="false"/>
          <w:caps w:val="false"/>
          <w:smallCaps w:val="false"/>
          <w:color w:val="000000"/>
          <w:sz w:val="22"/>
          <w:szCs w:val="22"/>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3</w:t>
      </w:r>
      <w:r>
        <w:rPr>
          <w:rFonts w:eastAsia="Symbol" w:cs="Symbol" w:ascii="Symbol" w:hAnsi="Symbol"/>
          <w:sz w:val="24"/>
          <w:szCs w:val="24"/>
          <w:lang w:val="sr-BA"/>
        </w:rPr>
        <w:t></w:t>
      </w:r>
      <w:r>
        <w:rPr>
          <w:rFonts w:cs="Times New Roman" w:ascii="Times New Roman" w:hAnsi="Times New Roman"/>
          <w:sz w:val="24"/>
          <w:szCs w:val="24"/>
          <w:lang w:val="sr-BA"/>
        </w:rPr>
        <w:t xml:space="preserve">2025 su analiza stanja resornih ministarstava po oblastima, identifikacija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kao i prepreka izazvanih pandemijom kovid 19 i krizom u Ukrajini, te Smjernice Evropske komisije za Programe ekonomskih reformi 2023</w:t>
      </w:r>
      <w:r>
        <w:rPr>
          <w:rFonts w:eastAsia="Symbol" w:cs="Symbol" w:ascii="Symbol" w:hAnsi="Symbol"/>
          <w:sz w:val="24"/>
          <w:szCs w:val="24"/>
          <w:lang w:val="sr-BA"/>
        </w:rPr>
        <w:t></w:t>
      </w:r>
      <w:r>
        <w:rPr>
          <w:rFonts w:cs="Times New Roman" w:ascii="Times New Roman" w:hAnsi="Times New Roman"/>
          <w:sz w:val="24"/>
          <w:szCs w:val="24"/>
          <w:lang w:val="sr-BA"/>
        </w:rPr>
        <w:t>2025 Zapadnog Balkana i Tur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BiH treba da ispuni za otvaranje pregovora za članstvo u Evropskoj uniji. Polazna osnova za definisanje reformskih mjera u Republici Srpskoj bila je i Procjena Evropske komisije o PER-u 2022</w:t>
      </w:r>
      <w:r>
        <w:rPr>
          <w:rFonts w:eastAsia="Times New Roman" w:cs="Times New Roman" w:ascii="Times New Roman" w:hAnsi="Times New Roman"/>
          <w:sz w:val="26"/>
          <w:szCs w:val="26"/>
          <w:lang w:val="sr-BA"/>
        </w:rPr>
        <w:t>–</w:t>
      </w:r>
      <w:r>
        <w:rPr>
          <w:rFonts w:cs="Times New Roman" w:ascii="Times New Roman" w:hAnsi="Times New Roman"/>
          <w:sz w:val="24"/>
          <w:szCs w:val="24"/>
          <w:lang w:val="sr-BA"/>
        </w:rPr>
        <w:t>2024, koja identifikuje tri glavna izazova za unapređenje konkurentnosti i dugoročnog inkluzivnog rasta: (1) povećanje zaposlenosti, posebno mladih, žena i lica u ranjivim društvenim grupama, (2) unapređenje poslovnog okruženja i (3) povećanje efikasnosti javnog sektora, posebno kroz poboljšanje učinka, transparentnosti i odgovornosti ja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ravno, Zajedničke socioekonomske reforme za period 2019</w:t>
      </w:r>
      <w:r>
        <w:rPr>
          <w:rFonts w:eastAsia="Symbol" w:cs="Symbol" w:ascii="Symbol" w:hAnsi="Symbol"/>
          <w:sz w:val="24"/>
          <w:szCs w:val="24"/>
          <w:lang w:val="sr-BA"/>
        </w:rPr>
        <w:t></w:t>
      </w:r>
      <w:r>
        <w:rPr>
          <w:rFonts w:cs="Times New Roman" w:ascii="Times New Roman" w:hAnsi="Times New Roman"/>
          <w:sz w:val="24"/>
          <w:szCs w:val="24"/>
          <w:lang w:val="sr-BA"/>
        </w:rPr>
        <w:t xml:space="preserve">2022. godine, koje su usvojile Vlada Republike Srpske, Vlada Federacije BiH i Savjet ministara BiH, predstavljaju okvir za naredni programski period, a zasnivaju se na </w:t>
      </w:r>
      <w:r>
        <w:rPr>
          <w:rFonts w:cs="Times New Roman" w:ascii="Times New Roman" w:hAnsi="Times New Roman"/>
          <w:sz w:val="24"/>
          <w:szCs w:val="24"/>
          <w:lang w:val="sr-BA" w:eastAsia="en-US"/>
        </w:rPr>
        <w:t>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red toga, posebna pažnja posvećena je prijedlozima koji su Vladi Republike Srpske dostavljeni od Privredne komore Republike Srpske, Unije poslodavaca Republike Srpske i Saveza sindika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 tim, u periodu 2023</w:t>
      </w:r>
      <w:r>
        <w:rPr>
          <w:rFonts w:eastAsia="Symbol" w:cs="Symbol" w:ascii="Symbol" w:hAnsi="Symbol"/>
          <w:sz w:val="24"/>
          <w:szCs w:val="24"/>
          <w:lang w:val="sr-BA"/>
        </w:rPr>
        <w:t></w:t>
      </w:r>
      <w:r>
        <w:rPr>
          <w:rFonts w:cs="Times New Roman" w:ascii="Times New Roman" w:hAnsi="Times New Roman"/>
          <w:sz w:val="24"/>
          <w:szCs w:val="24"/>
          <w:lang w:val="sr-BA"/>
        </w:rPr>
        <w:t>2025.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konkurentnost i inkluziv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8"/>
        </w:numPr>
        <w:spacing w:lineRule="atLeast" w:line="0" w:before="0" w:after="0"/>
        <w:ind w:left="851" w:hanging="491"/>
        <w:rPr>
          <w:lang w:val="sr-BA"/>
        </w:rPr>
      </w:pPr>
      <w:bookmarkStart w:id="11" w:name="__RefHeading___Toc117771956"/>
      <w:bookmarkEnd w:id="11"/>
      <w:r>
        <w:rPr>
          <w:color w:val="000000"/>
          <w:lang w:val="sr-BA"/>
        </w:rPr>
        <w:t>Identifikacija ključnih prepreka za konkurentnost i inkluzivni rast</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Isto predstavlja kontinuitet i slični izazovi definisani su i u prethodnom programskom ciklusu, što je uzeto u obzir prilikom definisanja mjera. Detaljne prepreke za konkurentnost i inkluzivni rast analizirane su u okviru svake od 13 oblasti reforme, dok se u nastavku navodi pet ključnih prepreka za konkurentnost i inkluzivni ra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izak nivo konkurentnosti i produktivnosti privrede,</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Fiskalno preizdašan zdravstveni sektor, koji akumulira neizmirene obaveze,</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efikasan javni sektor,</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usklađenost obrazovanja i tržišta rada, sa izraženom strukturnom nezaposlenosti,</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održiva demografska „slika“ Republike.</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dravstveni sektor je opterećen neadekvatnom mrežom zdravstvenih ustanova, demografskom strukturom stanovništva, koja veoma nepovoljno utiče na njegovu održivost, nedovoljnom efikasnošću, a u isto vrijeme i sa njegovom prevelikom solidarnošću i socijalnom osjetljivošću, koja u mnogome prevazilazi paket usluga</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koji je optimalan, u skladu sa doprinosom svakog pojedinca sistemu. Pandemija kovid 19 je uslovila dodatno opterećenje i potrebu za reformom zdravstvenog sekto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eefikasnost javnog sektora ogleda se prvenstveno u neefikasnosti javnih preduzeća, a postoji prostor i za unapređenje javne uprave Republike Srpske, prvenstveno kroz njenu digitalizaciju. Reformu javnih preduzeća potrebno je posmatrati kroz tri segmenta: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s ciljem efikasnijeg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eusklađenost obrazovanja i tržišta rada dovodi do strukturne nezaposlenosti, negativno utiče na konkurentnost i produktivnost privrednih subjekata, dovodi do neracionalne upotrebe resursa, a s druge strane povećava i troškove privrednim subjektima kako bi prekvalifikovali kadar. U oblasti visokog obrazovanja, školujući kadar za zanimanja za kojim Republika u skladu sa trenutnim potrebama tržišta rada nema izražene tražnje, stvara se jaz između obrazovnog sektora i tržišta rada i nezadovoljstvo onih koji završavaju fakultete za kojima tržište rada trenutno ne iskazuje potreb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rPr>
          <w:color w:val="000000"/>
          <w:szCs w:val="24"/>
          <w:lang w:val="sr-BA"/>
        </w:rPr>
      </w:pPr>
      <w:bookmarkStart w:id="12" w:name="__RefHeading___Toc117771957"/>
      <w:bookmarkEnd w:id="12"/>
      <w:r>
        <w:rPr>
          <w:color w:val="000000"/>
          <w:szCs w:val="24"/>
          <w:lang w:val="sr-BA"/>
        </w:rPr>
        <w:t>Sažetak reformskih mjer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Na osnovu glavnih ciljeva Vlade Republike Srpske i identifikovanih prepreka za konkurentnost i inkluzivni rast, prikazanih u poglavlju 4. i 4.1, te na osnovu reformskih oblasti datih u Smjernicama Evropske komisije, Zajedničkim socioekonomskim reformama, te prijedlozima Privredne komore Republike Srpske, Unije poslodavaca Republike Srpske i Saveza sindikata Republike Srps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definisane su strukturne mjere za predstojeći trogodišnji period, koje značajnim dijelom predstavljaju nastavak strukturnih mjera definisanih PER RS 2022</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4, imajući u vidu da Vlada Republike Srpske izrađuje Program ekonomskih reformi na godišnjem nivou za trogodišnji period, te da je riječ o složenim i opsežnim višegodišnjim reformskim procesima. </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Unapređenja upravljanja javni finansijama u Republici Srpskoj</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biće nastavljena realizacija mjera i aktivnosti utvrđenih</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Strategijom upravljanja javnim finansijama Republike Srpske za period 2021–2025. godine (u daljem tekstu SUJF RS 2021–2025), a koja predstavlja </w:t>
      </w:r>
      <w:r>
        <w:rPr>
          <w:rFonts w:cs="Times New Roman" w:ascii="Times New Roman" w:hAnsi="Times New Roman"/>
          <w:sz w:val="24"/>
          <w:szCs w:val="24"/>
          <w:lang w:val="sr-BA"/>
        </w:rPr>
        <w:t>glavnu smjernicu za period od 2021. do 2025. godine za jačanje pravnog i institucionalnog okvira i sistema za upravljanje javnim finansijama Republike Srpske u skladu sa zahtjevima EU i međunarodnim standardima. PER RS 2023</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5 predviđa reformske mjere koje obuhvataju </w:t>
      </w:r>
      <w:r>
        <w:rPr>
          <w:rFonts w:cs="Times New Roman" w:ascii="Times New Roman" w:hAnsi="Times New Roman"/>
          <w:b/>
          <w:sz w:val="24"/>
          <w:szCs w:val="24"/>
          <w:lang w:val="sr-BA"/>
        </w:rPr>
        <w:t xml:space="preserve">reformu </w:t>
      </w:r>
      <w:r>
        <w:rPr>
          <w:rFonts w:cs="Times New Roman" w:ascii="Times New Roman" w:hAnsi="Times New Roman"/>
          <w:b/>
          <w:sz w:val="24"/>
          <w:szCs w:val="24"/>
          <w:lang w:val="sr-BA" w:eastAsia="en-US"/>
        </w:rPr>
        <w:t>javnih preduzeća</w:t>
      </w:r>
      <w:r>
        <w:rPr>
          <w:rFonts w:cs="Times New Roman" w:ascii="Times New Roman" w:hAnsi="Times New Roman"/>
          <w:sz w:val="24"/>
          <w:szCs w:val="24"/>
          <w:lang w:val="sr-BA" w:eastAsia="en-US"/>
        </w:rPr>
        <w:t xml:space="preserve"> u Republici Srpskoj, </w:t>
      </w:r>
      <w:r>
        <w:rPr>
          <w:rFonts w:cs="Times New Roman" w:ascii="Times New Roman" w:hAnsi="Times New Roman"/>
          <w:b/>
          <w:sz w:val="24"/>
          <w:szCs w:val="24"/>
          <w:lang w:val="sr-BA" w:eastAsia="en-US"/>
        </w:rPr>
        <w:t>smanjenje učešća izdataka za tekuću potrošnju u javnoj upravi</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u</w:t>
      </w:r>
      <w:r>
        <w:rPr>
          <w:rFonts w:eastAsia="Times New Roman" w:cs="Times New Roman" w:ascii="Times New Roman" w:hAnsi="Times New Roman"/>
          <w:b/>
          <w:sz w:val="24"/>
          <w:szCs w:val="24"/>
          <w:lang w:val="sr-BA" w:eastAsia="en-US"/>
        </w:rPr>
        <w:t>napređenje oporezivanja nepokretnosti</w:t>
      </w:r>
      <w:r>
        <w:rPr>
          <w:rFonts w:eastAsia="Times New Roman" w:cs="Times New Roman" w:ascii="Times New Roman" w:hAnsi="Times New Roman"/>
          <w:sz w:val="24"/>
          <w:szCs w:val="24"/>
          <w:lang w:val="sr-BA" w:eastAsia="en-US"/>
        </w:rPr>
        <w:t xml:space="preserve"> i </w:t>
      </w:r>
      <w:r>
        <w:rPr>
          <w:rFonts w:eastAsia="Times New Roman" w:cs="Times New Roman" w:ascii="Times New Roman" w:hAnsi="Times New Roman"/>
          <w:b/>
          <w:sz w:val="24"/>
          <w:szCs w:val="24"/>
          <w:lang w:val="sr-BA" w:eastAsia="en-US"/>
        </w:rPr>
        <w:t>u</w:t>
      </w:r>
      <w:r>
        <w:rPr>
          <w:rFonts w:cs="Times New Roman" w:ascii="Times New Roman" w:hAnsi="Times New Roman"/>
          <w:b/>
          <w:sz w:val="24"/>
          <w:szCs w:val="24"/>
          <w:lang w:val="sr-BA" w:eastAsia="en-US"/>
        </w:rPr>
        <w:t>napređenje upravljanja nepokretnom imovinom jedinica lokalne samouprave</w:t>
      </w:r>
      <w:r>
        <w:rPr>
          <w:rFonts w:cs="Times New Roman" w:ascii="Times New Roman" w:hAnsi="Times New Roman"/>
          <w:sz w:val="24"/>
          <w:szCs w:val="24"/>
          <w:lang w:val="sr-BA" w:eastAsia="en-US"/>
        </w:rPr>
        <w:t>.</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eastAsia="Times New Roman" w:cs="Times New Roman" w:ascii="Times New Roman" w:hAnsi="Times New Roman"/>
          <w:bCs/>
          <w:sz w:val="24"/>
          <w:szCs w:val="24"/>
          <w:lang w:val="sr-BA" w:eastAsia="fr-BE" w:bidi="fr-BE"/>
        </w:rPr>
        <w:t xml:space="preserve">U okviru SUJF RS 2021–2025, stub I Fiskalni okvir, predviđene su mjere za </w:t>
      </w:r>
      <w:r>
        <w:rPr>
          <w:rFonts w:eastAsia="Times New Roman" w:cs="Times New Roman" w:ascii="Times New Roman" w:hAnsi="Times New Roman"/>
          <w:b/>
          <w:bCs/>
          <w:sz w:val="24"/>
          <w:szCs w:val="24"/>
          <w:lang w:val="sr-BA" w:eastAsia="fr-BE" w:bidi="fr-BE"/>
        </w:rPr>
        <w:t>utvrđivanje fiskalnih rizika i finansijski nadzor nad poslovanjem javnih preduzeća</w:t>
      </w:r>
      <w:r>
        <w:rPr>
          <w:rFonts w:eastAsia="Times New Roman" w:cs="Times New Roman" w:ascii="Times New Roman" w:hAnsi="Times New Roman"/>
          <w:bCs/>
          <w:sz w:val="24"/>
          <w:szCs w:val="24"/>
          <w:lang w:val="sr-BA" w:eastAsia="fr-BE" w:bidi="fr-BE"/>
        </w:rPr>
        <w:t xml:space="preserve">. Imajući u vidu da fiskalni rizici koji su skoncentrisani u javnim preduzećima u Republici Srpskoj trenutno predstavljaju najveći fiskalni izazov za naredni period, u Prijedlog PER RS 2023–2025 unesena je nova reforma: </w:t>
      </w:r>
      <w:r>
        <w:rPr>
          <w:rFonts w:eastAsia="Times New Roman" w:cs="Times New Roman" w:ascii="Times New Roman" w:hAnsi="Times New Roman"/>
          <w:b/>
          <w:bCs/>
          <w:i/>
          <w:sz w:val="24"/>
          <w:szCs w:val="24"/>
          <w:lang w:val="sr-BA" w:eastAsia="fr-BE" w:bidi="fr-BE"/>
        </w:rPr>
        <w:t>„Reforma javnih preduzeća u Republici Srpskoj</w:t>
      </w:r>
      <w:r>
        <w:rPr>
          <w:rFonts w:eastAsia="Times New Roman" w:cs="Times New Roman" w:ascii="Times New Roman" w:hAnsi="Times New Roman"/>
          <w:bCs/>
          <w:sz w:val="24"/>
          <w:szCs w:val="24"/>
          <w:lang w:val="sr-BA" w:eastAsia="fr-BE" w:bidi="fr-BE"/>
        </w:rPr>
        <w:t xml:space="preserve">“. Ovom reformom obuhvaćene su: </w:t>
      </w:r>
      <w:r>
        <w:rPr>
          <w:rFonts w:eastAsia="Times New Roman" w:cs="Times New Roman" w:ascii="Times New Roman" w:hAnsi="Times New Roman"/>
          <w:b/>
          <w:bCs/>
          <w:sz w:val="24"/>
          <w:szCs w:val="24"/>
          <w:lang w:val="sr-BA" w:eastAsia="fr-BE" w:bidi="fr-BE"/>
        </w:rPr>
        <w:t>reforma Željeznica Republike Srpske</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
          <w:bCs/>
          <w:sz w:val="24"/>
          <w:szCs w:val="24"/>
          <w:lang w:val="sr-BA" w:eastAsia="fr-BE" w:bidi="fr-BE"/>
        </w:rPr>
        <w:t>reforma tržišta električne energije, koja obuhvata restrukturiranje i reorganizaciju MH „Elektroprivreda RS“</w:t>
      </w:r>
      <w:r>
        <w:rPr>
          <w:rFonts w:eastAsia="Times New Roman" w:cs="Times New Roman" w:ascii="Times New Roman" w:hAnsi="Times New Roman"/>
          <w:bCs/>
          <w:sz w:val="24"/>
          <w:szCs w:val="24"/>
          <w:lang w:val="sr-BA" w:eastAsia="fr-BE" w:bidi="fr-BE"/>
        </w:rPr>
        <w:t xml:space="preserve"> kroz donošenje Programa reorganizacije MH „ERS“, a koje reforme je Vlada Republike Srpske je u prethodnom periodu pokrenula, kao i</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
          <w:bCs/>
          <w:sz w:val="24"/>
          <w:szCs w:val="24"/>
          <w:lang w:val="sr-BA"/>
        </w:rPr>
        <w:t>uspostavljanje centralizovanog nadzora i uvođenje funkcije analize fiskalnih rizika javnih preduzeća</w:t>
      </w:r>
      <w:r>
        <w:rPr>
          <w:rFonts w:eastAsia="Times New Roman" w:cs="Times New Roman" w:ascii="Times New Roman" w:hAnsi="Times New Roman"/>
          <w:bCs/>
          <w:sz w:val="24"/>
          <w:szCs w:val="24"/>
          <w:lang w:val="sr-BA" w:eastAsia="fr-BE" w:bidi="fr-BE"/>
        </w:rPr>
        <w:t xml:space="preserve">. U narednim programskim ciklusima obuhvat predmetne reforme će biti proširivan, a na osnovu izvršenih ekonomskih analiza i odgovarajuće kategorizacije javnih preduzeća.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eastAsia="en-US"/>
        </w:rPr>
        <w:t>Smanjenje učešća izdataka za tekuću potrošnju u javnoj upravi</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biće realizovano kroz uspostavljanje registra zaposlenih kod korisnika budžetskih sredstava, te kroz izmjenu organizacije javne uprave i povećanje efikasnosti njenog rada. Cilj je da se uspostavi sveobuhvatan registar zaposlenih kod korisnika budžetskih sredstava radi stvaranja jedinstvene evidencije i transparentnijeg korišćenja budžetskih sredstava za lična primanja zaposlenih, a to će biti osnov za operacionalizaciju strateških planova za smanjenje ukupne potrošnje na plat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 xml:space="preserve">Iako je model oporezivanja nepokretnosti u Republici Srpskoj ocijenjen kao veoma dobar, da bi isti bio potpuno uspješan potrebno je izvršiti određena prilagođavanja, odnosno </w:t>
      </w:r>
      <w:r>
        <w:rPr>
          <w:rFonts w:cs="Times New Roman" w:ascii="Times New Roman" w:hAnsi="Times New Roman"/>
          <w:b/>
          <w:sz w:val="24"/>
          <w:szCs w:val="24"/>
          <w:lang w:val="sr-BA" w:eastAsia="en-US"/>
        </w:rPr>
        <w:t>u</w:t>
      </w:r>
      <w:r>
        <w:rPr>
          <w:rFonts w:eastAsia="Times New Roman" w:cs="Times New Roman" w:ascii="Times New Roman" w:hAnsi="Times New Roman"/>
          <w:b/>
          <w:sz w:val="24"/>
          <w:szCs w:val="24"/>
          <w:lang w:val="sr-BA" w:eastAsia="en-US"/>
        </w:rPr>
        <w:t>napređenje oporezivanja nepokretnosti</w:t>
      </w:r>
      <w:r>
        <w:rPr>
          <w:rFonts w:eastAsia="Times New Roman" w:cs="Times New Roman" w:ascii="Times New Roman" w:hAnsi="Times New Roman"/>
          <w:sz w:val="24"/>
          <w:szCs w:val="24"/>
          <w:lang w:val="sr-BA" w:eastAsia="en-US"/>
        </w:rPr>
        <w:t xml:space="preserve"> kroz </w:t>
      </w:r>
      <w:r>
        <w:rPr>
          <w:rFonts w:eastAsia="Times New Roman" w:cs="Times New Roman" w:ascii="Times New Roman" w:hAnsi="Times New Roman"/>
          <w:sz w:val="24"/>
          <w:szCs w:val="24"/>
          <w:lang w:val="sr-BA"/>
        </w:rPr>
        <w:t>uključenost jedinica lokalne samouprave s ciljem upotpunjavanja Fiskalnog registra nepokretnosti i utvrđivanje početnih vrijednosti nepokretnosti. Takođe, planirano je da se izvrši analiza s ciljem izrade određenih prilagođavanja u odnosu na visinu poreskih stopa onih poreskih obveznika koji imaju više nepokretnosti od onih koji imaju samo jednu nepokretnost namijenjenu za stanovanje.</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Reformska mjera iz PER RS 2022–2024: „</w:t>
      </w:r>
      <w:r>
        <w:rPr>
          <w:rFonts w:eastAsia="Times New Roman" w:cs="Times New Roman" w:ascii="Times New Roman" w:hAnsi="Times New Roman"/>
          <w:i/>
          <w:iCs/>
          <w:sz w:val="24"/>
          <w:szCs w:val="24"/>
          <w:lang w:val="sr-BA" w:eastAsia="fr-BE" w:bidi="fr-BE"/>
        </w:rPr>
        <w:t>Upravljanje lokalnim razvojem i unapređivanje usluga u oblasti lokalne samouprave“</w:t>
      </w:r>
      <w:r>
        <w:rPr>
          <w:rFonts w:eastAsia="Times New Roman" w:cs="Times New Roman" w:ascii="Times New Roman" w:hAnsi="Times New Roman"/>
          <w:sz w:val="24"/>
          <w:szCs w:val="24"/>
          <w:lang w:val="sr-BA" w:eastAsia="fr-BE" w:bidi="fr-BE"/>
        </w:rPr>
        <w:t> nije prenesena u Prijedlog PER RS 2023‒2025, imajući u vidu da je realizacija planiranih aktivnosti u okviru ove mjere predviđena u 2022. godini. Izrada Strategije razvoja lokalne samouprave u Republici Srpskoj za period 2022‒2028. godine i akcionog plana za 2022‒2024, kao najvažnije aktivnosti u okviru ove mjere, je u završnoj fazi</w:t>
      </w:r>
      <w:r>
        <w:rPr>
          <w:rStyle w:val="FootnoteAnchor"/>
          <w:rFonts w:eastAsia="Times New Roman" w:cs="Times New Roman" w:ascii="Times New Roman" w:hAnsi="Times New Roman"/>
          <w:sz w:val="24"/>
          <w:szCs w:val="24"/>
          <w:vertAlign w:val="superscript"/>
          <w:lang w:val="sr-BA" w:eastAsia="fr-BE" w:bidi="fr-BE"/>
        </w:rPr>
        <w:footnoteReference w:id="57"/>
      </w:r>
      <w:r>
        <w:rPr>
          <w:rFonts w:eastAsia="Times New Roman" w:cs="Times New Roman" w:ascii="Times New Roman" w:hAnsi="Times New Roman"/>
          <w:sz w:val="24"/>
          <w:szCs w:val="24"/>
          <w:lang w:val="sr-BA" w:eastAsia="fr-BE" w:bidi="fr-BE"/>
        </w:rPr>
        <w:t>. Prema navedenom, a imajući u vidu potrebu strateškog razvoja jedinica lokalne samouprave, Ministarstvo uprave i lokalne samouprave predložilo je novu mjeru: „</w:t>
      </w:r>
      <w:r>
        <w:rPr>
          <w:rFonts w:eastAsia="Times New Roman" w:cs="Times New Roman" w:ascii="Times New Roman" w:hAnsi="Times New Roman"/>
          <w:b/>
          <w:iCs/>
          <w:sz w:val="24"/>
          <w:szCs w:val="24"/>
          <w:lang w:val="sr-BA" w:eastAsia="fr-BE" w:bidi="fr-BE"/>
        </w:rPr>
        <w:t xml:space="preserve">Unapređenje upravljanja nepokretnom imovinom u vlasništvu </w:t>
      </w:r>
      <w:r>
        <w:rPr>
          <w:rFonts w:eastAsia="Times New Roman" w:cs="Times New Roman" w:ascii="Times New Roman" w:hAnsi="Times New Roman"/>
          <w:b/>
          <w:bCs/>
          <w:iCs/>
          <w:sz w:val="24"/>
          <w:szCs w:val="24"/>
          <w:lang w:val="sr-BA" w:eastAsia="fr-BE" w:bidi="fr-BE"/>
        </w:rPr>
        <w:t>jedinica lokalne samouprave</w:t>
      </w:r>
      <w:r>
        <w:rPr>
          <w:rFonts w:eastAsia="Times New Roman" w:cs="Times New Roman" w:ascii="Times New Roman" w:hAnsi="Times New Roman"/>
          <w:bCs/>
          <w:iCs/>
          <w:sz w:val="24"/>
          <w:szCs w:val="24"/>
          <w:lang w:val="sr-BA" w:eastAsia="fr-BE" w:bidi="fr-BE"/>
        </w:rPr>
        <w:t>“</w:t>
      </w:r>
      <w:r>
        <w:rPr>
          <w:rFonts w:eastAsia="Times New Roman" w:cs="Times New Roman" w:ascii="Times New Roman" w:hAnsi="Times New Roman"/>
          <w:bCs/>
          <w:i/>
          <w:iCs/>
          <w:sz w:val="24"/>
          <w:szCs w:val="24"/>
          <w:lang w:val="sr-BA" w:eastAsia="fr-BE" w:bidi="fr-BE"/>
        </w:rPr>
        <w:t xml:space="preserve">. </w:t>
      </w:r>
      <w:r>
        <w:rPr>
          <w:rFonts w:eastAsia="Times New Roman" w:cs="Times New Roman" w:ascii="Times New Roman" w:hAnsi="Times New Roman"/>
          <w:sz w:val="24"/>
          <w:szCs w:val="24"/>
          <w:lang w:val="sr-BA" w:eastAsia="fr-BE" w:bidi="fr-BE"/>
        </w:rPr>
        <w:t>Osnovni cilj mjere je unapređenje upravljanja imovinom JLS, imajući u vidu da primjeri zemalja u regionu pokazuju da strateško upravljanje imovinom utiče na povećanje prihoda od imovine, i to od 8% do 25% budžeta JLS.“</w:t>
      </w:r>
    </w:p>
    <w:p>
      <w:pPr>
        <w:pStyle w:val="Normal"/>
        <w:spacing w:before="0" w:after="0"/>
        <w:rPr>
          <w:rFonts w:ascii="Times New Roman" w:hAnsi="Times New Roman" w:eastAsia="Times New Roman" w:cs="Times New Roman"/>
          <w:sz w:val="24"/>
          <w:szCs w:val="24"/>
          <w:highlight w:val="yellow"/>
          <w:lang w:val="sr-BA" w:eastAsia="fr-BE" w:bidi="fr-BE"/>
        </w:rPr>
      </w:pPr>
      <w:r>
        <w:rPr>
          <w:rFonts w:eastAsia="Times New Roman" w:cs="Times New Roman" w:ascii="Times New Roman" w:hAnsi="Times New Roman"/>
          <w:sz w:val="24"/>
          <w:szCs w:val="24"/>
          <w:highlight w:val="yellow"/>
          <w:lang w:val="sr-BA" w:eastAsia="fr-BE" w:bidi="fr-BE"/>
        </w:rPr>
      </w:r>
    </w:p>
    <w:p>
      <w:pPr>
        <w:pStyle w:val="Normal"/>
        <w:spacing w:lineRule="atLeast" w:line="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Zelena tranzicija</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 xml:space="preserve">u Prijedlogu PER RS 2023‒2025 predviđene su mjere: </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Prelazak industrije ka zelenoj i kružnoj ekonomiji i </w:t>
      </w:r>
      <w:r>
        <w:rPr>
          <w:rFonts w:cs="Times New Roman" w:ascii="Times New Roman" w:hAnsi="Times New Roman"/>
          <w:b/>
          <w:bCs/>
          <w:sz w:val="24"/>
          <w:szCs w:val="24"/>
          <w:lang w:val="sr-BA"/>
        </w:rPr>
        <w:t>uspostavljanje ekonomskih instrumenata za unapređenje sistema upravljanja posebnim kategorijama otpada</w:t>
      </w:r>
      <w:r>
        <w:rPr>
          <w:rFonts w:cs="Times New Roman" w:ascii="Times New Roman" w:hAnsi="Times New Roman"/>
          <w:bCs/>
          <w:sz w:val="24"/>
          <w:szCs w:val="24"/>
          <w:lang w:val="sr-BA"/>
        </w:rPr>
        <w:t xml:space="preserve">“ i </w:t>
      </w:r>
      <w:r>
        <w:rPr>
          <w:rFonts w:cs="Times New Roman" w:ascii="Times New Roman" w:hAnsi="Times New Roman"/>
          <w:sz w:val="24"/>
          <w:szCs w:val="24"/>
          <w:lang w:val="sr-BA"/>
        </w:rPr>
        <w:t>„</w:t>
      </w:r>
      <w:r>
        <w:rPr>
          <w:rFonts w:cs="Times New Roman" w:ascii="Times New Roman" w:hAnsi="Times New Roman"/>
          <w:b/>
          <w:sz w:val="24"/>
          <w:szCs w:val="24"/>
          <w:lang w:val="sr-BA"/>
        </w:rPr>
        <w:t>Zelena tranzicija elektroenergetskog sektora u Republici Srpskoj</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U okviru PER RS 2022–2024 definisane su dvije mjere iz oblasti: Zelena tranzicija, i to: </w:t>
      </w:r>
      <w:r>
        <w:rPr>
          <w:rFonts w:eastAsia="Times New Roman" w:cs="Times New Roman" w:ascii="Times New Roman" w:hAnsi="Times New Roman"/>
          <w:b/>
          <w:i/>
          <w:sz w:val="24"/>
          <w:szCs w:val="24"/>
          <w:lang w:val="sr-BA" w:eastAsia="fr-BE" w:bidi="fr-BE"/>
        </w:rPr>
        <w:t>„</w:t>
      </w:r>
      <w:r>
        <w:rPr>
          <w:rFonts w:cs="Times New Roman" w:ascii="Times New Roman" w:hAnsi="Times New Roman"/>
          <w:b/>
          <w:i/>
          <w:sz w:val="24"/>
          <w:szCs w:val="24"/>
          <w:lang w:val="sr-BA" w:eastAsia="en-US"/>
        </w:rPr>
        <w:t>Prelazak industrije ka zelenoj i kružnoj ekonomiji“</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i</w:t>
      </w:r>
      <w:r>
        <w:rPr>
          <w:rFonts w:cs="Times New Roman" w:ascii="Times New Roman" w:hAnsi="Times New Roman"/>
          <w:b/>
          <w:sz w:val="24"/>
          <w:szCs w:val="24"/>
          <w:lang w:val="sr-BA" w:eastAsia="en-US"/>
        </w:rPr>
        <w:t xml:space="preserve"> </w:t>
      </w:r>
      <w:r>
        <w:rPr>
          <w:rFonts w:cs="Times New Roman" w:ascii="Times New Roman" w:hAnsi="Times New Roman"/>
          <w:b/>
          <w:i/>
          <w:sz w:val="24"/>
          <w:szCs w:val="24"/>
          <w:lang w:val="sr-BA" w:eastAsia="en-US"/>
        </w:rPr>
        <w:t>„</w:t>
      </w:r>
      <w:r>
        <w:rPr>
          <w:rFonts w:cs="Times New Roman" w:ascii="Times New Roman" w:hAnsi="Times New Roman"/>
          <w:b/>
          <w:bCs/>
          <w:i/>
          <w:sz w:val="24"/>
          <w:szCs w:val="24"/>
          <w:lang w:val="sr-BA" w:eastAsia="en-US"/>
        </w:rPr>
        <w:t>Uspostavljanje ekonomskih instrumenata za unapređenje sistema upravljanja posebnim kategorijama otpada“.</w:t>
      </w:r>
      <w:r>
        <w:rPr>
          <w:rFonts w:cs="Times New Roman" w:ascii="Times New Roman" w:hAnsi="Times New Roman"/>
          <w:bCs/>
          <w:i/>
          <w:sz w:val="24"/>
          <w:szCs w:val="24"/>
          <w:lang w:val="sr-BA" w:eastAsia="en-US"/>
        </w:rPr>
        <w:t xml:space="preserve"> </w:t>
      </w:r>
      <w:r>
        <w:rPr>
          <w:rFonts w:cs="Times New Roman" w:ascii="Times New Roman" w:hAnsi="Times New Roman"/>
          <w:bCs/>
          <w:sz w:val="24"/>
          <w:szCs w:val="24"/>
          <w:lang w:val="sr-BA" w:eastAsia="en-US"/>
        </w:rPr>
        <w:t>Imajući u vidu povezanost predmetnih mjera i mogućnost sinergetskog djelovanja nadležnih institucija, navedene mjere su objedinjene u jednu mjeru, sa definisanim aktivnostima nadležnih institucija u programskom periodu 2023–2025. godina. Navedeno je od posebnog značaja imajući u vidu Zelenu agendu za Zapadni Balkan, usvojenu u oktobru 2020. godine, i Sofijsku deklaraciju o Zelenoj agendi za Zapadni Balkan, potpisanu u novembru 2020. godine, te predstojeće aktivnosti na usmjeravanju privredne aktivnosti ka zelenoj ekonomiji, usaglašavanje zakonskog okvira za EU regulativom, kao i pristup evropskim fondovima za podršku zelenoj tranziciji.</w:t>
      </w:r>
      <w:r>
        <w:rPr>
          <w:rFonts w:eastAsia="Times New Roman" w:cs="Times New Roman" w:ascii="Times New Roman" w:hAnsi="Times New Roman"/>
          <w:sz w:val="24"/>
          <w:szCs w:val="24"/>
          <w:lang w:val="sr-BA" w:eastAsia="fr-BE" w:bidi="fr-BE"/>
        </w:rPr>
        <w:t xml:space="preserve"> </w:t>
      </w:r>
    </w:p>
    <w:p>
      <w:pPr>
        <w:pStyle w:val="Normal"/>
        <w:spacing w:lineRule="atLeast" w:line="0" w:before="0" w:after="0"/>
        <w:rPr>
          <w:rFonts w:ascii="Times New Roman" w:hAnsi="Times New Roman" w:eastAsia="Times New Roman" w:cs="Times New Roman"/>
          <w:b/>
          <w:b/>
          <w:sz w:val="24"/>
          <w:szCs w:val="24"/>
          <w:highlight w:val="yellow"/>
          <w:lang w:val="sr-BA" w:eastAsia="fr-BE" w:bidi="fr-BE"/>
        </w:rPr>
      </w:pPr>
      <w:r>
        <w:rPr>
          <w:rFonts w:eastAsia="Times New Roman" w:cs="Times New Roman" w:ascii="Times New Roman" w:hAnsi="Times New Roman"/>
          <w:b/>
          <w:sz w:val="24"/>
          <w:szCs w:val="24"/>
          <w:highlight w:val="yellow"/>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Dalje, kao komplamentarna mjera </w:t>
      </w:r>
      <w:r>
        <w:rPr>
          <w:rFonts w:cs="Times New Roman" w:ascii="Times New Roman" w:hAnsi="Times New Roman"/>
          <w:b/>
          <w:sz w:val="24"/>
          <w:szCs w:val="24"/>
          <w:lang w:val="sr-BA"/>
        </w:rPr>
        <w:t xml:space="preserve">Zelena tranzicija elektroenergetskog sektora u Republici Srpskoj </w:t>
      </w:r>
      <w:r>
        <w:rPr>
          <w:rFonts w:cs="Times New Roman" w:ascii="Times New Roman" w:hAnsi="Times New Roman"/>
          <w:sz w:val="24"/>
          <w:szCs w:val="24"/>
          <w:lang w:val="sr-BA"/>
        </w:rPr>
        <w:t>ima za cilj da se predstave kretanja u pravcu zelene agende – „Zelena tranzicija“ elektroenergetskog sektora u Republici Srpskoj i poveća udio obnovljivih izvora energije kroz realizaciju kapitalnih investicija u obnovljive izvore energije i povećanje energetske efikasnosti, i finalizacija Integrisanog energetskog i klimatskog plana Republike Srpske.</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U oblasti III </w:t>
      </w:r>
      <w:r>
        <w:rPr>
          <w:rFonts w:cs="Times New Roman" w:ascii="Times New Roman" w:hAnsi="Times New Roman"/>
          <w:b/>
          <w:sz w:val="24"/>
          <w:szCs w:val="24"/>
          <w:shd w:fill="E7E6E6" w:val="clear"/>
          <w:lang w:val="sr-BA"/>
        </w:rPr>
        <w:t>Digitalna transformacij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biće nastavljene reforme:</w:t>
      </w:r>
      <w:r>
        <w:rPr>
          <w:rFonts w:cs="Times New Roman" w:ascii="Times New Roman" w:hAnsi="Times New Roman"/>
          <w:b/>
          <w:sz w:val="24"/>
          <w:szCs w:val="24"/>
          <w:lang w:val="sr-BA"/>
        </w:rPr>
        <w:t xml:space="preserve"> „Elektronska uprava Republike Srpske – put prema digitalnom društvu“</w:t>
      </w:r>
      <w:r>
        <w:rPr>
          <w:rFonts w:cs="Times New Roman" w:ascii="Times New Roman" w:hAnsi="Times New Roman"/>
          <w:sz w:val="24"/>
          <w:szCs w:val="24"/>
          <w:lang w:val="sr-BA"/>
        </w:rPr>
        <w:t xml:space="preserve"> i „</w:t>
      </w:r>
      <w:r>
        <w:rPr>
          <w:rFonts w:cs="Times New Roman" w:ascii="Times New Roman" w:hAnsi="Times New Roman"/>
          <w:b/>
          <w:sz w:val="24"/>
          <w:szCs w:val="24"/>
          <w:lang w:val="sr-BA"/>
        </w:rPr>
        <w:t>Digitalna transformacija industrije“</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Dalji razvoj </w:t>
      </w:r>
      <w:r>
        <w:rPr>
          <w:rFonts w:cs="Times New Roman" w:ascii="Times New Roman" w:hAnsi="Times New Roman"/>
          <w:b/>
          <w:sz w:val="24"/>
          <w:szCs w:val="24"/>
          <w:lang w:val="sr-BA"/>
        </w:rPr>
        <w:t xml:space="preserve">elektronske uprave Republike Srpske </w:t>
      </w:r>
      <w:r>
        <w:rPr>
          <w:rFonts w:cs="Times New Roman" w:ascii="Times New Roman" w:hAnsi="Times New Roman"/>
          <w:sz w:val="24"/>
          <w:szCs w:val="24"/>
          <w:lang w:val="sr-BA"/>
        </w:rPr>
        <w:t>nastaviće se kroz aktivnosti vezane za</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uspostavljeni nacionalni centar za upravljanje digitalnim identitetima u okviru Ministarstva za naučnotehnološki razvoj, visoko obrazovanje i informaciono društvo (MNRVOID), odnosno kvalifikovano certifikaciono tijelo MNRVOID. </w:t>
      </w:r>
    </w:p>
    <w:p>
      <w:pPr>
        <w:pStyle w:val="Normal"/>
        <w:spacing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autoSpaceDE w:val="false"/>
        <w:spacing w:lineRule="atLeast" w:line="0" w:before="0" w:after="0"/>
        <w:rPr/>
      </w:pPr>
      <w:r>
        <w:rPr>
          <w:rFonts w:cs="Times New Roman" w:ascii="Times New Roman" w:hAnsi="Times New Roman"/>
          <w:sz w:val="24"/>
          <w:szCs w:val="24"/>
          <w:shd w:fill="FFFFFF" w:val="clear"/>
          <w:lang w:val="sr-BA"/>
        </w:rPr>
        <w:t xml:space="preserve">U skladu sa globalnim trendovima koji zahtijevaju od kompanija u industrijskom sektoru transformaciju poslovanja i prilagođavanje novom digitalnom dobu nastavlja se </w:t>
      </w:r>
      <w:r>
        <w:rPr>
          <w:rFonts w:cs="Times New Roman" w:ascii="Times New Roman" w:hAnsi="Times New Roman"/>
          <w:b/>
          <w:bCs/>
          <w:sz w:val="24"/>
          <w:szCs w:val="24"/>
          <w:shd w:fill="FFFFFF" w:val="clear"/>
          <w:lang w:val="sr-BA"/>
        </w:rPr>
        <w:t>digitalna transformacija industrije</w:t>
      </w:r>
      <w:r>
        <w:rPr>
          <w:rFonts w:cs="Times New Roman" w:ascii="Times New Roman" w:hAnsi="Times New Roman"/>
          <w:bCs/>
          <w:sz w:val="24"/>
          <w:szCs w:val="24"/>
          <w:shd w:fill="FFFFFF" w:val="clear"/>
          <w:lang w:val="sr-BA"/>
        </w:rPr>
        <w:t>,</w:t>
      </w:r>
      <w:r>
        <w:rPr>
          <w:rFonts w:cs="Times New Roman" w:ascii="Times New Roman" w:hAnsi="Times New Roman"/>
          <w:sz w:val="24"/>
          <w:szCs w:val="24"/>
          <w:shd w:fill="FFFFFF" w:val="clear"/>
          <w:lang w:val="sr-BA"/>
        </w:rPr>
        <w:t xml:space="preserve"> koja će se sprovoditi u narednom periodu i predstavlja </w:t>
      </w:r>
      <w:r>
        <w:rPr>
          <w:rFonts w:cs="Times New Roman" w:ascii="Times New Roman" w:hAnsi="Times New Roman"/>
          <w:sz w:val="24"/>
          <w:szCs w:val="24"/>
          <w:lang w:val="sr-BA"/>
        </w:rPr>
        <w:t xml:space="preserve">jednu od ključnih oblasti djelovanja u okviru industrijskog razvoja. Mjera podrazumijeva promociju digitalne transformacije industrije, odnosno upoznavanje zaposlenih u preduzećima sa globalnim trendovima, značajem digitalne transformacije za njihovo poslovanje i postojećim digitalnim rješenjima koja mogu da unaprijede njihovo poslovanje, a s ciljem povećanja svijesti o potrebi sprovođenja digitalne transformacije. </w:t>
      </w:r>
    </w:p>
    <w:p>
      <w:pPr>
        <w:pStyle w:val="Normal"/>
        <w:autoSpaceDE w:val="false"/>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IV </w:t>
      </w:r>
      <w:r>
        <w:rPr>
          <w:rFonts w:cs="Times New Roman" w:ascii="Times New Roman" w:hAnsi="Times New Roman"/>
          <w:b/>
          <w:sz w:val="24"/>
          <w:szCs w:val="24"/>
          <w:shd w:fill="E7E6E6" w:val="clear"/>
          <w:lang w:val="sr-BA"/>
        </w:rPr>
        <w:t>Poslovno okruženje i smanjenje neformalne ekonomije</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u Prijedlogu PER RS 2023‒2025 predviđene su mjere koje obuhvataju</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 smanjenje sive zone u prikazivanju prometa pomoću implementacije novog sistema fiskalnih kas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optimizaciju poreskog i neporeskog opterećenj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jačanje podrške preduzetništva Republike Srpske, unapređenje bezbjednog ambijenta za poslovanje</w:t>
      </w:r>
      <w:r>
        <w:rPr>
          <w:rFonts w:cs="Times New Roman" w:ascii="Times New Roman" w:hAnsi="Times New Roman"/>
          <w:sz w:val="24"/>
          <w:szCs w:val="24"/>
          <w:lang w:val="sr-BA"/>
        </w:rPr>
        <w:t xml:space="preserve"> i </w:t>
      </w:r>
      <w:r>
        <w:rPr>
          <w:rFonts w:eastAsia="Times New Roman" w:cs="Times New Roman" w:ascii="Times New Roman" w:hAnsi="Times New Roman"/>
          <w:b/>
          <w:bCs/>
          <w:sz w:val="24"/>
          <w:szCs w:val="24"/>
          <w:lang w:val="sr-BA" w:eastAsia="fr-BE" w:bidi="fr-BE"/>
        </w:rPr>
        <w:t>optimizacija administrativnih procedura na republičkom nivou</w:t>
      </w:r>
      <w:r>
        <w:rPr>
          <w:rFonts w:eastAsia="Times New Roman" w:cs="Times New Roman" w:ascii="Times New Roman" w:hAnsi="Times New Roman"/>
          <w:bCs/>
          <w:sz w:val="24"/>
          <w:szCs w:val="24"/>
          <w:lang w:val="sr-BA" w:eastAsia="fr-BE" w:bidi="fr-BE"/>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S obzirom na to da je postojeći model sistema fiskalnih kasa pokazao određene manjkavosti pojavila se realna potreba da sistem bude unaprijeđen, a sve s ciljem </w:t>
      </w:r>
      <w:r>
        <w:rPr>
          <w:rFonts w:cs="Times New Roman" w:ascii="Times New Roman" w:hAnsi="Times New Roman"/>
          <w:bCs/>
          <w:sz w:val="24"/>
          <w:szCs w:val="24"/>
          <w:lang w:val="sr-BA"/>
        </w:rPr>
        <w:t>sprovođenja politike Vlade Republike Srpske u vezi sa</w:t>
      </w:r>
      <w:r>
        <w:rPr>
          <w:rFonts w:cs="Times New Roman" w:ascii="Times New Roman" w:hAnsi="Times New Roman"/>
          <w:b/>
          <w:bCs/>
          <w:sz w:val="24"/>
          <w:szCs w:val="24"/>
          <w:lang w:val="sr-BA"/>
        </w:rPr>
        <w:t xml:space="preserve"> smanjenjem sive zone u prikazivanju prometa</w:t>
      </w:r>
      <w:r>
        <w:rPr>
          <w:rFonts w:cs="Times New Roman" w:ascii="Times New Roman" w:hAnsi="Times New Roman"/>
          <w:sz w:val="24"/>
          <w:szCs w:val="24"/>
          <w:lang w:val="sr-BA"/>
        </w:rPr>
        <w:t xml:space="preserve">. Zbog svega navedenog, pokrenute su aktivnosti na preispitivanju postojećeg modela, izradi analize i prelasku na manje zahtjevan, a istovremeno efektivniji i efikasniji sistem. Predložena su </w:t>
      </w:r>
      <w:r>
        <w:rPr>
          <w:rFonts w:cs="Times New Roman" w:ascii="Times New Roman" w:hAnsi="Times New Roman"/>
          <w:b/>
          <w:bCs/>
          <w:sz w:val="24"/>
          <w:szCs w:val="24"/>
          <w:lang w:val="sr-BA"/>
        </w:rPr>
        <w:t>nova rješenja s ciljem potpune implementacije novog sistema fiskalizacije u Republici Srpskoj</w:t>
      </w:r>
      <w:r>
        <w:rPr>
          <w:rFonts w:cs="Times New Roman" w:ascii="Times New Roman" w:hAnsi="Times New Roman"/>
          <w:sz w:val="24"/>
          <w:szCs w:val="24"/>
          <w:lang w:val="sr-BA"/>
        </w:rPr>
        <w:t>, a koji će suziti i eliminisati prostor za sprovođenje aktivnosti u sivoj zoni koje se odnose na prikazivanje prome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vezi sa reformom poslovnog okruženja, kao poseban problem za privredu identifikovano je povećanje konkurentnosti i produktivnosti privrede Republike Srpske s ciljem povećanja plata. S ciljem </w:t>
      </w:r>
      <w:r>
        <w:rPr>
          <w:rFonts w:cs="Times New Roman" w:ascii="Times New Roman" w:hAnsi="Times New Roman"/>
          <w:b/>
          <w:sz w:val="24"/>
          <w:szCs w:val="24"/>
          <w:lang w:val="sr-BA"/>
        </w:rPr>
        <w:t>povećanja konkurentnosti i produktivnosti privrede</w:t>
      </w:r>
      <w:r>
        <w:rPr>
          <w:rFonts w:cs="Times New Roman" w:ascii="Times New Roman" w:hAnsi="Times New Roman"/>
          <w:sz w:val="24"/>
          <w:szCs w:val="24"/>
          <w:lang w:val="sr-BA"/>
        </w:rPr>
        <w:t>, kroz stvaranje stimulativnih uslova za poboljšanje položaja radnika i povećanje plata, u prethodnom periodu donesen je Zakon o podsticajima u privredi Republike Srpske</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Zakonom je uspostavljen okvir za dodjelu podsticaja za povećanje plata radnika s ciljem poboljšanja položaja radnika, u smislu stimulisanja poslodavaca da povećaju plate zaposlenim u realnom sektoru, što će doprinijeti smanjenju odliva radne snage. Jedan od efekata uvođenja navedenih podsticaja je otklanjanje sive zone u oblasti isplate plata radnika i prevođenje cjelokupnog novčanog iznosa koji radnik dobije od privrednog subjekta u legalne tokove. Ovom mjerom nastavlja se kontinuitet u aktivnostima na suzbijanju sive ekonomije i samim tim poboljšanju položaja radnika i nezaposlenih lica, kao i unapređivanju poslovnog okruženja. Takođe, sa ciljem stvaranja povoljnog poslovnog okruženja i smanjenja sive zone u oblasti rada, ukazala se potreba za regulisanjem </w:t>
      </w:r>
      <w:r>
        <w:rPr>
          <w:rFonts w:cs="Times New Roman" w:ascii="Times New Roman" w:hAnsi="Times New Roman"/>
          <w:b/>
          <w:sz w:val="24"/>
          <w:szCs w:val="24"/>
          <w:lang w:val="sr-BA"/>
        </w:rPr>
        <w:t>poreskog statusa i prijavljivanja radnika koji obavljaju poslove kratkotrajno, sezonski</w:t>
      </w:r>
      <w:r>
        <w:rPr>
          <w:rFonts w:cs="Times New Roman" w:ascii="Times New Roman" w:hAnsi="Times New Roman"/>
          <w:sz w:val="24"/>
          <w:szCs w:val="24"/>
          <w:lang w:val="sr-BA"/>
        </w:rPr>
        <w:t xml:space="preserve"> u oblastima ugostiteljstva, turizma, građevinarstva, poljoprivrede i druge djelatnosti, a kojima zbog kratkog trajanja angažmana treba biti omogućeno pojednostavljeno prijavljivanje u Jedinstveni sistem registracije, kontrole i naplate doprinosa, te pojednostavljeno i paušalno plaćanje poreskih obaveza.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 xml:space="preserve">Dalje, potrebno je istaći da je </w:t>
      </w:r>
      <w:r>
        <w:rPr>
          <w:rFonts w:cs="Times New Roman" w:ascii="Times New Roman" w:hAnsi="Times New Roman"/>
          <w:b/>
          <w:sz w:val="24"/>
          <w:szCs w:val="24"/>
          <w:lang w:val="sr-BA"/>
        </w:rPr>
        <w:t xml:space="preserve">nastavak reformi u oblasti smanjenja opterećenja rada </w:t>
      </w:r>
      <w:r>
        <w:rPr>
          <w:rFonts w:cs="Times New Roman" w:ascii="Times New Roman" w:hAnsi="Times New Roman"/>
          <w:sz w:val="24"/>
          <w:szCs w:val="24"/>
          <w:lang w:val="sr-BA"/>
        </w:rPr>
        <w:t>politika Vlade Republike Srpske definisana još Reformskom agendom za period 2015</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18. godina, sa ciljem jačanja konkurentnosti privrede. Postepeno rasterećenje privrede je započeto prvo reformom u oblasti porodiljskog bolovanja, koje je završeno 1. januara 2020. godine. Pored toga, promjena načina ugovaranja plata i povećanje neoporezivog dijela dohotka u 2018. godini je imalo za cilj povećanje plata svim zaposlenim u Republici Srpskoj. Takođe, u 2020. godini izvršeno je umanjenje stope doprinosa za osiguranje od nezaposlenosti za 0,2% (sa 0,8% na 0,6%), čime je umanjena zbirna stopa doprinosa sa 33% na 32,8%. </w:t>
      </w:r>
      <w:r>
        <w:rPr>
          <w:rFonts w:cs="Times New Roman" w:ascii="Times New Roman" w:hAnsi="Times New Roman"/>
          <w:sz w:val="24"/>
          <w:szCs w:val="24"/>
          <w:lang w:val="sr-BA" w:eastAsia="en-US"/>
        </w:rPr>
        <w:t xml:space="preserve">S ciljem daljeg rasterećenja privrede i unapređenja cjelokupnog poslovnog okruženja i ambijenta u Republici Srpskoj, </w:t>
      </w:r>
      <w:r>
        <w:rPr>
          <w:rFonts w:cs="Times New Roman" w:ascii="Times New Roman" w:hAnsi="Times New Roman"/>
          <w:b/>
          <w:sz w:val="24"/>
          <w:szCs w:val="24"/>
          <w:lang w:val="sr-BA" w:eastAsia="en-US"/>
        </w:rPr>
        <w:t>uveden je obračun plata po bruto metodologiji</w:t>
      </w:r>
      <w:r>
        <w:rPr>
          <w:rFonts w:cs="Times New Roman" w:ascii="Times New Roman" w:hAnsi="Times New Roman"/>
          <w:sz w:val="24"/>
          <w:szCs w:val="24"/>
          <w:lang w:val="sr-BA" w:eastAsia="en-US"/>
        </w:rPr>
        <w:t xml:space="preserve"> i u 2022. godini izvršeno je smanjenje zbirne stope doprinosa sa 32,8% na 31%.</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keepNext w:val="true"/>
        <w:numPr>
          <w:ilvl w:val="0"/>
          <w:numId w:val="0"/>
        </w:numPr>
        <w:spacing w:lineRule="atLeast" w:line="0" w:before="0" w:after="0"/>
        <w:outlineLvl w:val="3"/>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S ciljem daljeg rasterećenja privrede i unapređenja cjelokupnog poslovnog okruženja i ambijenta u Republici Srpskoj, mjera iz PER RS 2022–2024: </w:t>
      </w:r>
      <w:r>
        <w:rPr>
          <w:rFonts w:eastAsia="Times New Roman" w:cs="Times New Roman" w:ascii="Times New Roman" w:hAnsi="Times New Roman"/>
          <w:bCs/>
          <w:i/>
          <w:sz w:val="24"/>
          <w:szCs w:val="24"/>
          <w:lang w:val="sr-BA" w:eastAsia="en-US"/>
        </w:rPr>
        <w:t>„Rasterećenje oporezivanja rada i smanjenje parafiskalnih opterećenja“</w:t>
      </w:r>
      <w:r>
        <w:rPr>
          <w:rFonts w:eastAsia="Times New Roman" w:cs="Times New Roman" w:ascii="Times New Roman" w:hAnsi="Times New Roman"/>
          <w:bCs/>
          <w:sz w:val="24"/>
          <w:szCs w:val="24"/>
          <w:lang w:val="sr-BA" w:eastAsia="en-US"/>
        </w:rPr>
        <w:t xml:space="preserve"> biće nastavljena i u narednom programskom ciklusu 2023–2025. godine kao mjera: „</w:t>
      </w:r>
      <w:r>
        <w:rPr>
          <w:rFonts w:eastAsia="Times New Roman" w:cs="Times New Roman" w:ascii="Times New Roman" w:hAnsi="Times New Roman"/>
          <w:b/>
          <w:bCs/>
          <w:sz w:val="24"/>
          <w:szCs w:val="24"/>
          <w:lang w:val="sr-BA" w:eastAsia="en-US"/>
        </w:rPr>
        <w:t>Optimizacija poreskog i neporeskog opterećenja</w:t>
      </w:r>
      <w:r>
        <w:rPr>
          <w:rFonts w:eastAsia="Times New Roman" w:cs="Times New Roman" w:ascii="Times New Roman" w:hAnsi="Times New Roman"/>
          <w:bCs/>
          <w:sz w:val="24"/>
          <w:szCs w:val="24"/>
          <w:lang w:val="sr-BA" w:eastAsia="en-US"/>
        </w:rPr>
        <w:t>“. Mjere ima za cilj dalje unapređenje povoljnog poslovnog okruženja i smanjenja sive zone. Navedeni pravci djelovanja utvrđeni su Strategijom upravljanja javnim finansijama Republike Srpske za period 2021–2025. godine</w:t>
      </w:r>
      <w:r>
        <w:rPr>
          <w:rStyle w:val="FootnoteAnchor"/>
          <w:rFonts w:eastAsia="Times New Roman" w:cs="Times New Roman" w:ascii="Times New Roman" w:hAnsi="Times New Roman"/>
          <w:bCs/>
          <w:sz w:val="24"/>
          <w:szCs w:val="24"/>
          <w:vertAlign w:val="superscript"/>
          <w:lang w:val="sr-BA" w:eastAsia="en-US"/>
        </w:rPr>
        <w:footnoteReference w:id="59"/>
      </w:r>
      <w:r>
        <w:rPr>
          <w:rFonts w:eastAsia="Times New Roman" w:cs="Times New Roman" w:ascii="Times New Roman" w:hAnsi="Times New Roman"/>
          <w:bCs/>
          <w:sz w:val="24"/>
          <w:szCs w:val="24"/>
          <w:lang w:val="sr-BA" w:eastAsia="en-US"/>
        </w:rPr>
        <w:t xml:space="preserve">, u okviru stuba: Javni prihodi. U okviru ovog stuba utvrđena je mjera: </w:t>
      </w:r>
      <w:r>
        <w:rPr>
          <w:rFonts w:eastAsia="Times New Roman" w:cs="Times New Roman" w:ascii="Times New Roman" w:hAnsi="Times New Roman"/>
          <w:bCs/>
          <w:i/>
          <w:sz w:val="24"/>
          <w:szCs w:val="24"/>
          <w:lang w:val="sr-BA" w:eastAsia="en-US"/>
        </w:rPr>
        <w:t>Restrukturisanje poreskog i neporeskog opterećenja</w:t>
      </w:r>
      <w:r>
        <w:rPr>
          <w:rFonts w:eastAsia="Times New Roman" w:cs="Times New Roman" w:ascii="Times New Roman" w:hAnsi="Times New Roman"/>
          <w:bCs/>
          <w:sz w:val="24"/>
          <w:szCs w:val="24"/>
          <w:lang w:val="sr-BA" w:eastAsia="en-US"/>
        </w:rPr>
        <w:t xml:space="preserve">, čiji je cilj rasterećenje privrede i stvaranje povoljnijih uslova za poslovanje privrednih subjekata Republike Srpske, kroz smanjenje poreskog opterećenja rada i suzbijanje neformalne ekonomije, koje će dovesti do povećanja konkurentnosti privrede, većeg zapošljavanja stanovnika, povećanja plata zaposlenih radnika u Republici Srpskoj i bolje naplativosti javnih prihoda. </w:t>
      </w:r>
    </w:p>
    <w:p>
      <w:pPr>
        <w:pStyle w:val="Normal"/>
        <w:spacing w:before="240" w:after="0"/>
        <w:rPr>
          <w:rFonts w:ascii="Times New Roman" w:hAnsi="Times New Roman" w:cs="Times New Roman"/>
          <w:bCs/>
          <w:iCs/>
          <w:sz w:val="24"/>
          <w:szCs w:val="24"/>
          <w:lang w:val="sr-BA"/>
        </w:rPr>
      </w:pPr>
      <w:r>
        <w:rPr>
          <w:rFonts w:cs="Times New Roman" w:ascii="Times New Roman" w:hAnsi="Times New Roman"/>
          <w:sz w:val="24"/>
          <w:szCs w:val="24"/>
          <w:lang w:val="sr-BA"/>
        </w:rPr>
        <w:t>Nastavljeno je</w:t>
      </w:r>
      <w:r>
        <w:rPr>
          <w:rFonts w:cs="Times New Roman" w:ascii="Times New Roman" w:hAnsi="Times New Roman"/>
          <w:b/>
          <w:sz w:val="24"/>
          <w:szCs w:val="24"/>
          <w:lang w:val="sr-BA"/>
        </w:rPr>
        <w:t xml:space="preserve"> jačanje podrške preduzetništva Republike Srpske</w:t>
      </w:r>
      <w:r>
        <w:rPr>
          <w:rFonts w:cs="Times New Roman" w:ascii="Times New Roman" w:hAnsi="Times New Roman"/>
          <w:sz w:val="24"/>
          <w:szCs w:val="24"/>
          <w:lang w:val="sr-BA"/>
        </w:rPr>
        <w:t>, u okviru koje će se u narednom periodu sprovoditi aktivnosti na: f</w:t>
      </w:r>
      <w:r>
        <w:rPr>
          <w:rFonts w:cs="Times New Roman" w:ascii="Times New Roman" w:hAnsi="Times New Roman"/>
          <w:bCs/>
          <w:iCs/>
          <w:sz w:val="24"/>
          <w:szCs w:val="24"/>
          <w:lang w:val="sr-BA"/>
        </w:rPr>
        <w:t>inansijskoj podršci samostalnim preduzetnicima, MSP za digitalnu transformaciju poslovanja, ženama preduzetnicama i RARS za sprovođenje programa za privrednike; kao i na primjeni Zakona o društvenom preduzetništvu,</w:t>
      </w:r>
      <w:r>
        <w:rPr>
          <w:rFonts w:cs="Times New Roman" w:ascii="Times New Roman" w:hAnsi="Times New Roman"/>
          <w:iCs/>
          <w:sz w:val="24"/>
          <w:szCs w:val="24"/>
          <w:lang w:val="sr-BA"/>
        </w:rPr>
        <w:t xml:space="preserve"> koja omogućava </w:t>
      </w:r>
      <w:r>
        <w:rPr>
          <w:rFonts w:cs="Times New Roman" w:ascii="Times New Roman" w:hAnsi="Times New Roman"/>
          <w:sz w:val="24"/>
          <w:szCs w:val="24"/>
          <w:lang w:val="sr-BA"/>
        </w:rPr>
        <w:t>unapređenje opšte socijalne i ekonomske politike i smanjuje teret socijalnih davanja.</w:t>
      </w:r>
    </w:p>
    <w:p>
      <w:pPr>
        <w:pStyle w:val="Normal"/>
        <w:spacing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 xml:space="preserve">S ciljem unapređenja poslovnog okruženja i smanjenja neformalne ekonomije kroz jačanje bezbjednosti građana, institucija, zajednice i imovine, pristupilo se izradi niza strateških dokumenata u oblasti bezbjednosti, a čijom primjenom bi se dalje </w:t>
      </w:r>
      <w:r>
        <w:rPr>
          <w:rFonts w:eastAsia="Times New Roman" w:cs="Times New Roman" w:ascii="Times New Roman" w:hAnsi="Times New Roman"/>
          <w:b/>
          <w:bCs/>
          <w:iCs/>
          <w:sz w:val="24"/>
          <w:szCs w:val="24"/>
          <w:lang w:val="sr-BA" w:eastAsia="fr-BE" w:bidi="fr-BE"/>
        </w:rPr>
        <w:t>unaprijedila oblast bezbjednog ambijenta za poslovanje</w:t>
      </w:r>
      <w:r>
        <w:rPr>
          <w:rFonts w:eastAsia="Times New Roman" w:cs="Times New Roman" w:ascii="Times New Roman" w:hAnsi="Times New Roman"/>
          <w:bCs/>
          <w:iCs/>
          <w:sz w:val="24"/>
          <w:szCs w:val="24"/>
          <w:lang w:val="sr-BA" w:eastAsia="fr-BE" w:bidi="fr-BE"/>
        </w:rPr>
        <w:t xml:space="preserve">. Realizacija aktivnosti predviđenih strateškim dokumentima doprinijeće unapređenju bezbjednosti uopšte i bezbjednosti ambijenta za poslovanje u Republici Srpskoj.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U vezi sa ovom mjerom, u</w:t>
      </w:r>
      <w:r>
        <w:rPr>
          <w:rFonts w:cs="Times New Roman" w:ascii="Times New Roman" w:hAnsi="Times New Roman"/>
          <w:sz w:val="24"/>
          <w:szCs w:val="24"/>
          <w:lang w:val="sr-BA" w:eastAsia="en-US"/>
        </w:rPr>
        <w:t xml:space="preserve"> prethodnom periodu sprovođene su aktivnosti na </w:t>
      </w:r>
      <w:r>
        <w:rPr>
          <w:rFonts w:cs="Times New Roman" w:ascii="Times New Roman" w:hAnsi="Times New Roman"/>
          <w:b/>
          <w:bCs/>
          <w:iCs/>
          <w:sz w:val="24"/>
          <w:szCs w:val="24"/>
          <w:lang w:val="sr-BA" w:eastAsia="en-US"/>
        </w:rPr>
        <w:t>ostvarivanju uslova za unapređenje poslovnog okruženja i povećanja povjerenja javnosti u pravosudni sistem</w:t>
      </w:r>
      <w:r>
        <w:rPr>
          <w:rFonts w:cs="Times New Roman" w:ascii="Times New Roman" w:hAnsi="Times New Roman"/>
          <w:bCs/>
          <w:iCs/>
          <w:sz w:val="24"/>
          <w:szCs w:val="24"/>
          <w:lang w:val="sr-BA" w:eastAsia="en-US"/>
        </w:rPr>
        <w:t xml:space="preserve">, kroz donošenje </w:t>
      </w:r>
      <w:r>
        <w:rPr>
          <w:rFonts w:cs="Times New Roman" w:ascii="Times New Roman" w:hAnsi="Times New Roman"/>
          <w:sz w:val="24"/>
          <w:szCs w:val="24"/>
          <w:lang w:val="sr-BA" w:eastAsia="en-US"/>
        </w:rPr>
        <w:t>Zakona o zaštiti prava na suđenje u razumnom roku</w:t>
      </w:r>
      <w:r>
        <w:rPr>
          <w:rStyle w:val="FootnoteAnchor"/>
          <w:rFonts w:cs="Times New Roman" w:ascii="Times New Roman" w:hAnsi="Times New Roman"/>
          <w:sz w:val="24"/>
          <w:szCs w:val="24"/>
          <w:vertAlign w:val="superscript"/>
          <w:lang w:val="sr-BA" w:eastAsia="en-US"/>
        </w:rPr>
        <w:footnoteReference w:id="60"/>
      </w:r>
      <w:r>
        <w:rPr>
          <w:rFonts w:cs="Times New Roman" w:ascii="Times New Roman" w:hAnsi="Times New Roman"/>
          <w:sz w:val="24"/>
          <w:szCs w:val="24"/>
          <w:lang w:val="sr-BA" w:eastAsia="en-US"/>
        </w:rPr>
        <w:t xml:space="preserve"> i Zakona o izmjenama i dopunama</w:t>
      </w:r>
      <w:r>
        <w:rPr>
          <w:rFonts w:cs="Times New Roman" w:ascii="Times New Roman" w:hAnsi="Times New Roman"/>
          <w:bCs/>
          <w:iCs/>
          <w:sz w:val="24"/>
          <w:szCs w:val="24"/>
          <w:lang w:val="sr-BA" w:eastAsia="en-US"/>
        </w:rPr>
        <w:t xml:space="preserve"> Zakona o krivičnom postupku</w:t>
      </w:r>
      <w:r>
        <w:rPr>
          <w:rStyle w:val="FootnoteAnchor"/>
          <w:rFonts w:cs="Times New Roman" w:ascii="Times New Roman" w:hAnsi="Times New Roman"/>
          <w:bCs/>
          <w:iCs/>
          <w:sz w:val="24"/>
          <w:szCs w:val="24"/>
          <w:vertAlign w:val="superscript"/>
          <w:lang w:val="sr-BA" w:eastAsia="en-US"/>
        </w:rPr>
        <w:footnoteReference w:id="61"/>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Zakonom o zaštiti prava na suđenje u razumnom roku </w:t>
      </w:r>
      <w:r>
        <w:rPr>
          <w:rFonts w:cs="Times New Roman" w:ascii="Times New Roman" w:hAnsi="Times New Roman"/>
          <w:sz w:val="24"/>
          <w:szCs w:val="24"/>
          <w:lang w:val="sr-BA" w:eastAsia="en-US"/>
        </w:rPr>
        <w:t xml:space="preserve">uređena je zaštita prava na suđenje u razumnom roku, kao i pravo na pravično zadovoljenje zbog povrede prava na suđenje u razumnom roku, koje se ostvaruje u sudskom postupku. </w:t>
      </w:r>
      <w:r>
        <w:rPr>
          <w:rFonts w:cs="Times New Roman" w:ascii="Times New Roman" w:hAnsi="Times New Roman"/>
          <w:sz w:val="24"/>
          <w:szCs w:val="24"/>
          <w:lang w:val="sr-BA" w:eastAsia="en-US"/>
        </w:rPr>
        <w:t xml:space="preserve">Usvojene izmjene i dopune </w:t>
      </w:r>
      <w:r>
        <w:rPr>
          <w:rFonts w:cs="Times New Roman" w:ascii="Times New Roman" w:hAnsi="Times New Roman"/>
          <w:bCs/>
          <w:iCs/>
          <w:sz w:val="24"/>
          <w:szCs w:val="24"/>
          <w:lang w:val="sr-BA" w:eastAsia="en-US"/>
        </w:rPr>
        <w:t xml:space="preserve">Zakona o krivičnom postupku </w:t>
      </w:r>
      <w:r>
        <w:rPr>
          <w:rFonts w:cs="Times New Roman" w:ascii="Times New Roman" w:hAnsi="Times New Roman"/>
          <w:sz w:val="24"/>
          <w:szCs w:val="24"/>
          <w:lang w:val="sr-BA" w:eastAsia="en-US"/>
        </w:rPr>
        <w:t>obezbjeđuju efikasniji krivični postupak, te su u funkciji većeg standarda zaštite prava osumnjičenih, odnosno optuženih lica i prava oštećenih</w:t>
      </w:r>
      <w:r>
        <w:rPr>
          <w:rFonts w:cs="Times New Roman" w:ascii="Times New Roman" w:hAnsi="Times New Roman"/>
          <w:color w:val="424242"/>
          <w:sz w:val="24"/>
          <w:szCs w:val="24"/>
          <w:lang w:val="sr-BA" w:eastAsia="en-US"/>
        </w:rPr>
        <w:t xml:space="preserve">. </w:t>
      </w:r>
      <w:r>
        <w:rPr>
          <w:rFonts w:cs="Times New Roman" w:ascii="Times New Roman" w:hAnsi="Times New Roman"/>
          <w:sz w:val="24"/>
          <w:szCs w:val="24"/>
          <w:lang w:val="sr-BA" w:eastAsia="en-US"/>
        </w:rPr>
        <w:t>Najznačajnija novina ovih izmjena i dopuna je u funciji poboljšanja procesnog položaja oštećenog u krivičnom postupku</w:t>
      </w:r>
      <w:r>
        <w:rPr>
          <w:rFonts w:cs="Times New Roman" w:ascii="Times New Roman" w:hAnsi="Times New Roman"/>
          <w:sz w:val="24"/>
          <w:szCs w:val="24"/>
          <w:lang w:val="sr-BA"/>
        </w:rPr>
        <w:t>.</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Mjera</w:t>
      </w:r>
      <w:r>
        <w:rPr>
          <w:rFonts w:eastAsia="Times New Roman" w:cs="Times New Roman" w:ascii="Times New Roman" w:hAnsi="Times New Roman"/>
          <w:b/>
          <w:bCs/>
          <w:sz w:val="24"/>
          <w:szCs w:val="24"/>
          <w:lang w:val="sr-BA" w:eastAsia="fr-BE" w:bidi="fr-BE"/>
        </w:rPr>
        <w:t xml:space="preserve"> Optimizacija administrativnih procedura na republičkom nivou</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sz w:val="24"/>
          <w:szCs w:val="24"/>
          <w:lang w:val="sr-BA"/>
        </w:rPr>
        <w:t xml:space="preserve">podrazumijeva analizu procedura identifikovanih u jedinstvenom registru svih dozvola, potvrda, rješenja koje izdaju republički organi uprave, sa stanovišta njihove opravdanosti, opravdanosti zahtijevanja neophodne dokumentacije, analizu troškova i vremena u njihovom pribavljanju. Prema prethodno usvojenoj jedinstvenoj metodologiji sve institucije su pristupile analizi procedura i formalnosti iz svojih resornih nadležnosti, nakon čega je Vlada Republike Srpske usvojila u decembru 2021. godine akcioni plan za pojednostavljenje/ukidanje pojedinih formalnosti. Broj formalnosti koji je predložen za ukidanje je 42, što u procentu iznosi 4,40%, broj formalnosti koji je predložen za pojednostavljenje je 243, što u procentu iznosi 25,47%, ostale formalnosti nije potrebno mijenjati.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Reformska mjera iz PER RS 2022–2024: </w:t>
      </w:r>
      <w:r>
        <w:rPr>
          <w:rFonts w:eastAsia="Times New Roman" w:cs="Times New Roman" w:ascii="Times New Roman" w:hAnsi="Times New Roman"/>
          <w:i/>
          <w:iCs/>
          <w:sz w:val="24"/>
          <w:szCs w:val="24"/>
          <w:lang w:val="sr-BA" w:eastAsia="fr-BE" w:bidi="fr-BE"/>
        </w:rPr>
        <w:t xml:space="preserve">„Reforma Inspektorata Republike Srpske“ </w:t>
      </w:r>
      <w:r>
        <w:rPr>
          <w:rFonts w:eastAsia="Times New Roman" w:cs="Times New Roman" w:ascii="Times New Roman" w:hAnsi="Times New Roman"/>
          <w:sz w:val="24"/>
          <w:szCs w:val="24"/>
          <w:lang w:val="sr-BA" w:eastAsia="fr-BE" w:bidi="fr-BE"/>
        </w:rPr>
        <w:t xml:space="preserve">nije prenesena u Prijedlog PER RS 2023‒2025, imajući u vidu da je realizacija planiranih aktivnosti u okviru ove mjere predviđena u 2022. godini, te da su ove aktivnosti dio redovnih poslova u nadležnosti Inspektorata Republike Srpske. Naime, Ministarstvo uprave i lokalne samouprave učestvovalo je u aktivnostima u okviru prve faze reforme Inspektorata koje su se odnosile na izradu teksta Zakona o inspekcijama Republike Srpske, te je za aktivnosti planirane u 2022. godini, koje se odnose na </w:t>
      </w:r>
      <w:r>
        <w:rPr>
          <w:rFonts w:eastAsia="Times New Roman" w:cs="Times New Roman" w:ascii="Times New Roman" w:hAnsi="Times New Roman"/>
          <w:b/>
          <w:sz w:val="24"/>
          <w:szCs w:val="24"/>
          <w:lang w:val="sr-BA" w:eastAsia="fr-BE" w:bidi="fr-BE"/>
        </w:rPr>
        <w:t xml:space="preserve">analizu uspostavljanja nove organizacione strukture Inspektorata, kao i za prijedloge za unapređenje inspekcijskog sistema Republike Srpske kroz sinhronizovani inspekcijski sistem na svim nivoima vlasti u Republici Srpskoj </w:t>
      </w:r>
      <w:r>
        <w:rPr>
          <w:rFonts w:eastAsia="Times New Roman" w:cs="Times New Roman" w:ascii="Times New Roman" w:hAnsi="Times New Roman"/>
          <w:sz w:val="24"/>
          <w:szCs w:val="24"/>
          <w:lang w:val="sr-BA" w:eastAsia="fr-BE" w:bidi="fr-BE"/>
        </w:rPr>
        <w:t>nosilac Republička uprava za inspekcijske poslove.</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ored toga, sistemski će se raditi na jačanju povjerenja poslovnih subjekata i građana kroz aktivnosti na </w:t>
      </w:r>
      <w:r>
        <w:rPr>
          <w:rFonts w:cs="Times New Roman" w:ascii="Times New Roman" w:hAnsi="Times New Roman"/>
          <w:b/>
          <w:bCs/>
          <w:sz w:val="24"/>
          <w:szCs w:val="24"/>
          <w:lang w:val="sr-BA"/>
        </w:rPr>
        <w:t>rastu integriteta poreskih i kontrolnih organa</w:t>
      </w:r>
      <w:r>
        <w:rPr>
          <w:rFonts w:cs="Times New Roman" w:ascii="Times New Roman" w:hAnsi="Times New Roman"/>
          <w:sz w:val="24"/>
          <w:szCs w:val="24"/>
          <w:lang w:val="sr-BA"/>
        </w:rPr>
        <w:t>, koje su u nadležnosti Poreske uprave Republike Srpske. Razvijaće se mehanizmi podrške neophodni za podizanje produktivnosti rada i podsticati ulaganja u stručno osposobljavanje i usavršavanje radnika. Nastaviće se sa sprovođenjem aktivnosti na promociji pozitivnih primjera, sprovođenjem promotivne akcije za najveće i najredovnije poreske obveznike, kao i akcije u vezi sa rastom poreske discipline građana. Takođe, sprovodiće se aktivnosti na promociji kartičnog načina plaćanja, jer se kroz lakše evidentiranje prometa smanjuje nivo neformalne ekonomije.</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V </w:t>
      </w:r>
      <w:r>
        <w:rPr>
          <w:rFonts w:cs="Times New Roman" w:ascii="Times New Roman" w:hAnsi="Times New Roman"/>
          <w:b/>
          <w:sz w:val="24"/>
          <w:szCs w:val="24"/>
          <w:shd w:fill="E7E6E6" w:val="clear"/>
          <w:lang w:val="sr-BA"/>
        </w:rPr>
        <w:t>Istraživanje i razvoj</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u Prijedlogu PER RS 2023‒2025 predviđena je mjera: „</w:t>
      </w:r>
      <w:r>
        <w:rPr>
          <w:rFonts w:eastAsia="Times New Roman" w:cs="Times New Roman" w:ascii="Times New Roman" w:hAnsi="Times New Roman"/>
          <w:b/>
          <w:sz w:val="24"/>
          <w:szCs w:val="24"/>
          <w:lang w:val="sr-BA" w:eastAsia="fr-BE" w:bidi="fr-BE"/>
        </w:rPr>
        <w:t>U</w:t>
      </w:r>
      <w:r>
        <w:rPr>
          <w:rFonts w:cs="Times New Roman" w:ascii="Times New Roman" w:hAnsi="Times New Roman"/>
          <w:b/>
          <w:sz w:val="24"/>
          <w:szCs w:val="24"/>
          <w:lang w:val="sr-BA"/>
        </w:rPr>
        <w:t>spostavljanje efikasnijeg sistema upravljanja naučnoistraživačkim i inovacionim potencijalom u Republici Srpskoj</w:t>
      </w:r>
      <w:r>
        <w:rPr>
          <w:rFonts w:cs="Times New Roman" w:ascii="Times New Roman" w:hAnsi="Times New Roman"/>
          <w:sz w:val="24"/>
          <w:szCs w:val="24"/>
          <w:lang w:val="sr-BA"/>
        </w:rPr>
        <w:t xml:space="preserve">“. U narednom periodu aktivnosti će biti usmjerene na </w:t>
      </w:r>
      <w:r>
        <w:rPr>
          <w:rFonts w:cs="Times New Roman" w:ascii="Times New Roman" w:hAnsi="Times New Roman"/>
          <w:b/>
          <w:sz w:val="24"/>
          <w:szCs w:val="24"/>
          <w:lang w:val="sr-BA"/>
        </w:rPr>
        <w:t>povezivanje visokog obrazovanja sa potrebama tržišta rada, osposobljavanje kvalitetnog i deficitarnog kadra</w:t>
      </w:r>
      <w:r>
        <w:rPr>
          <w:rFonts w:cs="Times New Roman" w:ascii="Times New Roman" w:hAnsi="Times New Roman"/>
          <w:sz w:val="24"/>
          <w:szCs w:val="24"/>
          <w:lang w:val="sr-BA"/>
        </w:rPr>
        <w:t xml:space="preserve"> kao osnovnog resursa konkurentne ekonomije zasnovane na znanju, podršku međunarodnoj mobilnosti nastavnika i studenata, kao i poboljšanje studentskog standarda. Ključni infrastrukturni projekat koji treba funkcionalno povezati naučnoistraživačku i akademsku zajednicu sa privredom je i osnivanje prvog naučnotehnološkog parka (NTP) u Republici Srpskoj, za šta je već obezbijeđena adekvatna lokacija na prostoru kampusa Univerziteta u Banjoj Luci, te grantovska sredstva za izradu idejnog i glavnog projek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VI </w:t>
      </w:r>
      <w:r>
        <w:rPr>
          <w:rFonts w:cs="Times New Roman" w:ascii="Times New Roman" w:hAnsi="Times New Roman"/>
          <w:b/>
          <w:sz w:val="24"/>
          <w:szCs w:val="24"/>
          <w:shd w:fill="E7E6E6" w:val="clear"/>
          <w:lang w:val="sr-BA"/>
        </w:rPr>
        <w:t>Reforme ekonomske integracije</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u Prijedlogu PER RS 2023‒2025 biće nastavljena realizacija mjere: „</w:t>
      </w:r>
      <w:r>
        <w:rPr>
          <w:rFonts w:cs="Times New Roman" w:ascii="Times New Roman" w:hAnsi="Times New Roman"/>
          <w:b/>
          <w:sz w:val="24"/>
          <w:szCs w:val="24"/>
          <w:lang w:val="sr-BA"/>
        </w:rPr>
        <w:t>Jačanje infrastrukture kvaliteta i razvoj pravnog i planskog okvira u sektoru slobodnog kretanja robe po EU modelu</w:t>
      </w:r>
      <w:r>
        <w:rPr>
          <w:rFonts w:cs="Times New Roman" w:ascii="Times New Roman" w:hAnsi="Times New Roman"/>
          <w:sz w:val="24"/>
          <w:szCs w:val="24"/>
          <w:lang w:val="sr-BA"/>
        </w:rPr>
        <w:t xml:space="preserve">“, koja </w:t>
      </w:r>
      <w:r>
        <w:rPr>
          <w:rFonts w:eastAsia="Times New Roman" w:cs="Times New Roman" w:ascii="Times New Roman" w:hAnsi="Times New Roman"/>
          <w:bCs/>
          <w:iCs/>
          <w:sz w:val="24"/>
          <w:szCs w:val="24"/>
          <w:lang w:val="sr-BA" w:eastAsia="fr-BE" w:bidi="fr-BE"/>
        </w:rPr>
        <w:t>podrazumijeva nastavak harmonizacije domaćih propisa o proizvodima sa acquis i principima EU i savremenim standardima. Ista obuhvata nastavak uklanjanja tzv. „konfliktnih“ SFRJ propisa i JUS standarda sa obaveznom primjenom iz pravnog sistema Republike Srpske, uspostavljanje i unapređenje javno dostupnog Registra važećih propisa. Ova mjera doprinosi slobodnoj trgovini robom, kao jednom od principa jedinstvenog ekonomskog tržišta regiona, CEFTA, EU i WTO i doprinosi da domaće tržište proizvodima bude sigurnije i transparetn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Reformska mjera iz PER RS 2022–2024: </w:t>
      </w:r>
      <w:r>
        <w:rPr>
          <w:rFonts w:eastAsia="Times New Roman" w:cs="Times New Roman" w:ascii="Times New Roman" w:hAnsi="Times New Roman"/>
          <w:b/>
          <w:sz w:val="24"/>
          <w:szCs w:val="24"/>
          <w:lang w:val="sr-BA" w:eastAsia="fr-BE" w:bidi="fr-BE"/>
        </w:rPr>
        <w:t>„Uređenje oblasti posredovanja u prometu nepokretnosti“ je realizovana</w:t>
      </w:r>
      <w:r>
        <w:rPr>
          <w:rFonts w:eastAsia="Times New Roman" w:cs="Times New Roman" w:ascii="Times New Roman" w:hAnsi="Times New Roman"/>
          <w:sz w:val="24"/>
          <w:szCs w:val="24"/>
          <w:lang w:val="sr-BA" w:eastAsia="fr-BE" w:bidi="fr-BE"/>
        </w:rPr>
        <w:t>, te nije prenesena u Prijedlog PER RS 2023‒2025. Naime, ova m</w:t>
      </w:r>
      <w:r>
        <w:rPr>
          <w:rFonts w:cs="Times New Roman" w:ascii="Times New Roman" w:hAnsi="Times New Roman"/>
          <w:sz w:val="24"/>
          <w:szCs w:val="24"/>
          <w:lang w:val="sr-BA"/>
        </w:rPr>
        <w:t xml:space="preserve">jera planirana je u PER RS 2019–2021, te nastavljena kroz PER RS 2020–2022, PER RS 2021–2023 i </w:t>
      </w:r>
      <w:r>
        <w:rPr>
          <w:rFonts w:eastAsia="Times New Roman" w:cs="Times New Roman" w:ascii="Times New Roman" w:hAnsi="Times New Roman"/>
          <w:sz w:val="24"/>
          <w:szCs w:val="24"/>
          <w:lang w:val="sr-BA" w:eastAsia="fr-BE" w:bidi="fr-BE"/>
        </w:rPr>
        <w:t>PER RS 2022–2024</w:t>
      </w:r>
      <w:r>
        <w:rPr>
          <w:rFonts w:cs="Times New Roman" w:ascii="Times New Roman" w:hAnsi="Times New Roman"/>
          <w:sz w:val="24"/>
          <w:szCs w:val="24"/>
          <w:lang w:val="sr-BA"/>
        </w:rPr>
        <w:t xml:space="preserve">. Ciljevi ove mjere bili su: 1) Izrada i usvajanje Zakona o posredovanju u prometu nekretnina, 2) Uspostavljanje registra lica koji se bave posredovanjem pri prometu nepokretnosti, praćenje efekata donesenog Zakona, u dijelu smanjenja sive ekonomije, rastu i razvoju ove djelatnosti i zaštiti učesnika u prometu </w:t>
      </w:r>
      <w:r>
        <w:rPr>
          <w:rFonts w:cs="Times New Roman" w:ascii="Times New Roman" w:hAnsi="Times New Roman"/>
          <w:sz w:val="24"/>
          <w:szCs w:val="24"/>
          <w:lang w:val="sr-BA" w:eastAsia="fr-BE"/>
        </w:rPr>
        <w:t>nepokretnosti, te 3) Ažuriranje registra lica koji se bave prometom nepokretnosti, praćenje efekata donesenog zakona na smanjenju sive ekonomije, rastu i razvoju ove djelatnosti i zaštiti učesnika u prometu nepokretnosti.</w:t>
      </w:r>
      <w:r>
        <w:rPr>
          <w:rFonts w:cs="Times New Roman" w:ascii="Times New Roman" w:hAnsi="Times New Roman"/>
          <w:sz w:val="24"/>
          <w:szCs w:val="24"/>
          <w:lang w:val="sr-BA"/>
        </w:rPr>
        <w:t xml:space="preserve"> Zakon o posredovanju u prometu nepokretnosti usvojen je u 2020. godini, dok su u 2021. godini doneseni podzakonski akti predviđeni Zakonom, među kojima i Pravilnik o sadržaju i načinu vođenja Registra posrednika, čime je formiran Registar posrednika u prometu nepokretnosti. U 2022. godini Ministarstvo trgovine i turizma nastavilo je aktivnosti na a</w:t>
      </w:r>
      <w:r>
        <w:rPr>
          <w:rFonts w:eastAsia="Times New Roman" w:cs="Times New Roman" w:ascii="Times New Roman" w:hAnsi="Times New Roman"/>
          <w:bCs/>
          <w:sz w:val="24"/>
          <w:szCs w:val="24"/>
          <w:lang w:val="sr-BA" w:eastAsia="fr-BE" w:bidi="fr-BE"/>
        </w:rPr>
        <w:t>žuriranju Registra posrednika, kao i praćenju efekata donesenog Zakona na smanjenje sive ekonomije, rast i razvoj ove djelatnosti i zaštitu učesnika u prometu nepokretnosti</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U oblastima VII i VIII</w:t>
      </w:r>
      <w:r>
        <w:rPr>
          <w:rFonts w:cs="Times New Roman" w:ascii="Times New Roman" w:hAnsi="Times New Roman"/>
          <w:b/>
          <w:sz w:val="24"/>
          <w:szCs w:val="24"/>
          <w:lang w:val="sr-BA"/>
        </w:rPr>
        <w:t xml:space="preserve"> </w:t>
      </w:r>
      <w:r>
        <w:rPr>
          <w:rFonts w:cs="Times New Roman" w:ascii="Times New Roman" w:hAnsi="Times New Roman"/>
          <w:b/>
          <w:sz w:val="24"/>
          <w:szCs w:val="24"/>
          <w:highlight w:val="lightGray"/>
          <w:lang w:val="sr-BA"/>
        </w:rPr>
        <w:t>Reforma tržišta energije</w:t>
      </w:r>
      <w:r>
        <w:rPr>
          <w:rFonts w:cs="Times New Roman" w:ascii="Times New Roman" w:hAnsi="Times New Roman"/>
          <w:b/>
          <w:sz w:val="24"/>
          <w:szCs w:val="24"/>
          <w:lang w:val="sr-BA"/>
        </w:rPr>
        <w:t xml:space="preserve"> i </w:t>
      </w:r>
      <w:r>
        <w:rPr>
          <w:rFonts w:cs="Times New Roman" w:ascii="Times New Roman" w:hAnsi="Times New Roman"/>
          <w:b/>
          <w:sz w:val="24"/>
          <w:szCs w:val="24"/>
          <w:highlight w:val="lightGray"/>
          <w:lang w:val="sr-BA"/>
        </w:rPr>
        <w:t>Reforme tržišta transport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prioritetne reforme odnose se reformu javnih preduzeća „Željeznice Republike Srpske“ i MH „Elektroprivreda Republike Srpske“ a. d. Trebinje, kao i na Zelenu tranziciju elektroenergetskog sektora u Republici Srpskoj. Međutim, pored navedenih, u okviru predmetnih oblasti sprovodi se značajan broj mjera koje nisu strukturne, ali će njihova realizacija doprinijeti realizaciji prethodno definisanih ciljeva Vlade Republike Srpske, i te mjere će biti ugrađene u Program rada Vlade Republike Srpske i nadležnih resora za naredni period.</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U oblasti IX </w:t>
      </w:r>
      <w:r>
        <w:rPr>
          <w:rFonts w:cs="Times New Roman" w:ascii="Times New Roman" w:hAnsi="Times New Roman"/>
          <w:b/>
          <w:sz w:val="24"/>
          <w:szCs w:val="24"/>
          <w:shd w:fill="E7E6E6" w:val="clear"/>
          <w:lang w:val="sr-BA"/>
        </w:rPr>
        <w:t>Poljoprivreda, industrija i usluge</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 xml:space="preserve">u Prijedlogu PER RS 2023‒2025 predviđene su mjere: </w:t>
      </w:r>
      <w:r>
        <w:rPr>
          <w:rFonts w:cs="Times New Roman" w:ascii="Times New Roman" w:hAnsi="Times New Roman"/>
          <w:b/>
          <w:sz w:val="24"/>
          <w:szCs w:val="24"/>
          <w:lang w:val="sr-BA"/>
        </w:rPr>
        <w:t>Unapređenje konkurentnosti poljoprivrede, šumarstva i vodoprivrede</w:t>
      </w:r>
      <w:r>
        <w:rPr>
          <w:rFonts w:cs="Times New Roman" w:ascii="Times New Roman" w:hAnsi="Times New Roman"/>
          <w:sz w:val="24"/>
          <w:szCs w:val="24"/>
          <w:lang w:val="sr-BA"/>
        </w:rPr>
        <w:t xml:space="preserve"> i </w:t>
      </w:r>
      <w:r>
        <w:rPr>
          <w:rFonts w:cs="Times New Roman" w:ascii="Times New Roman" w:hAnsi="Times New Roman"/>
          <w:b/>
          <w:sz w:val="24"/>
          <w:szCs w:val="24"/>
          <w:lang w:val="sr-BA"/>
        </w:rPr>
        <w:t>Podrška prerađivačkoj industriji</w:t>
      </w:r>
      <w:r>
        <w:rPr>
          <w:rFonts w:cs="Times New Roman" w:ascii="Times New Roman" w:hAnsi="Times New Roman"/>
          <w:sz w:val="24"/>
          <w:szCs w:val="24"/>
          <w:lang w:val="sr-BA"/>
        </w:rPr>
        <w:t xml:space="preserve">. U oblasti poljoprivrede, nastaviće se sa sprovođenjem aktivnosti na </w:t>
      </w:r>
      <w:r>
        <w:rPr>
          <w:rFonts w:cs="Times New Roman" w:ascii="Times New Roman" w:hAnsi="Times New Roman"/>
          <w:b/>
          <w:bCs/>
          <w:sz w:val="24"/>
          <w:szCs w:val="24"/>
          <w:lang w:val="sr-BA"/>
        </w:rPr>
        <w:t>unapređenju konkurentnosti poljoprivrede, šumarstva i vodoprivrede</w:t>
      </w:r>
      <w:r>
        <w:rPr>
          <w:rFonts w:cs="Times New Roman" w:ascii="Times New Roman" w:hAnsi="Times New Roman"/>
          <w:sz w:val="24"/>
          <w:szCs w:val="24"/>
          <w:lang w:val="sr-BA"/>
        </w:rPr>
        <w:t xml:space="preserve"> u skladu sa novim Strateškim planom razvoja poljoprivrede i ruralnih područja do 2027. godine. Potrebno je naglasiti da je izvršeno povećanje subvencija poljoprivredi u korist kapitalnih ulaganja u sektor poljoprivrede i prehrambene industrije. S ciljem prevazilaženja negativnih uticaja pandemije kovid 19 na poslovanje privrede, planiran je nastavak </w:t>
      </w:r>
      <w:r>
        <w:rPr>
          <w:rFonts w:cs="Times New Roman" w:ascii="Times New Roman" w:hAnsi="Times New Roman"/>
          <w:b/>
          <w:bCs/>
          <w:sz w:val="24"/>
          <w:szCs w:val="24"/>
          <w:lang w:val="sr-BA"/>
        </w:rPr>
        <w:t>podrške prerađivačkoj industriji</w:t>
      </w:r>
      <w:r>
        <w:rPr>
          <w:rFonts w:cs="Times New Roman" w:ascii="Times New Roman" w:hAnsi="Times New Roman"/>
          <w:sz w:val="24"/>
          <w:szCs w:val="24"/>
          <w:lang w:val="sr-BA"/>
        </w:rPr>
        <w:t>, kroz realizaciju projekata i podršku razvoju domaćeg proizvoda i bazne industrij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 2022. godini podsticajima za direktna ulaganja podržani su projekati za 238 privrednih subjekata u ukupnom iznosu od 13,5 miliona KM, koji zapošljavaju ukupno 19.560 radnika, a koji subjekti su u nabavku i uvođenje savremene opreme i tehnologija investirali oko 78 miliona KM. </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eastAsia="en-US"/>
        </w:rPr>
        <w:t xml:space="preserve">U narednom periodu </w:t>
      </w:r>
      <w:r>
        <w:rPr>
          <w:rFonts w:cs="Times New Roman" w:ascii="Times New Roman" w:hAnsi="Times New Roman"/>
          <w:b/>
          <w:sz w:val="24"/>
          <w:szCs w:val="24"/>
          <w:lang w:val="sr-BA" w:eastAsia="en-US"/>
        </w:rPr>
        <w:t>nastaviće se j</w:t>
      </w:r>
      <w:r>
        <w:rPr>
          <w:rFonts w:eastAsia="Times New Roman" w:cs="Times New Roman" w:ascii="Times New Roman" w:hAnsi="Times New Roman"/>
          <w:b/>
          <w:bCs/>
          <w:sz w:val="24"/>
          <w:szCs w:val="24"/>
          <w:lang w:val="sr-BA" w:eastAsia="en-US"/>
        </w:rPr>
        <w:t>ačanje turističkog sektora i povećanje turističkog prometa</w:t>
      </w:r>
      <w:r>
        <w:rPr>
          <w:rFonts w:eastAsia="Times New Roman" w:cs="Times New Roman" w:ascii="Times New Roman" w:hAnsi="Times New Roman"/>
          <w:bCs/>
          <w:sz w:val="24"/>
          <w:szCs w:val="24"/>
          <w:lang w:val="sr-BA" w:eastAsia="en-US"/>
        </w:rPr>
        <w:t xml:space="preserve">, a kao nastavak mjere: </w:t>
      </w:r>
      <w:r>
        <w:rPr>
          <w:rFonts w:eastAsia="Times New Roman" w:cs="Times New Roman" w:ascii="Times New Roman" w:hAnsi="Times New Roman"/>
          <w:bCs/>
          <w:i/>
          <w:sz w:val="24"/>
          <w:szCs w:val="24"/>
          <w:lang w:val="sr-BA" w:eastAsia="en-US"/>
        </w:rPr>
        <w:t>„</w:t>
      </w:r>
      <w:r>
        <w:rPr>
          <w:rFonts w:cs="Times New Roman" w:ascii="Times New Roman" w:hAnsi="Times New Roman"/>
          <w:i/>
          <w:sz w:val="24"/>
          <w:szCs w:val="24"/>
          <w:lang w:val="sr-BA" w:eastAsia="en-US"/>
        </w:rPr>
        <w:t xml:space="preserve">Smanjenje uticaja posljedica pandemije kovid 19 na turizam i povećanje broja stranih turista“ </w:t>
      </w:r>
      <w:r>
        <w:rPr>
          <w:rFonts w:cs="Times New Roman" w:ascii="Times New Roman" w:hAnsi="Times New Roman"/>
          <w:sz w:val="24"/>
          <w:szCs w:val="24"/>
          <w:lang w:val="sr-BA" w:eastAsia="en-US" w:bidi="fr-BE"/>
        </w:rPr>
        <w:t>iz PER RS 2022–2024, koja nije</w:t>
      </w:r>
      <w:r>
        <w:rPr>
          <w:rFonts w:eastAsia="Times New Roman" w:cs="Times New Roman" w:ascii="Times New Roman" w:hAnsi="Times New Roman"/>
          <w:sz w:val="24"/>
          <w:szCs w:val="24"/>
          <w:lang w:val="sr-BA" w:eastAsia="fr-BE" w:bidi="fr-BE"/>
        </w:rPr>
        <w:t xml:space="preserve"> prenesena u Prijedlog PER RS 2023‒2025</w:t>
      </w:r>
      <w:r>
        <w:rPr>
          <w:rFonts w:cs="Times New Roman" w:ascii="Times New Roman" w:hAnsi="Times New Roman"/>
          <w:sz w:val="24"/>
          <w:szCs w:val="24"/>
          <w:lang w:val="sr-BA" w:eastAsia="en-US" w:bidi="fr-BE"/>
        </w:rPr>
        <w:t>. Kako bi se obezbijedio trend rasta turizma u Republici Srpskoj, potrebno je nastaviti realizaciju redovnih mjera i aktivnosti utvrđenih Strategijom razvoja turizma Republike Srpske za period 2021–2027. godina koje sprovodi Ministarstvo trgovine i turizma u okviru svojih nadležnosti. J</w:t>
      </w:r>
      <w:r>
        <w:rPr>
          <w:rFonts w:eastAsia="Times New Roman" w:cs="Times New Roman" w:ascii="Times New Roman" w:hAnsi="Times New Roman"/>
          <w:bCs/>
          <w:sz w:val="24"/>
          <w:szCs w:val="24"/>
          <w:lang w:val="sr-BA" w:eastAsia="en-US"/>
        </w:rPr>
        <w:t>ačanje turističkog sektora i povećanje turističkog prometa u narednom programskom cikusu biće nastavljeno kroz realizaciju utvrđenih strateških ciljeva i kroz implementaciju planiranih aktivnosti u ovoj oblasti, i to: emitovanje turističkih vaučera iz sredstava Kompenzacionog fonda Republike Srpske, što se pokazalo kao efikasna mjera i imalo je značajnu ulogu u smanjenu uticaja posljedica pandemije kovid 19 u prethodnom periodu</w:t>
      </w:r>
      <w:r>
        <w:rPr>
          <w:rFonts w:eastAsia="Times New Roman" w:cs="Times New Roman" w:ascii="Times New Roman" w:hAnsi="Times New Roman"/>
          <w:sz w:val="24"/>
          <w:szCs w:val="24"/>
          <w:lang w:val="sr-BA" w:eastAsia="en-US" w:bidi="fr-BE"/>
        </w:rPr>
        <w:t>, promovisanje investiranja u turističku infrastrukturu, nastavak aktivnosti na realizaciji Strategije razvoja turizma, kao što su ulaganja u banjske centre, kriranje i promocija nove turističe ponude, kreiranje podsticajnog okruženja za razvoj turizma, te razvoj ljudskih resursa.</w:t>
      </w:r>
    </w:p>
    <w:p>
      <w:pPr>
        <w:pStyle w:val="Normal"/>
        <w:tabs>
          <w:tab w:val="clear" w:pos="720"/>
          <w:tab w:val="left" w:pos="709" w:leader="none"/>
        </w:tabs>
        <w:spacing w:lineRule="atLeast" w:line="0" w:before="0" w:after="0"/>
        <w:rPr>
          <w:rFonts w:ascii="Times New Roman" w:hAnsi="Times New Roman" w:eastAsia="Times New Roman" w:cs="Times New Roman"/>
          <w:b/>
          <w:b/>
          <w:sz w:val="24"/>
          <w:szCs w:val="24"/>
          <w:lang w:val="sr-BA" w:eastAsia="en-US" w:bidi="fr-BE"/>
        </w:rPr>
      </w:pPr>
      <w:r>
        <w:rPr>
          <w:rFonts w:eastAsia="Times New Roman" w:cs="Times New Roman" w:ascii="Times New Roman" w:hAnsi="Times New Roman"/>
          <w:b/>
          <w:sz w:val="24"/>
          <w:szCs w:val="24"/>
          <w:lang w:val="sr-BA" w:eastAsia="en-US" w:bidi="fr-BE"/>
        </w:rPr>
      </w:r>
    </w:p>
    <w:p>
      <w:pPr>
        <w:pStyle w:val="Normal"/>
        <w:shd w:fill="FFFFFF" w:val="clea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oblasti X </w:t>
      </w:r>
      <w:r>
        <w:rPr>
          <w:rFonts w:cs="Times New Roman" w:ascii="Times New Roman" w:hAnsi="Times New Roman"/>
          <w:b/>
          <w:sz w:val="24"/>
          <w:szCs w:val="24"/>
          <w:shd w:fill="E7E6E6" w:val="clear"/>
          <w:lang w:val="sr-BA"/>
        </w:rPr>
        <w:t xml:space="preserve">Obrazovanje i vještine </w:t>
      </w:r>
      <w:r>
        <w:rPr>
          <w:rFonts w:eastAsia="Times New Roman" w:cs="Times New Roman" w:ascii="Times New Roman" w:hAnsi="Times New Roman"/>
          <w:sz w:val="24"/>
          <w:szCs w:val="24"/>
          <w:lang w:val="sr-BA" w:eastAsia="fr-BE" w:bidi="fr-BE"/>
        </w:rPr>
        <w:t>u Prijedlogu PER RS 2023‒2025 predviđena je mjer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Unapređenje povezanosti obrazovanja i tržišta rada i jačanje pristupa i kvaliteta obrazovanj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Iako je u prethodnom periodu završena revizija i standardizacija zanimanja potrebno je kontinuirano raditi na usaglašavanju struka i zanimanja, s ciljem lakšeg prilagođavanja programskih sadržaja novim zahtjevima tržišta rada lokalnih zajednica (LZ). U kontekstu održivog razvoja LZ, potrebno je raditi i na definisanju novih zanimanja, potrebnih </w:t>
      </w:r>
      <w:r>
        <w:rPr>
          <w:rFonts w:eastAsia="Times New Roman" w:cs="Times New Roman" w:ascii="Times New Roman" w:hAnsi="Times New Roman"/>
          <w:b/>
          <w:sz w:val="24"/>
          <w:szCs w:val="24"/>
          <w:lang w:val="sr-BA"/>
        </w:rPr>
        <w:t>tržištu rada</w:t>
      </w:r>
      <w:r>
        <w:rPr>
          <w:rFonts w:eastAsia="Times New Roman" w:cs="Times New Roman" w:ascii="Times New Roman" w:hAnsi="Times New Roman"/>
          <w:sz w:val="24"/>
          <w:szCs w:val="24"/>
          <w:lang w:val="sr-BA"/>
        </w:rPr>
        <w:t>, kroz izradu oglednog nastavnog programa, koji bi u procesu primjene bio praćen, a poslije evaluacije programa, razmotrena opravdanost uvođenja istog u sistem obrazovanja. Razvoj tržišta rada zahtijeva novo definisanje zanimanja u skladu sa savremenim zahtjevima radnog mjesta.</w:t>
      </w:r>
    </w:p>
    <w:p>
      <w:pPr>
        <w:pStyle w:val="Normal"/>
        <w:spacing w:lineRule="atLeast" w:line="0" w:before="0" w:after="0"/>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U oblasti XI </w:t>
      </w:r>
      <w:r>
        <w:rPr>
          <w:rFonts w:cs="Times New Roman" w:ascii="Times New Roman" w:hAnsi="Times New Roman"/>
          <w:b/>
          <w:sz w:val="24"/>
          <w:szCs w:val="24"/>
          <w:shd w:fill="E7E6E6" w:val="clear"/>
          <w:lang w:val="sr-BA"/>
        </w:rPr>
        <w:t>Zapošljavanja i rada</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u Prijedlogu PER RS 2023‒2025 predviđena je mjer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Povećanje efikasnosti tržišta rada kroz učinkovite politike zapošljavanja i jačanja uloge posredovanja</w:t>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Uslovi za povećanje efikasnosti tržišta stvoreni su nakon što su </w:t>
      </w:r>
      <w:r>
        <w:rPr>
          <w:rFonts w:cs="Times New Roman" w:ascii="Times New Roman" w:hAnsi="Times New Roman"/>
          <w:sz w:val="24"/>
          <w:szCs w:val="24"/>
          <w:lang w:val="sr-BA"/>
        </w:rPr>
        <w:t xml:space="preserve">utvrđeni i precizirani poslovni procesi, uvedene nove metode i postupci u radu sa poslodavcima i nezaposlenim licima i nakon što je izrađena nova aplikacija: „Evidencija nezaposlenih lica i potreba poslodavaca </w:t>
      </w:r>
      <w:r>
        <w:rPr>
          <w:rFonts w:eastAsia="Symbol" w:cs="Symbol" w:ascii="Symbol" w:hAnsi="Symbol"/>
          <w:sz w:val="24"/>
          <w:szCs w:val="24"/>
          <w:lang w:val="sr-BA"/>
        </w:rPr>
        <w:t></w:t>
      </w:r>
      <w:r>
        <w:rPr>
          <w:rFonts w:cs="Times New Roman" w:ascii="Times New Roman" w:hAnsi="Times New Roman"/>
          <w:sz w:val="24"/>
          <w:szCs w:val="24"/>
          <w:lang w:val="sr-BA"/>
        </w:rPr>
        <w:t xml:space="preserve"> CRM sistem“. Razvoj sistema za praćenje i predviđanje potreba za vještinama na tržištu rada, kako bi se olakšalo </w:t>
      </w:r>
      <w:r>
        <w:rPr>
          <w:rFonts w:cs="Times New Roman" w:ascii="Times New Roman" w:hAnsi="Times New Roman"/>
          <w:b/>
          <w:sz w:val="24"/>
          <w:szCs w:val="24"/>
          <w:lang w:val="sr-BA"/>
        </w:rPr>
        <w:t>usklađivanje sistema obrazovanja, obuke i prekvalifikacija i dokvalifikacija sa potrebama tržišta rada</w:t>
      </w:r>
      <w:r>
        <w:rPr>
          <w:rFonts w:cs="Times New Roman" w:ascii="Times New Roman" w:hAnsi="Times New Roman"/>
          <w:sz w:val="24"/>
          <w:szCs w:val="24"/>
          <w:lang w:val="sr-BA"/>
        </w:rPr>
        <w:t>, doprinijeće većoj efikasnosti, kao i kreiranju mjera na osnovu ostvarene efikasnosti. Evaluacija programa zapošljavanja predstavlja osnov za dalje unapređivanje i praćenje ispunjenosti ciljeva programa, efikasnosti i održivosti svakog programa pojedinačno.</w:t>
      </w:r>
    </w:p>
    <w:p>
      <w:pPr>
        <w:pStyle w:val="Normal"/>
        <w:tabs>
          <w:tab w:val="clear" w:pos="720"/>
          <w:tab w:val="left" w:pos="709" w:leader="none"/>
        </w:tabs>
        <w:spacing w:lineRule="atLeast" w:line="0" w:before="240" w:after="0"/>
        <w:rPr/>
      </w:pPr>
      <w:r>
        <w:rPr>
          <w:rFonts w:cs="Times New Roman" w:ascii="Times New Roman" w:hAnsi="Times New Roman"/>
          <w:sz w:val="24"/>
          <w:szCs w:val="24"/>
          <w:lang w:val="sr-BA"/>
        </w:rPr>
        <w:t xml:space="preserve">U oblasti XII </w:t>
      </w:r>
      <w:r>
        <w:rPr>
          <w:rFonts w:cs="Times New Roman" w:ascii="Times New Roman" w:hAnsi="Times New Roman"/>
          <w:b/>
          <w:sz w:val="24"/>
          <w:szCs w:val="24"/>
          <w:shd w:fill="E7E6E6" w:val="clear"/>
          <w:lang w:val="sr-BA"/>
        </w:rPr>
        <w:t>Socijalna zaštita i inkluzija</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u Prijedlogu PER RS 2023‒2025 predviđena je mjer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Unapređenje sistema socijalne i dječije zaštite</w:t>
      </w:r>
      <w:r>
        <w:rPr>
          <w:rFonts w:cs="Times New Roman" w:ascii="Times New Roman" w:hAnsi="Times New Roman"/>
          <w:sz w:val="24"/>
          <w:szCs w:val="24"/>
          <w:lang w:val="sr-BA"/>
        </w:rPr>
        <w:t xml:space="preserve">“. U okviru mjere planirano je usvajanje </w:t>
      </w:r>
      <w:r>
        <w:rPr>
          <w:rFonts w:cs="Times New Roman" w:ascii="Times New Roman" w:hAnsi="Times New Roman"/>
          <w:b/>
          <w:sz w:val="24"/>
          <w:szCs w:val="24"/>
          <w:lang w:val="sr-BA"/>
        </w:rPr>
        <w:t>Strategije socijalne zaštite</w:t>
      </w:r>
      <w:r>
        <w:rPr>
          <w:rFonts w:cs="Times New Roman" w:ascii="Times New Roman" w:hAnsi="Times New Roman"/>
          <w:sz w:val="24"/>
          <w:szCs w:val="24"/>
          <w:lang w:val="sr-BA"/>
        </w:rPr>
        <w:t xml:space="preserve"> kao odgovora na potrebe društva i definisanja daljeg razvoja politika socijalne zaštite, radi uvezivanja politika socijalne zaštite sa razvojnim prioritetima i drugim sektorima. Predviđeno je osnivanje </w:t>
      </w:r>
      <w:r>
        <w:rPr>
          <w:rFonts w:cs="Times New Roman" w:ascii="Times New Roman" w:hAnsi="Times New Roman"/>
          <w:b/>
          <w:sz w:val="24"/>
          <w:szCs w:val="24"/>
          <w:lang w:val="sr-BA"/>
        </w:rPr>
        <w:t>Zavoda za socijalnu zaštitu</w:t>
      </w:r>
      <w:r>
        <w:rPr>
          <w:rFonts w:cs="Times New Roman" w:ascii="Times New Roman" w:hAnsi="Times New Roman"/>
          <w:sz w:val="24"/>
          <w:szCs w:val="24"/>
          <w:lang w:val="sr-BA"/>
        </w:rPr>
        <w:t>, koji će pratiti i proučavati socijalne pojave i probleme. U okviru projektne aktivnosti JU Fond za dječije zaštitu „Socijalizacija djece Republike Srpske“, predviđeno je obezbjeđenje objekta za realizaciju ove aktivnosti.</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vezi sa navedenom mjerom, u oblasti socijalne politike, u okviru resorno nadležnog ministarstva, planirana su sredstva za banjsko liječenje najugroženijih kategorija stanovništva, a konstantno se radi i na uvećanju davanja boračkim kategorijama. Od </w:t>
      </w:r>
      <w:r>
        <w:rPr>
          <w:rFonts w:eastAsia="Times New Roman" w:cs="Times New Roman" w:ascii="Times New Roman" w:hAnsi="Times New Roman"/>
          <w:bCs/>
          <w:sz w:val="24"/>
          <w:szCs w:val="24"/>
          <w:lang w:val="sr-BA"/>
        </w:rPr>
        <w:t>novembra 2020. godine osiguranicima Fonda zdravstvenog osiguranja Republike Srpske koji su preležali infekciju virusa kovid 19, nakon bolničkog liječenja, omogućeno je banjsko liječenje.</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cs="Times New Roman" w:ascii="Times New Roman" w:hAnsi="Times New Roman"/>
          <w:sz w:val="24"/>
          <w:szCs w:val="24"/>
          <w:lang w:val="sr-BA"/>
        </w:rPr>
        <w:t xml:space="preserve">U oblasti pronatalitetne politike </w:t>
      </w:r>
      <w:r>
        <w:rPr>
          <w:rFonts w:cs="Times New Roman" w:ascii="Times New Roman" w:hAnsi="Times New Roman"/>
          <w:b/>
          <w:bCs/>
          <w:sz w:val="24"/>
          <w:szCs w:val="24"/>
          <w:lang w:val="sr-BA"/>
        </w:rPr>
        <w:t xml:space="preserve">obezbijeđeni su besplatni udžbenici </w:t>
      </w:r>
      <w:r>
        <w:rPr>
          <w:rFonts w:cs="Times New Roman" w:ascii="Times New Roman" w:hAnsi="Times New Roman"/>
          <w:bCs/>
          <w:sz w:val="24"/>
          <w:szCs w:val="24"/>
          <w:lang w:val="sr-BA"/>
        </w:rPr>
        <w:t>za sve učenike prvog, drugog, trećeg i četvrtog razreda osnovnih škola, kao i učenicima od petog do devetog razreda koji su treće i naredno dijete po redu rođenja u porodici sa troje i više djece.</w:t>
      </w:r>
      <w:r>
        <w:rPr>
          <w:rFonts w:cs="Times New Roman" w:ascii="Times New Roman" w:hAnsi="Times New Roman"/>
          <w:sz w:val="24"/>
          <w:szCs w:val="24"/>
          <w:lang w:val="sr-BA"/>
        </w:rPr>
        <w:t xml:space="preserve"> Sa Savezom opština i gradova Republike Srpske dogovoreno je da jedinice lokalne samouprave obezbijede besplatne udžbenike od petog do devetog razreda za svu djecu iz socijalno ugroženih kategorija. </w:t>
      </w:r>
      <w:r>
        <w:rPr>
          <w:rFonts w:cs="Times New Roman" w:ascii="Times New Roman" w:hAnsi="Times New Roman"/>
          <w:bCs/>
          <w:sz w:val="24"/>
          <w:szCs w:val="24"/>
          <w:lang w:val="sr-BA"/>
        </w:rPr>
        <w:t>S ciljem podrške najvrednijim i najtalentovanijim, obezbijeđeni su i</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besplatni udžbenici za učenike osnovnih škola koji su pobjednici republičkog takmičenja.</w:t>
      </w:r>
      <w:r>
        <w:rPr>
          <w:rFonts w:cs="Times New Roman" w:ascii="Times New Roman" w:hAnsi="Times New Roman"/>
          <w:sz w:val="24"/>
          <w:szCs w:val="24"/>
          <w:lang w:val="sr-BA"/>
        </w:rPr>
        <w:t xml:space="preserve"> Ovo je već druga akademska godina u kojoj se uspješno implementira odredba Zakona o visokom obrazovanju u dijelu koji se odnosi na oslobađanje od školarina za studente prvog i drugog ciklusa studija koji prvi put upisuju prvu i svaku sljedeću godinu studija, u skladu sa odlukom Vlade Republike Srpske. </w:t>
      </w:r>
    </w:p>
    <w:p>
      <w:pPr>
        <w:pStyle w:val="Normal"/>
        <w:spacing w:before="0" w:after="0"/>
        <w:rPr/>
      </w:pPr>
      <w:r>
        <w:rPr>
          <w:rFonts w:cs="Times New Roman" w:ascii="Times New Roman" w:hAnsi="Times New Roman"/>
          <w:sz w:val="24"/>
          <w:szCs w:val="24"/>
          <w:lang w:val="sr-BA"/>
        </w:rPr>
        <w:t>Kako bi doprinijeli realizaciji mjera definisanih programom Populacione politike, Budžetom Republike Srpske za 2022. godinu planirana su sredstva u iznosu od 4.500.000 KM za nabavku udžbenika. U školskoj 2022/2023. godini, za navedene kategorije, udžbenici su obezbijeđeni za oko 44.600 učenika.</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XIII </w:t>
      </w:r>
      <w:r>
        <w:rPr>
          <w:rFonts w:cs="Times New Roman" w:ascii="Times New Roman" w:hAnsi="Times New Roman"/>
          <w:b/>
          <w:sz w:val="24"/>
          <w:szCs w:val="24"/>
          <w:shd w:fill="E7E6E6" w:val="clear"/>
          <w:lang w:val="sr-BA"/>
        </w:rPr>
        <w:t>Sistemi zdravstvene zaštite</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u Prijedlogu PER RS 2023‒2025 predviđen je nastavak mjer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Reforma zdravstvenog sistema</w:t>
      </w:r>
      <w:r>
        <w:rPr>
          <w:rFonts w:cs="Times New Roman" w:ascii="Times New Roman" w:hAnsi="Times New Roman"/>
          <w:sz w:val="24"/>
          <w:szCs w:val="24"/>
          <w:lang w:val="sr-BA"/>
        </w:rPr>
        <w:t xml:space="preserve">“. Pandemija kovid 19 i ekonomska kriza uzrokovana sukobima u Ukrajini uticali su dodatno na rast troškova roba i usluga u oblasti zdravstva. Izazovi za naredni period u oblasti sistema zdravstvene zaštite, pored savladavanja posljedica globalne pandemije i globalnih kriza, posebno su vezani za starenje nacije, rast malignih oboljenja, praćenje savremenih tehnologija medicinske opreme i metoda liječenja, migracija stanovništva, obezbjeđenje odgovarajuće strukture zdravstvenih radnika i očuvanje održivog finansiranja sistema zdravstvene zaštite. </w:t>
      </w:r>
      <w:r>
        <w:rPr>
          <w:rFonts w:cs="Times New Roman" w:ascii="Times New Roman" w:hAnsi="Times New Roman"/>
          <w:sz w:val="24"/>
          <w:lang w:val="sr-BA"/>
        </w:rPr>
        <w:t>Strateško opredjeljenje Vlade Republike Srpske je da se u narednom periodu obezbijedi izmirenje dospjelih neizmirenih obaveza javnih zdravstvenih ustanova i Fonda zdravstvenog osiguranja iz prethodnog perioda, te završi proces uvođenja javnih zdravstvenih ustanova u trezorski sistem poslovanj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Na osnovu svega navedenog, a u skladu sa Smjernicama Evropske komisije i identifikovanim ključnim izazovima, identifikovane su strukturne mjere za period 2023‒2025. godine po ključnim izazovima i identifikovanim oblastima.</w:t>
      </w:r>
    </w:p>
    <w:p>
      <w:pPr>
        <w:pStyle w:val="Normal"/>
        <w:spacing w:lineRule="atLeast" w:line="0" w:before="0" w:after="0"/>
        <w:rPr>
          <w:rFonts w:ascii="Times New Roman" w:hAnsi="Times New Roman" w:eastAsia="Times New Roman" w:cs="Times New Roman"/>
          <w:b/>
          <w:b/>
          <w:sz w:val="24"/>
          <w:szCs w:val="24"/>
          <w:u w:val="single"/>
          <w:lang w:val="sr-BA"/>
        </w:rPr>
      </w:pPr>
      <w:r>
        <w:rPr>
          <w:rFonts w:eastAsia="Times New Roman" w:cs="Times New Roman" w:ascii="Times New Roman" w:hAnsi="Times New Roman"/>
          <w:b/>
          <w:sz w:val="24"/>
          <w:szCs w:val="24"/>
          <w:u w:val="single"/>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U okviru ključnog izazova 1: </w:t>
      </w:r>
      <w:r>
        <w:rPr>
          <w:rFonts w:cs="Times New Roman" w:ascii="Times New Roman" w:hAnsi="Times New Roman"/>
          <w:i/>
          <w:sz w:val="24"/>
          <w:szCs w:val="24"/>
          <w:lang w:val="sr-BA"/>
        </w:rPr>
        <w:t xml:space="preserve">povećanje zaposlenosti, posebno mladih, žena i drugih ranjivih grupa </w:t>
      </w:r>
      <w:r>
        <w:rPr>
          <w:rFonts w:cs="Times New Roman" w:ascii="Times New Roman" w:hAnsi="Times New Roman"/>
          <w:sz w:val="24"/>
          <w:szCs w:val="24"/>
          <w:lang w:val="sr-BA"/>
        </w:rPr>
        <w:t>predviđene su sljedeće mjere: Unapređenje povezanosti obrazovanja i tržišta rada i jačanje pristupa i kvaliteta obrazovanja; Povećanj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efikasnosti tržišta rada kroz učinkovite politike zapošljavanja i jačanja uloge posredovanja i Uspostavljanje efikasnijeg sistema upravljanja naučnoistraživačkim i inovacionim potencijalom u Republici Srpskoj.</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U okviru ključnog izazova 2: </w:t>
      </w:r>
      <w:r>
        <w:rPr>
          <w:rFonts w:cs="Times New Roman" w:ascii="Times New Roman" w:hAnsi="Times New Roman"/>
          <w:i/>
          <w:sz w:val="24"/>
          <w:szCs w:val="24"/>
          <w:lang w:val="sr-BA"/>
        </w:rPr>
        <w:t>unapređenje poslovnog okruženja kroz bližu saradnju i koordinaciju</w:t>
      </w:r>
      <w:r>
        <w:rPr>
          <w:rFonts w:cs="Times New Roman" w:ascii="Times New Roman" w:hAnsi="Times New Roman"/>
          <w:sz w:val="24"/>
          <w:szCs w:val="24"/>
          <w:lang w:val="sr-BA"/>
        </w:rPr>
        <w:t xml:space="preserve"> predviđene su sljedeće mjere: Optimizacija poreskog i neporeskog opterećenja; Jačanje podrške preduzetništva Republike Srpske i Unapređenje bezbjednog ambijenta za poslovanje.</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U okviru ključnog izazova 3: </w:t>
      </w:r>
      <w:r>
        <w:rPr>
          <w:rFonts w:cs="Times New Roman" w:ascii="Times New Roman" w:hAnsi="Times New Roman"/>
          <w:i/>
          <w:sz w:val="24"/>
          <w:szCs w:val="24"/>
          <w:lang w:val="sr-BA"/>
        </w:rPr>
        <w:t>povećanje efikasnosti javnog sektora, posebno poboljšanjem uspješnosti, transparentnosti i odgovornosti javnih preduzeća</w:t>
      </w:r>
      <w:r>
        <w:rPr>
          <w:rFonts w:cs="Times New Roman" w:ascii="Times New Roman" w:hAnsi="Times New Roman"/>
          <w:sz w:val="24"/>
          <w:szCs w:val="24"/>
          <w:lang w:val="sr-BA"/>
        </w:rPr>
        <w:t xml:space="preserve"> predviđene su sljedeće mjere: Reforma javnih preduzeća u Republici Srpskoj i </w:t>
      </w:r>
      <w:r>
        <w:rPr>
          <w:rFonts w:eastAsia="Times New Roman" w:cs="Times New Roman" w:ascii="Times New Roman" w:hAnsi="Times New Roman"/>
          <w:bCs/>
          <w:sz w:val="24"/>
          <w:szCs w:val="24"/>
          <w:lang w:val="sr-BA" w:eastAsia="fr-BE" w:bidi="fr-BE"/>
        </w:rPr>
        <w:t>Optimizacija administrativnih procedura na republičkom nivou.</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rPr/>
      </w:pPr>
      <w:r>
        <w:rPr>
          <w:rFonts w:eastAsia="Times New Roman" w:cs="Times New Roman" w:ascii="Times New Roman" w:hAnsi="Times New Roman"/>
          <w:sz w:val="24"/>
          <w:szCs w:val="24"/>
          <w:lang w:val="sr-BA"/>
        </w:rPr>
        <w:t>Strukturne mjere za period 2023‒2025. godine po identifikovanim oblastima su:</w:t>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 UPRAVLJANJE JAVNIM FINANSIJAM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Reforma javnih preduzeća u Republici Srpskoj,</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Smanjenje učešća izdataka za tekuću potrošnju u javnoj upravi,</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Unapređenje oporezivanja nepokretnosti,</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Unapređenje upravljanja nepokretnom imovinom jedinica lokalne samouprave,</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I: ZELENA TRANZICIJA</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Prelazak industrije ka zelenoj i kružnoj ekonomiji i </w:t>
      </w:r>
      <w:r>
        <w:rPr>
          <w:rFonts w:cs="Times New Roman" w:ascii="Times New Roman" w:hAnsi="Times New Roman"/>
          <w:bCs/>
          <w:sz w:val="24"/>
          <w:szCs w:val="24"/>
          <w:lang w:val="sr-BA"/>
        </w:rPr>
        <w:t>uspostavljanje ekonomskih instrumenata za unapređenje sistema upravljanja posebnim kategorijama otpada,</w:t>
      </w:r>
    </w:p>
    <w:p>
      <w:pPr>
        <w:pStyle w:val="Normal"/>
        <w:numPr>
          <w:ilvl w:val="0"/>
          <w:numId w:val="72"/>
        </w:numPr>
        <w:spacing w:lineRule="atLeast" w:line="0" w:before="0" w:after="0"/>
        <w:ind w:left="644" w:hanging="360"/>
        <w:contextualSpacing/>
        <w:jc w:val="left"/>
        <w:rPr/>
      </w:pPr>
      <w:r>
        <w:rPr>
          <w:rFonts w:cs="Times New Roman" w:ascii="Times New Roman" w:hAnsi="Times New Roman"/>
          <w:sz w:val="24"/>
          <w:szCs w:val="24"/>
          <w:lang w:val="sr-BA"/>
        </w:rPr>
        <w:t>„</w:t>
      </w:r>
      <w:r>
        <w:rPr>
          <w:rFonts w:cs="Times New Roman" w:ascii="Times New Roman" w:hAnsi="Times New Roman"/>
          <w:sz w:val="24"/>
          <w:szCs w:val="24"/>
          <w:lang w:val="sr-BA"/>
        </w:rPr>
        <w:t>Zelena tranzicija“ elektroenergetskog sektora u Republici Srpskoj,</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II: DIGITALNA TRANSFORMACIJA</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Elektronska uprava Republike Srpske – put prema digitalnom društvu,</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Digitalna transformacija industr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V: POSLOVNO OKRUŽENJE I SMANJENJE NEFORMALNE EKONOMIJE</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Smanjenje sive zone u prikazivanju prometa pomoću implementacije novog sistema fiskalnih kasa,</w:t>
      </w:r>
    </w:p>
    <w:p>
      <w:pPr>
        <w:pStyle w:val="Normal"/>
        <w:numPr>
          <w:ilvl w:val="0"/>
          <w:numId w:val="72"/>
        </w:numPr>
        <w:spacing w:lineRule="atLeast" w:line="0" w:before="0" w:after="0"/>
        <w:ind w:left="644" w:hanging="360"/>
        <w:contextualSpacing/>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Optimizacija poreskog i neporeskog opterećenja, </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Jačanje podrške preduzetništva Republike Srpske</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Unapređenje bezbjednog ambijenta za poslovanje,</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Optimizacija administrativnih procedura na republičkom nivo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 ISTRAŽIVANJE, RAZVOJ I INOVACIJE</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Uspostavljanje efikasnijeg sistema upravljanja naučnoistraživačkim i inovacionim potencijalom u Republici Srpskoj,</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 REFORME EKONOMSKE INTEGRACIJE</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Jačanje infrastrukture kvaliteta i razvoj pravnog i planskog okvira u sektoru slobodnog kretanja robe po EU modelu,</w:t>
        <w:tab/>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I: REFORME TRŽIŠTA ENERGIJE</w:t>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U vezi sa: </w:t>
      </w:r>
      <w:r>
        <w:rPr>
          <w:rFonts w:cs="Times New Roman" w:ascii="Times New Roman" w:hAnsi="Times New Roman"/>
          <w:b/>
          <w:sz w:val="24"/>
          <w:szCs w:val="24"/>
          <w:lang w:val="sr-BA"/>
        </w:rPr>
        <w:t>OBLASTI I: UPRAVLJANJE JAVNIM FINANSIJAMA</w:t>
      </w:r>
      <w:r>
        <w:rPr>
          <w:rFonts w:cs="Times New Roman" w:ascii="Times New Roman" w:hAnsi="Times New Roman"/>
          <w:sz w:val="24"/>
          <w:szCs w:val="24"/>
          <w:lang w:val="sr-BA"/>
        </w:rPr>
        <w:t xml:space="preserve">, mjera </w:t>
        <w:tab/>
        <w:t xml:space="preserve">1: Reforma javnih preduzeća u Republici Srpskoj, u dijelu restrukturiranje i </w:t>
        <w:tab/>
        <w:t xml:space="preserve">reorganizacija MH „Elektroprivreda Republike Srpske“ a. d. Trebinje 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ab/>
        <w:t xml:space="preserve">OBLASTI II: ZELENA TRANZICIJA, </w:t>
      </w:r>
      <w:r>
        <w:rPr>
          <w:rFonts w:cs="Times New Roman" w:ascii="Times New Roman" w:hAnsi="Times New Roman"/>
          <w:sz w:val="24"/>
          <w:szCs w:val="24"/>
          <w:lang w:val="sr-BA"/>
        </w:rPr>
        <w:t xml:space="preserve">mjera 5 „Zelena tranzicija“ </w:t>
        <w:tab/>
        <w:t>elektroenergetskog sektora u Republici Srpskoj</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II: REFORME TRŽIŠTA TRANSPOR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U vezi sa: </w:t>
      </w:r>
      <w:r>
        <w:rPr>
          <w:rFonts w:cs="Times New Roman" w:ascii="Times New Roman" w:hAnsi="Times New Roman"/>
          <w:b/>
          <w:sz w:val="24"/>
          <w:szCs w:val="24"/>
          <w:lang w:val="sr-BA"/>
        </w:rPr>
        <w:t>OBLASTI I: UPRAVLJANJE JAVNIM FINANSIJAMA</w:t>
      </w:r>
      <w:r>
        <w:rPr>
          <w:rFonts w:cs="Times New Roman" w:ascii="Times New Roman" w:hAnsi="Times New Roman"/>
          <w:sz w:val="24"/>
          <w:szCs w:val="24"/>
          <w:lang w:val="sr-BA"/>
        </w:rPr>
        <w:t xml:space="preserve">, mjera </w:t>
        <w:tab/>
        <w:t xml:space="preserve">1: Reforma javnih preduzeća u Republici Srpskoj, u dijelu koji se odnosi na </w:t>
        <w:tab/>
        <w:t xml:space="preserve">željeznički saobraćaj,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X: POLJOPRIVREDA, INDUSTRIJA I USLUGE</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Unapređenje konkurentnosti poljoprivrede, šumarstva i vodoprivrede,</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Podrška prerađivačkoj industrij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 OBRAZOVANJE I VJEŠTINE</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Unapređenje povezanosti obrazovanja i tržišta rada i jačanje pristupa i kvaliteta obrazov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 ZAPOŠLJAVANJE I TRŽIŠTE RADA</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Povećanj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efikasnosti tržišta rada kroz učinkovite politike zapošljavanja i jačanja uloge posredov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I: SOCIJALNA ZAŠTITA I INKLUZIJA</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Unapređenje sistema socijalne i dječij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II: SISTEMI ZDRAVSTVENE ZAŠTITE</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Reforma zdravstvenog sistem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a i odgovarajućima,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 i te mjere će biti ugrađene u Program rada Vlade Republike Srpske i nadležnih resora za naredn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jc w:val="both"/>
        <w:rPr/>
      </w:pPr>
      <w:bookmarkStart w:id="13" w:name="__RefHeading___Toc117771958"/>
      <w:r>
        <w:rPr>
          <w:color w:val="000000"/>
          <w:lang w:val="sr-BA"/>
        </w:rPr>
        <w:t>Analiza po oblastima strukturnih reformi</w:t>
      </w:r>
      <w:bookmarkEnd w:id="13"/>
      <w:r>
        <w:rPr>
          <w:color w:val="000000"/>
          <w:lang w:val="sr-BA"/>
        </w:rPr>
        <w:t xml:space="preserve">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nastavku je data analiza stanja i glavnih prepreka za konkurentnost i održivi i inkluzivni rast prema svakoj od 13 reformskih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 UPRAVLJANJE JAVNIM FINANSIJAM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forma upravljanja javnim finansijama u Republici Srpskoj je kroz donošenje strateškog dokumenta (Strategija upravljanja javnim finansijama Republike Srpske 2021–2025. godina – SUJF RS) na sistematičan i sveobuhvatan način predstavila okvir za planiranje, koordinaciju i realizaciju međusobno povezanih planiranih reformskih aktivnosti u oblasti javnih finansija, zasnovan na preuzetim obavezama u oblasti evropskih integracija, kao i na preporukama međunarodnih organizacija i institucija, te identifokovala glavne prepreke, odnosno oblasti za djelovanje za naredni petogodišnj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 tim u vezi, u okviru stuba I: Fiskalni okvir, planirana je ralizacija mjere 3: Utvrđivanje fiskalnih rizika i mjere 4:</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Finansijski nadzor nad poslovanjem javnih preduzeća. Naime, fiskalni rizici koji su skoncenrtisani u </w:t>
      </w:r>
      <w:r>
        <w:rPr>
          <w:rFonts w:eastAsia="Times New Roman" w:cs="Times New Roman" w:ascii="Times New Roman" w:hAnsi="Times New Roman"/>
          <w:b/>
          <w:sz w:val="24"/>
          <w:szCs w:val="24"/>
          <w:lang w:val="sr-BA"/>
        </w:rPr>
        <w:t>javnim preduzećima</w:t>
      </w:r>
      <w:r>
        <w:rPr>
          <w:rFonts w:eastAsia="Times New Roman" w:cs="Times New Roman" w:ascii="Times New Roman" w:hAnsi="Times New Roman"/>
          <w:sz w:val="24"/>
          <w:szCs w:val="24"/>
          <w:lang w:val="sr-BA"/>
        </w:rPr>
        <w:t xml:space="preserve"> u Republici Srpskoj, trenutno predstavljaju najveći fiskalni izazov za naredni period. Shodno navedenom, Vlada Republike Srpske je u prethodnom periodu identifikovala prioririte i pokrenula reformu Željeznica Republike Srpske i reformu tržišta električne energije, </w:t>
      </w:r>
      <w:r>
        <w:rPr>
          <w:rFonts w:eastAsia="Times New Roman" w:cs="Times New Roman" w:ascii="Times New Roman" w:hAnsi="Times New Roman"/>
          <w:sz w:val="24"/>
          <w:szCs w:val="24"/>
          <w:lang w:val="sr-BA" w:eastAsia="fr-BE" w:bidi="fr-BE"/>
        </w:rPr>
        <w:t xml:space="preserve">Restrukturiranje i reorganizacija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xml:space="preserve">“ a. d. Trebinje </w:t>
      </w:r>
      <w:r>
        <w:rPr>
          <w:rFonts w:eastAsia="Times New Roman" w:cs="Times New Roman" w:ascii="Times New Roman" w:hAnsi="Times New Roman"/>
          <w:bCs/>
          <w:sz w:val="24"/>
          <w:szCs w:val="24"/>
          <w:lang w:val="sr-BA" w:eastAsia="fr-BE" w:bidi="fr-BE"/>
        </w:rPr>
        <w:t>(reorganizacija distributivnih preduzeća i uspostavljanje javnog snabdijevanja i reorganizacija proizvodnih preduzeća)</w:t>
      </w:r>
      <w:r>
        <w:rPr>
          <w:rFonts w:cs="Times New Roman" w:ascii="Times New Roman" w:hAnsi="Times New Roman"/>
          <w:bCs/>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Zbog nagomilanih neizmirenih obaveza </w:t>
      </w:r>
      <w:r>
        <w:rPr>
          <w:rFonts w:eastAsia="Times New Roman" w:cs="Times New Roman" w:ascii="Times New Roman" w:hAnsi="Times New Roman"/>
          <w:b/>
          <w:sz w:val="24"/>
          <w:szCs w:val="24"/>
          <w:lang w:val="sr-BA"/>
        </w:rPr>
        <w:t>Željeznice Republike Srpske</w:t>
      </w:r>
      <w:r>
        <w:rPr>
          <w:rFonts w:eastAsia="Times New Roman" w:cs="Times New Roman" w:ascii="Times New Roman" w:hAnsi="Times New Roman"/>
          <w:sz w:val="24"/>
          <w:szCs w:val="24"/>
          <w:lang w:val="sr-BA"/>
        </w:rPr>
        <w:t xml:space="preserve"> (u daljem tekstu: ŽRS) su dovele u pitanje svoj opstanak na tržištu prevoza roba i usluga. Glavne prepreke za rast i razvoj ŽRS ogledaju se kroz primjetan trend opadanja broja prevezenih putnika i putničkog kilometra (PK), te skroman podatak u poređenju sa željezničkim kompanijama u okruženju. Trošak radne snage predstavlja najveći trošak u strukturi ukupnih rashoda ŽRS. Prosječna starost inventarskog parka vučnih sredstava je 47 godina, a od ukupnog broja lokomotiva samo 37% je u eksploataciji. Zbog starosti lokomotiva, kao i činjenice da od osnivanja ŽRS, lokomotive nisu nabavljane, ŽPC će u bliskoj budućnosti biti suočene sa problemom nedostatka lokomotiva i potrebom investiranja u nabavku novih lokomotiv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Dalje, navedena </w:t>
      </w:r>
      <w:r>
        <w:rPr>
          <w:rFonts w:cs="Times New Roman" w:ascii="Times New Roman" w:hAnsi="Times New Roman"/>
          <w:b/>
          <w:sz w:val="24"/>
          <w:szCs w:val="24"/>
          <w:lang w:val="sr-BA"/>
        </w:rPr>
        <w:t xml:space="preserve">reforma </w:t>
      </w:r>
      <w:r>
        <w:rPr>
          <w:rFonts w:eastAsia="Times New Roman"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pretpostavlja liberalizaciju tržišta električne energije za sve kupce (potrošače), te vlasničko razdvajanje tržišnih elektroenergetskih djelatnosti od regulisanih. Restrukturiranje i reorganizacija MH „Elektroprivreda Republike Srpske“ a. d. Trebinje podijeljena je u dvije faze. Razdvajanje djelatnosti i reorganizacija pet elektrodistributivnih preduzeća (faza 1), kao preduslov za liberalizaciju nije u potpunosti završena. </w:t>
      </w:r>
      <w:r>
        <w:rPr>
          <w:rFonts w:cs="Times New Roman" w:ascii="Times New Roman" w:hAnsi="Times New Roman"/>
          <w:sz w:val="24"/>
          <w:szCs w:val="24"/>
          <w:lang w:val="sr-BA" w:eastAsia="en-US"/>
        </w:rPr>
        <w:t>Druga faza (faza 2) koja je planirana je restrukturiranje proizvodnih preduzeća (elektrana) i reorganizacija MH „Elektroprivreda Republike Srpske“ a. d. Trebinje u cjelini, radi uspostavljanja efikasne i optimalne organizacije koja će omogućiti profitabilno i efikasno poslovanje sistema Elektroprivrede (kao javnog preduzeća) u cjelini. Ovo podrazumijeva potpunu kadrovsku i korporativnu reorganizaciju načina poslovanja, ali i rekonstrukcije, modernizacije, remonte i ugradnje ekoloških sistema za prečišćavanje u termoelektranama, te unapređenje sistema upravljanja u čitavom Holdingu. Trenutne cijene električne energije za potrošače u</w:t>
      </w:r>
      <w:r>
        <w:rPr>
          <w:rFonts w:cs="Times New Roman" w:ascii="Times New Roman" w:hAnsi="Times New Roman"/>
          <w:sz w:val="24"/>
          <w:szCs w:val="24"/>
          <w:lang w:val="sr-BA"/>
        </w:rPr>
        <w:t xml:space="preserve"> Republici Srpskoj su od početka krize u Ukrajini ostale na najnižem nivou u Evropi i višestruko su niže od tržišnih kretanja na evropskim berzama. Ovakve cijene ne odražavaju stvarne troškove poslovanja preduzeća. Istovremeno, dok je broj radnika i kvalifikaciona struktura u sistemu „Elektroprivreda RS“ opterećujuća i nepovoljna, a produktivnost niska, prosječne plate u ovom preduzeću su znatno iznad prosjeka poredeći ih i sa drugim javnim i sa privatnim preduzećima. Posljedica je da preduzeća iz sistema „Elektroprivrede RS“ rade sa veoma slabom likvidnošću uz često izraženo neefikasno upravljanje. Do sada izdate garancije Republike Srpske za podršku preduzećima iz sistema „Elektroprivrede RS“ predstavljaju potencijalni rizik za Budžet Republike Srpske.</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Ukupna ulaganja u elektroenergetsku infrastrukturu su do sada bila nedovoljna, a jedan od razloga je nizak prihod od prodaje električne energije domaćim potrošačima, odnosno držanje nivoa cijena koje ne opravdavaju troškove, te nepotrebno veliki broj zaposlenih u javnom preduzeću. Kao prepreka intenzivnijoj izgradnji obnovljivih izvora energije stoje nedovoljna akumulacija kapitala u sistemu „Elektroprivreda RS“, ali i uslovljavanje banaka za dobijanje kredita čak i za projekte obnovljive energije. S druge strane, prerano zatvaranje postojećih termoelektrana u procesu dekarbonizacije dovelo bi do ogromnog gubitka radnih mjesta, dok bi se Republika Srpska od neto izvoznika električne energije, pretvorila u neto uvoznika, odnosno energetskog zavisnika, a cijene snabdijevanja domaćih potrošača bile bi prepuštene turbulencijama na tržištu E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S druge strane, </w:t>
      </w:r>
      <w:r>
        <w:rPr>
          <w:rFonts w:eastAsia="Times New Roman" w:cs="Times New Roman" w:ascii="Times New Roman" w:hAnsi="Times New Roman"/>
          <w:b/>
          <w:sz w:val="24"/>
          <w:szCs w:val="24"/>
          <w:lang w:val="sr-BA"/>
        </w:rPr>
        <w:t>pružanje boljeg kvaliteta javnih usluga</w:t>
      </w:r>
      <w:r>
        <w:rPr>
          <w:rFonts w:eastAsia="Times New Roman" w:cs="Times New Roman" w:ascii="Times New Roman" w:hAnsi="Times New Roman"/>
          <w:sz w:val="24"/>
          <w:szCs w:val="24"/>
          <w:lang w:val="sr-BA"/>
        </w:rPr>
        <w:t xml:space="preserve"> građanima Republike Srpske, u odnosu na postojeće stanje, jedan je od osnovinh prioriteta Vlade Republike Srpske u budućem periodu. U dijelu nedovoljno efikasan kvalitet javnih usluga temelji se na nedovoljnoj stručnoj usmjerenosti zaposlenih koji pružaju usluge građanima i poslovnoj zajednici, kao i nedovoljna upotreba informacionih tehnologija u procesu pružanja usluga. Identifikova je potreba za donošenje propisa kojim se stvaraju pravne ptretpostavke za uspostavljanje zadovoljavajućh kapaciteta zaposlenih koji pružaju usluge, čime se uz poštovanje Principe javne uprave (SIGMA) građanima Republike Srpske obezbjeđuje bolji kvalitet javnih usluga. S tim u vezi, Vlada Republike Srpske čvrsto je opredijeljena za modernizaciju javne uprave koja će u potpunosti počivati na principima vladavine prava, otvorenosti i transparentnosti, profesionalnosti, efikasnosti, odgovornosti i domaćinskom pristupu sredstvima poreskih obveznik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pPr>
      <w:r>
        <w:rPr>
          <w:rFonts w:eastAsia="Times New Roman" w:cs="Times New Roman" w:ascii="Times New Roman" w:hAnsi="Times New Roman"/>
          <w:color w:val="000000"/>
          <w:sz w:val="24"/>
          <w:szCs w:val="24"/>
          <w:lang w:val="sr-BA"/>
        </w:rPr>
        <w:t xml:space="preserve">SUJF RS, u okviru </w:t>
      </w:r>
      <w:r>
        <w:rPr>
          <w:rFonts w:cs="Times New Roman" w:ascii="Times New Roman" w:hAnsi="Times New Roman"/>
          <w:sz w:val="24"/>
          <w:szCs w:val="24"/>
          <w:lang w:val="sr-BA"/>
        </w:rPr>
        <w:t xml:space="preserve">Stuba II: JAVNI PRIHODI, planirana je realizacija mjere 1: Restrukturisanje poreskog i neporeskog opterećenja, koja se odnosi na upotpunjavanje fiskalnog registra nepokretnosti. Dalje, </w:t>
      </w:r>
      <w:r>
        <w:rPr>
          <w:rFonts w:eastAsia="Times New Roman" w:cs="Times New Roman" w:ascii="Times New Roman" w:hAnsi="Times New Roman"/>
          <w:color w:val="000000"/>
          <w:sz w:val="24"/>
          <w:szCs w:val="24"/>
          <w:lang w:val="sr-BA"/>
        </w:rPr>
        <w:t xml:space="preserve">analiza trenutnog stanja u oblasti </w:t>
      </w:r>
      <w:r>
        <w:rPr>
          <w:rFonts w:eastAsia="Times New Roman" w:cs="Times New Roman" w:ascii="Times New Roman" w:hAnsi="Times New Roman"/>
          <w:b/>
          <w:color w:val="000000"/>
          <w:sz w:val="24"/>
          <w:szCs w:val="24"/>
          <w:lang w:val="sr-BA"/>
        </w:rPr>
        <w:t>oporezivanja nepokretnosti</w:t>
      </w:r>
      <w:r>
        <w:rPr>
          <w:rFonts w:eastAsia="Times New Roman" w:cs="Times New Roman" w:ascii="Times New Roman" w:hAnsi="Times New Roman"/>
          <w:color w:val="000000"/>
          <w:sz w:val="24"/>
          <w:szCs w:val="24"/>
          <w:lang w:val="sr-BA"/>
        </w:rPr>
        <w:t>, a u okviru Projekta „</w:t>
      </w:r>
      <w:r>
        <w:rPr>
          <w:rFonts w:cs="Times New Roman" w:ascii="Times New Roman" w:hAnsi="Times New Roman"/>
          <w:sz w:val="24"/>
          <w:szCs w:val="24"/>
          <w:lang w:val="sr-BA"/>
        </w:rPr>
        <w:t>Širenje obuhvata obveznika poreza na nepokretnost“</w:t>
      </w:r>
      <w:r>
        <w:rPr>
          <w:rFonts w:eastAsia="Times New Roman" w:cs="Times New Roman" w:ascii="Times New Roman" w:hAnsi="Times New Roman"/>
          <w:color w:val="000000"/>
          <w:sz w:val="24"/>
          <w:szCs w:val="24"/>
          <w:lang w:val="sr-BA"/>
        </w:rPr>
        <w:t xml:space="preserve"> pokazala je da, iako je Zakon o porezu na nepokretnosti već 10 godina na snazi i primjenjuje se u potpunosti, postoji značajan broj nepokretnosti koje nisu prijavljene u Fiskalni registar nepokretnosti. Imajući u vidu da je prihod od poreza na nepokretnosti u cijelosti prihod jedinica lokalne samouprave, jedinicama lokalne samouprave data je Zakonom nadležnost za utvrđivanje stope poreza na nepokretnosti za nepokretnosti koje se nalaze na njihovoj teritoriji, kao i za utvrđivanje početnih vrijednosti nepokretnosti, takođe za nepokretnosti koje se nalaze na njihovoj teritoriji</w:t>
      </w:r>
      <w:r>
        <w:rPr>
          <w:rStyle w:val="FootnoteAnchor"/>
          <w:rFonts w:eastAsia="Times New Roman" w:cs="Times New Roman" w:ascii="Times New Roman" w:hAnsi="Times New Roman"/>
          <w:color w:val="000000"/>
          <w:sz w:val="24"/>
          <w:szCs w:val="24"/>
          <w:vertAlign w:val="superscript"/>
          <w:lang w:val="sr-BA"/>
        </w:rPr>
        <w:footnoteReference w:id="62"/>
      </w:r>
      <w:r>
        <w:rPr>
          <w:rFonts w:eastAsia="Times New Roman" w:cs="Times New Roman" w:ascii="Times New Roman" w:hAnsi="Times New Roman"/>
          <w:color w:val="000000"/>
          <w:sz w:val="24"/>
          <w:szCs w:val="24"/>
          <w:lang w:val="sr-BA"/>
        </w:rPr>
        <w:t xml:space="preserve">. S druge strane, nepokretnost se prijavljuje u Fiskalni registar nepokretnosti podnošenjem prijave upisa u Fiskalni registar nepokretnosti u kojoj su sadržane karakteristike svake pojedinačne nepokretnosti. Kako su karakteristike nepokretnosti veoma značajan faktor prilikom utvrđivanja poreske osnovice, Poreska uprava Republike Srpske, po službenoj dužnosti ili čak i samim postupkom inspekcijskog nadzora, ukoliko nije prijavljena nepokretnost, ne može utvrditi poresku osnovicu pravilno. Iz tog razloga, jedinice lokalne samouprave bi morale biti aktivnije angažovane na prijavljivanju nepokretnosti na njihovoj teritoriji u Fiskalni registar nepokretnosti. </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Kao jedan od izazova u jedinicama lokalne samouprave</w:t>
      </w:r>
      <w:r>
        <w:rPr>
          <w:rFonts w:cs="Times New Roman" w:ascii="Times New Roman" w:hAnsi="Times New Roman"/>
          <w:sz w:val="24"/>
          <w:szCs w:val="24"/>
          <w:lang w:val="sr-BA"/>
        </w:rPr>
        <w:t xml:space="preserve"> (JLS) identifikovano je dalje </w:t>
      </w:r>
      <w:r>
        <w:rPr>
          <w:rFonts w:eastAsia="Times New Roman" w:cs="Times New Roman" w:ascii="Times New Roman" w:hAnsi="Times New Roman"/>
          <w:b/>
          <w:bCs/>
          <w:sz w:val="24"/>
          <w:szCs w:val="24"/>
          <w:lang w:val="sr-BA" w:eastAsia="fr-BE" w:bidi="fr-BE"/>
        </w:rPr>
        <w:t>unapređenje upravljanja opštinskom nepokretnom imovinom</w:t>
      </w:r>
      <w:r>
        <w:rPr>
          <w:rFonts w:eastAsia="Times New Roman" w:cs="Times New Roman" w:ascii="Times New Roman" w:hAnsi="Times New Roman"/>
          <w:bCs/>
          <w:sz w:val="24"/>
          <w:szCs w:val="24"/>
          <w:lang w:val="sr-BA" w:eastAsia="fr-BE" w:bidi="fr-BE"/>
        </w:rPr>
        <w:t>. Naime, jedan od osnovnih zaključaka Glavne službe za reviziju javnog sektora Republike Srpske, nakon sprovedene revizije učinka: „</w:t>
      </w:r>
      <w:r>
        <w:rPr>
          <w:rFonts w:eastAsia="Times New Roman" w:cs="Times New Roman" w:ascii="Times New Roman" w:hAnsi="Times New Roman"/>
          <w:bCs/>
          <w:i/>
          <w:sz w:val="24"/>
          <w:szCs w:val="24"/>
          <w:lang w:val="sr-BA" w:eastAsia="fr-BE" w:bidi="fr-BE"/>
        </w:rPr>
        <w:t>Upravljanje nekretninama u vlasništvu jedinica lokalne samouprave</w:t>
      </w:r>
      <w:r>
        <w:rPr>
          <w:rFonts w:eastAsia="Times New Roman" w:cs="Times New Roman" w:ascii="Times New Roman" w:hAnsi="Times New Roman"/>
          <w:bCs/>
          <w:sz w:val="24"/>
          <w:szCs w:val="24"/>
          <w:lang w:val="sr-BA" w:eastAsia="fr-BE" w:bidi="fr-BE"/>
        </w:rPr>
        <w:t>“, je da nisu obezbijeđene sve potrebne pretpostavke za efikasno upravljanje nekretninama, usljed nepostojanja odgovarajućeg regulatornog i organizacionog okvira za efikasno upravljanje nekretninama u istim, nedostatka evidencija, baza podataka i registara nekretnina u JLS i izražene razlike između JLS u pogledu rješavanja pitanja vlasništva i evidentiranja nekretnina. S tim u vezi, Glavna služba za reviziju javnog sektora dala je preporuku Vladi Republiike Srpske da analizira, preispita i kompletira regulatiorni okvir i na taj način obezbijedi pretpostavke za uspješno upravljanje nekretninama u jedinicama lokalne samouprave.</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Reforma javnih preduzeća u Republici Srpskoj</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Reforma javnih preduzeća</w:t>
      </w:r>
      <w:r>
        <w:rPr>
          <w:rFonts w:cs="Times New Roman" w:ascii="Times New Roman" w:hAnsi="Times New Roman"/>
          <w:sz w:val="24"/>
          <w:szCs w:val="24"/>
          <w:lang w:val="sr-BA"/>
        </w:rPr>
        <w:t xml:space="preserve"> spada među najznačajnije strukturne reforme za Republiku Srpsku i ključna je za podsticanje širih ekonomskih reformi i rasta u Republici Srpskoj. Vlada Republike Srpske se nalazi u procesu u kojem se želi fokusirati na ekonomski rast i ubrzati put ka održivom razvoju, te javna preduzeća u tom procesu predstavljaju značajan potencijal. Ciljevi reforme su da približi Republiku Srpsku dobroj praksi Evropske unije (EU) i Organizacije za ekonomsku saradnju i razvoj (OECD). Ekonomski rast i puna zaposlenost, kao strateške odrednice Vlade Republike Srpske zahtijevaju, između ostalog, dobro upravljanje javnim preduzećima, kako bi poslovala efektivnije, održivije i transparentnije.</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Restrukturiranje ŽRS</w:t>
      </w:r>
      <w:r>
        <w:rPr>
          <w:rFonts w:cs="Times New Roman" w:ascii="Times New Roman" w:hAnsi="Times New Roman"/>
          <w:sz w:val="24"/>
          <w:szCs w:val="24"/>
          <w:lang w:val="sr-BA"/>
        </w:rPr>
        <w:t xml:space="preserve"> će biti realizovano kroz tri komponente: finansijsko, restrukturiranje radne snage i organizaciono. Planirano je da se ovaj projekat završi do 31. decembra 2021. godine, međutim Svjetska banka je odobrila produženje roka do 31. decembra 2022. godine. Tokom realizacije projekta, posebno zbog promjene odluke o načinu organizovanja novog preduzeća, te sprovođenja procedure izbora procjenitelja imovine ŽRS (sam izbor je trajao oko godinu dana, zbog ulaganja žalbi od strane potencijalnih izvršioca usluge), komponente organizacionog i vlasničkog restrukturisanja nisu završene, te su ŽRS ponovo pokrenule proceduru produženja kreditnog angažmana za 24 mjeseca, uz reviziju rezultata koje je potrebno postići tokom realizacije projekta. Istu su podržali Ministarstvo saobraćaja i veza i Ministarstvo finansija. Čeka se na odluku Svjetske ban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Restrukturiranje i reorganizacija MH „Elektroprivreda </w:t>
      </w:r>
      <w:r>
        <w:rPr>
          <w:rFonts w:cs="Times New Roman" w:ascii="Times New Roman" w:hAnsi="Times New Roman"/>
          <w:b/>
          <w:sz w:val="24"/>
          <w:szCs w:val="24"/>
          <w:lang w:val="sr-BA"/>
        </w:rPr>
        <w:t>Republike Srpske</w:t>
      </w:r>
      <w:r>
        <w:rPr>
          <w:rFonts w:eastAsia="Times New Roman" w:cs="Times New Roman" w:ascii="Times New Roman" w:hAnsi="Times New Roman"/>
          <w:b/>
          <w:sz w:val="24"/>
          <w:szCs w:val="24"/>
          <w:lang w:val="sr-BA" w:eastAsia="fr-BE" w:bidi="fr-BE"/>
        </w:rPr>
        <w:t>“ a. d. Trebinje</w:t>
      </w:r>
      <w:r>
        <w:rPr>
          <w:rFonts w:eastAsia="Times New Roman" w:cs="Times New Roman" w:ascii="Times New Roman" w:hAnsi="Times New Roman"/>
          <w:sz w:val="24"/>
          <w:szCs w:val="24"/>
          <w:lang w:val="sr-BA" w:eastAsia="fr-BE" w:bidi="fr-BE"/>
        </w:rPr>
        <w:t xml:space="preserve"> podrazumijeva</w:t>
      </w:r>
      <w:r>
        <w:rPr>
          <w:rFonts w:eastAsia="Times New Roman" w:cs="Times New Roman" w:ascii="Times New Roman" w:hAnsi="Times New Roman"/>
          <w:bCs/>
          <w:sz w:val="24"/>
          <w:szCs w:val="24"/>
          <w:lang w:val="sr-BA" w:eastAsia="fr-BE" w:bidi="fr-BE"/>
        </w:rPr>
        <w:t xml:space="preserve"> nastavak aktivnosti u skladu sa novim Zakonom o električnoj energiji kroz sprovođenje mjera iz usvojenog Programa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faza 1 (reorganizacija distributivnih preduzeća i uspostavljanje javnog snabdijevanja) i usvajanje faze 2 (reorganizacija proizvodnih preduzeća).</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 xml:space="preserve">Realizacija prethodno navedene mjere predstavlja implementaciju novog Zakona o električnoj energiji, u skladu sa odgovarajućim direktivama Evropske unije, odnosno Direktivama Trećeg energetskog paketa, kroz potpuno otvaranje tržišta električne energije bez diskriminacije za sve učesnike na tržištu. </w:t>
      </w:r>
      <w:r>
        <w:rPr>
          <w:rFonts w:cs="Times New Roman" w:ascii="Times New Roman" w:hAnsi="Times New Roman"/>
          <w:sz w:val="24"/>
          <w:szCs w:val="24"/>
          <w:lang w:val="sr-BA"/>
        </w:rPr>
        <w:t xml:space="preserve">U toku 2021. godine izvršeno je pravno i dijelom funkcionalno razdvajanje distribucije i snabdijevanja u skladu sa usvojenim Programom reorganizacije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faza 1 (reorganizacija distributivnih preduzeća i uspostavljanje javnog snabdijevanja), koji je Vlada Republike Srpske usvojila u decembru 2020. godine</w:t>
      </w:r>
      <w:r>
        <w:rPr>
          <w:rFonts w:cs="Times New Roman" w:ascii="Times New Roman" w:hAnsi="Times New Roman"/>
          <w:sz w:val="24"/>
          <w:szCs w:val="24"/>
          <w:lang w:val="sr-BA"/>
        </w:rPr>
        <w:t>. Najznačajnija promjena je razdvajanje djelatnosti distribucije i snabdijevanja, koja je formalno okončana 1. aprila 2021. godine, od kada su elektrodistribucije potpuno prestale sa snabdijevanjem kupaca. U sklopu faze 1 Programa reorganizacije, a s ciljem obezbjeđenja univerzalne usluge, Vlada je odredila MH „ERS“ Matično preduzeće a. d. Trebinje za javnog snabdjevača, i to na period do pet godina. Matičnom preduzeću je na taj način određena obaveza pružanja javne usluge. U okviru javnog snabdijevanja, javni snabdjevač pruža univerzalnu uslugu snabdijevanja kupcima iz kategorije domaćinstvo i malim kupcima, i to onim kupcima iz navedenih kategorija koji nisu izabrali drugog snabdjevača na tržištu.</w:t>
      </w:r>
      <w:r>
        <w:rPr>
          <w:rFonts w:cs="Times New Roman" w:ascii="Times New Roman" w:hAnsi="Times New Roman"/>
          <w:bCs/>
          <w:sz w:val="24"/>
          <w:szCs w:val="24"/>
          <w:lang w:val="sr-BA"/>
        </w:rPr>
        <w:t xml:space="preserve">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Cs/>
          <w:sz w:val="24"/>
          <w:szCs w:val="24"/>
          <w:lang w:val="sr-BA"/>
        </w:rPr>
        <w:t xml:space="preserve">Paralelno sa navedenim, Vlada Republike Srpske pokrenula je i sveobuhvatnu reformu javnih preduzeća, sa ciljem </w:t>
      </w:r>
      <w:r>
        <w:rPr>
          <w:rFonts w:cs="Times New Roman" w:ascii="Times New Roman" w:hAnsi="Times New Roman"/>
          <w:b/>
          <w:bCs/>
          <w:sz w:val="24"/>
          <w:szCs w:val="24"/>
          <w:lang w:val="sr-BA"/>
        </w:rPr>
        <w:t>uspostavljanja centralizovanog nadzora nad radom javnih preduzeća</w:t>
      </w:r>
      <w:r>
        <w:rPr>
          <w:rFonts w:cs="Times New Roman" w:ascii="Times New Roman" w:hAnsi="Times New Roman"/>
          <w:bCs/>
          <w:sz w:val="24"/>
          <w:szCs w:val="24"/>
          <w:lang w:val="sr-BA"/>
        </w:rPr>
        <w:t>, pri Kabinetu predsjednika Vlade Republike Srpske, te funkcije analize fiskalnih rizika javnih preduzeća pri Ministarstvu finansija Republike Srpske.</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Uspostavljanje i operacionalizacija Jedinice za nadzor javnih preduzeća u Republici Srpskoj prvi je i najvažniji cilj reforme predviđen Akcionim planom, koji je usvojila Vlada Republike Srpske. Ovaj konkretan cilj je važan korak u jačanju upravljanja javnim preduzećima, jer doprinosi usklađivanju sistema i praksi korporativnog upravljanja Republike Srpske sa sistemima i praksama korporativnog upravljanja EU-a i OECD-a i ključna je za podsticanje šireg reformskog programa za javna preduzeća.</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Akcionim planom takođe je predviđeno </w:t>
      </w:r>
      <w:r>
        <w:rPr>
          <w:rFonts w:cs="Times New Roman" w:ascii="Times New Roman" w:hAnsi="Times New Roman"/>
          <w:b/>
          <w:sz w:val="24"/>
          <w:szCs w:val="24"/>
          <w:lang w:val="sr-BA" w:eastAsia="en-US"/>
        </w:rPr>
        <w:t>uspostavljanje funkcije analize i praćenja fiskalnih rizika</w:t>
      </w:r>
      <w:r>
        <w:rPr>
          <w:rFonts w:cs="Times New Roman" w:ascii="Times New Roman" w:hAnsi="Times New Roman"/>
          <w:sz w:val="24"/>
          <w:szCs w:val="24"/>
          <w:lang w:val="sr-BA" w:eastAsia="en-US"/>
        </w:rPr>
        <w:t xml:space="preserve"> koji proizlaze iz javnih preduzeća u okviru Ministarstva finansija Republike Srpske. Generalno govoreći, poslovanje javnih preduzeća je značajan izvor fiskalnih rizika, kako na strani budžetskih prihoda, tako i na strani rashoda. Dobro upravljanje takvim fiskalnim rizicima ključno je za ekonomski rast i punu zaposlenost, kao Vladine strateške prioritet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Aktivnosti planirane u 2023. godini:</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Završiti vlasničko restrukturiranje kroz konverziju duga u akcije, te otkup akcija manjinskih akcionara (MSV, MF i KHOV),</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Završiti aktivnosti oko organizacionog restrukturiranja (ŽRS uz pomoć konsultanta sa kojim je potpisan ugov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Srovesti nabavku i implementaciju novog informacionog sistema za upravljanje poslovnim procesima i upravljanjem imovinom u novom preduzeću (ŽRS),</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Potpisati višegodišnje ugovore sa Vladom Republike Srpske za održavanje infrastrukture i podršku operateru kroz sufinansiranje putničkog saobraćaja (ŽRS, MSV i MF),</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Registrovati holding Željeznica Republike Srpske (ŽRS, MSV),</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Zakona o električnoj energiji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 operatori vlasnici dozvola za obavljanje elektroenergetskih djelatnosti),</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xml:space="preserve">“ a. d. Trebinje kroz </w:t>
      </w:r>
      <w:r>
        <w:rPr>
          <w:rFonts w:cs="Times New Roman" w:ascii="Times New Roman" w:hAnsi="Times New Roman"/>
          <w:bCs/>
          <w:sz w:val="24"/>
          <w:szCs w:val="24"/>
          <w:lang w:val="sr-BA" w:eastAsia="en-US"/>
        </w:rPr>
        <w:t xml:space="preserve">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MH „Elektroprivreda Republike Srpske“ Matično preduzeće i zavisna proizvodna preduzeća u okviru holdinga),</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Nastavak aktivnosti na reorganizaciji elektrodistributivne djelatnosti s ciljem postizanja potpune nezavisnosti Operatora distributivnog sistema kao mrežne potpuno regulisane djelatnosti u odnosu na tržišnu djelatnost snabdijevanja </w:t>
      </w:r>
      <w:r>
        <w:rPr>
          <w:rFonts w:eastAsia="Times New Roman" w:cs="Times New Roman" w:ascii="Times New Roman" w:hAnsi="Times New Roman"/>
          <w:bCs/>
          <w:sz w:val="24"/>
          <w:szCs w:val="24"/>
          <w:lang w:val="sr-BA" w:eastAsia="fr-BE" w:bidi="fr-BE"/>
        </w:rPr>
        <w:t>(MH „Elektroprivreda Republike Srpske“ Matično preduzeće i zavisna elektrodistributivna preduzeća u okviru holdinga),</w:t>
      </w:r>
      <w:r>
        <w:rPr>
          <w:rFonts w:eastAsia="Times New Roman" w:cs="Times New Roman" w:ascii="Times New Roman" w:hAnsi="Times New Roman"/>
          <w:sz w:val="24"/>
          <w:szCs w:val="24"/>
          <w:lang w:val="sr-BA" w:eastAsia="fr-BE" w:bidi="fr-BE"/>
        </w:rPr>
        <w:t xml:space="preserve"> </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Sprovođenje, pored pravnog, i funkcionalno razdvajanje ovih djelatnosti i uspostavljanje adekvatnih mehanizama nadzora i kontrole aktivnosti s ciljem razdvajanja i sprečavanja diskriminacije učesnika na tržištu i narušavanja konkurencije </w:t>
      </w:r>
      <w:r>
        <w:rPr>
          <w:rFonts w:eastAsia="Times New Roman" w:cs="Times New Roman" w:ascii="Times New Roman" w:hAnsi="Times New Roman"/>
          <w:bCs/>
          <w:sz w:val="24"/>
          <w:szCs w:val="24"/>
          <w:lang w:val="sr-BA" w:eastAsia="fr-BE" w:bidi="fr-BE"/>
        </w:rPr>
        <w:t>(MH „Elektroprivreda Republike Srpske“ Matično preduzeće i zavisna elektrodistributivna preduzeća u okviru holdinga, Regulatorna komisija za energetiku Republike Srpske kao nezavisno tijelo)</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Završiti upravne postupke potrebne za operacionalizaciju Jedinice za koordinaciju nadzora (Generalni sekretarijat Vlade Republike Srpske),</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Izraditi i usvojiti sveobuhvatnu strategiju reforme sektora javnih preduzeća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spostaviti registar javnih preduzeća Republike Srpske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Razmotriti i analizirati pravni okvir koji se odnosi na funkcionisanje i upravljanje, te odgovornost u upravljanju javnim preduzećima s ciljem unapređenja planiranja, izvještavanja i upravljanja, a posljedično i uspješnosti javnih preduzeća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Izvršiti izmjene i dopune pravnih okvira za javna preduzeća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Izraditi i usvojiti Politike vlasništva nad javnim preduzećima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Javna preduzeća će unaprijediti proces planiranja i pravovremeno donošenje poslovnih planova u skladu sa trogodišnjim projekcijama i strateško-razvojnim dokumentima (Javna preduzeća).</w:t>
      </w:r>
    </w:p>
    <w:p>
      <w:pPr>
        <w:pStyle w:val="Normal"/>
        <w:widowControl w:val="false"/>
        <w:tabs>
          <w:tab w:val="clear" w:pos="720"/>
          <w:tab w:val="left" w:pos="567" w:leader="none"/>
        </w:tabs>
        <w:autoSpaceDE w:val="false"/>
        <w:spacing w:lineRule="atLeast" w:line="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Aktivnosti planirane u 2024. godini:</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Pratiti implementaciju novog informacionog sistema za upravljanje poslovnim procesima i upravljanjem imovinom u novom preduzeću (ŽRS),</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Potpisati primjenu višegodišnjih ugovora sa Vladom Republike Srpske za održavanje infrastrukture i podršku operateru kroz sufinansiranje putničkog saobraćaja i doraditi iste po potrebi (ŽRS, MSV i MF),</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Primijeniti onlajn sistem prikupljanja podataka korišćenjem Prilagodljivog jezika za poslovno izvještavanje, za ažuriranje sistema Registra javnih preduzeća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Javna preduzeća izdavaće finansijske izvještaje u skladu sa međunarodnim standardima, naročito za aspekte vezane za rokove i uslove korišćenja javne imovine, postupanja sa namjenskim akcizama i državnom pomoći ili subvencijama (Javna preduzeća),</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Usvojiti politiku/zakonski zahtjev za sva javna preduzeća da objavljuju detaljne izvještaje o revalorizacionim dobicima, gubicima i ispravci vrijednosti imovine za prethodni desetogodišnji period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Usvojiti politiku i postupak vrednovanja infrastrukture u javnom vlasništvu koju koriste ili eksploatišu javna preduzeća i zahtjeve za izvještavanje u vezi s tim, korišćenjem provjerenih metodologija koje se internacionalno koriste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Usvojiti politiku i postupke za obračun kapitalnih rashoda i amortizacije infrastrukture u javnom vlasništvu koju koriste ili eksploatišu javna preduzeća, te zahtjeve za izvještavanje u vezi s tim, u skladu sa Međunarodnim standardima finansijskog izvještavanja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Zabraniti subvencionisanje između zavisnih preduzeća u sistemu Elektroprivrede Republike Srpske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Donijeti propise za obustavu praksi unakrsnog subvencionisanja u svim javnim preduzećima (Jedinica za nadzor).</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center"/>
        <w:tblInd w:w="0" w:type="dxa"/>
        <w:tblLayout w:type="fixed"/>
        <w:tblCellMar>
          <w:top w:w="0" w:type="dxa"/>
          <w:left w:w="0" w:type="dxa"/>
          <w:bottom w:w="0" w:type="dxa"/>
          <w:right w:w="0" w:type="dxa"/>
        </w:tblCellMar>
      </w:tblPr>
      <w:tblGrid>
        <w:gridCol w:w="2977"/>
        <w:gridCol w:w="1985"/>
        <w:gridCol w:w="1842"/>
        <w:gridCol w:w="2196"/>
      </w:tblGrid>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Polazni (god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Prelazni cilj (godin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Cilj (godina)</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etvaranje duga u kap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 god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Republika Srpska je vlasnik ŽRS, ŽRS nemaju obaveza prema kreditorima </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rganizaciono restrukturiranje kompani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Registrovano reduzeće holding ŽRS sa tri zavisna preduzeć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Nabavljen IT sistem za upravljanje poslovima u ŽRS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ŽRS samoodrživ sistem </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isani i u primjeni višegodišnji ugovori za održavanje infrastrukture i subfinansiranje putničkog saobraća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premljeni nacrti ugovo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Pregovaranj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isani ugovori</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rtikalna integracija</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nivo vertikalnog razdvajanja između svakog pojedinog segmenta elektroenergetskog sekt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Snabdijevanje pravno i djelimično funkcionalno odvojeno od distribucije (od 1. aprila 2021. godi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Snabdijevanje i funkcionalno potpuno odvojeno od distribucij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i mehanizmi nadzora i kontrole razdvajanja</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ruktura tržišta</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tržišni udio najvećeg elektroenergetskog preduzeć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9%</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alizacija projekta restrukturiranja će dovesti do rasterećenja dugova koje ŽRS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RS da budu finansijski samoodržive, kao i u kvalitetu pruženih usluga, što će u značajnoj mjeri povećati konkurentnost ovog javnog preduzeć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Trenutne tržišne cijene električne energije u Evropi su za 10 više puta više od cijena snabdijevanja za potrošače u Republici Srpskoj, tako da je konkurentnost električne energije kao robe na visokom nivo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olitika održavanja konkurentnih i razumno niskih cijena električne energije u Republici Srpskoj bi privukla nove i strane investicije u energetski intenzivne privredne grane i stvorilo komparativnu prednost za strana ulaganja u Republici Srpskoj, odnosno bolju konkurentnost proizvoda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spostavljanje Jedinice za nadzor nad radom javnih preduzeća i funkcije analize fiskalnih rizika poboljšaće upravljanje javnim preduzećima, odnosno, javna preduzeća će poslovati efektivnije, održivije i transparentnije.</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Troškovi implementacije su jednaki ukupnom zajmu od Svjetske banke koji iznosi 51,3 miliona EUR, za realizaciju sve tri faze restrukturiranja. Opterećenje za budžet Republike Srpske je otplata duga po osnovu zaduženja kod Svjetske banke za finansiranje komponente 1 (izmirenje dugovanja prema radnicima i Poreskoj upravi), u iznosu od 42,7 miliona EUR. Ostatak duga od 8,5 miliona EUR je dug ŽRS.</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vom momentu nije moguće procijeniti iznos troškova za restrukturiranje i reorganizaciju MH „Elektroprivreda Republike Srpske“ a. d. Trebi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spostavljanjem Jedinice za nadzor nad radom javnih preduzeća i funkcije analize fiskalnih rizika, biće potrebno obezbijediti sredstva u budžetu Republike Srpske za novozaposlene radnik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strukturiranje preduzeća dovelo je do smanjenja broja zaposlenih. ŽRS su krajem 2021. godine usvojile novu organizaciju i sistematizaciju (prema prijedlogu konsultanta za novu organizaciju) i ista je prelazno rješenje za prelazak na novu organizaciju prema odluci Vlade Republike Srpske. ŽRS su pripremile i Program zbrinjavanja viška radnika u skladu sa Zakonom o radu Republike Srpske, na koji je Vlada dala saglasn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slučaju da dođe do povećanja cijena električne energije kroz tržišno formiranje cijena, očekuje se da će doći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S druge strane, reorganizacija Elektroprivrede RS u pravcu povećanja njene konkurentnosti pretpostavlja optimizaciju (smanjenje) broja radnika u svim preduzećima u skladu sa evropskim standardima. Ova mjera će se sigurno odraziti na povećanje nezaposlenosti. Zakon nema uticaja na rodno pitanje i jednak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spostavljanje boljeg nadzora nad radom javnih preduzeća i njihova reforma, zasigurno će imati kratkoročni efekat na smanjenje broja zaposlenih, ali dugoročno, smanjiće se fiskalni pritisci povezani sa javnim preduzeći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forma ŽRS, i generalno finansijski aspekti reforme javnih preduzeća, nemaju uticaja na zaštitu životne sre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Reforma energetskog sektora će imati generalno pozitivan uticaj posebno u domenu povećanja stepena korišćenja obnovljivih izvora energije.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3369"/>
        <w:gridCol w:w="1559"/>
        <w:gridCol w:w="431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edobijanje produženja kreditnog perio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Uključivanje više stručnog kadra da se projekat realizovao u skladu sa zahtjevima postavljenim u sporazumu o zaj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Cs/>
                <w:iCs/>
                <w:sz w:val="18"/>
                <w:szCs w:val="18"/>
                <w:lang w:val="sr-BA" w:eastAsia="fr-BE" w:bidi="fr-BE"/>
              </w:rPr>
            </w:pPr>
            <w:r>
              <w:rPr>
                <w:rFonts w:eastAsia="Times New Roman" w:cs="Times New Roman" w:ascii="Times New Roman" w:hAnsi="Times New Roman"/>
                <w:bCs/>
                <w:iCs/>
                <w:sz w:val="18"/>
                <w:szCs w:val="18"/>
                <w:lang w:val="sr-BA" w:eastAsia="fr-BE" w:bidi="fr-BE"/>
              </w:rPr>
              <w:t>Neuspješna realizacija projekta organizacionog restrukturiranj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Uključivanje više stručnog kadra da se izbjegne kašnjenje realizacij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Neblagovremena izrada Plana reorganizacije faza 2 u skladu sa zakonskim rokovima (2021)</w:t>
            </w:r>
            <w:r>
              <w:rPr>
                <w:rStyle w:val="FootnoteAnchor"/>
                <w:rFonts w:eastAsia="Times New Roman" w:cs="Times New Roman" w:ascii="Times New Roman" w:hAnsi="Times New Roman"/>
                <w:sz w:val="18"/>
                <w:szCs w:val="18"/>
                <w:vertAlign w:val="superscript"/>
                <w:lang w:val="sr-BA" w:eastAsia="fr-BE" w:bidi="fr-BE"/>
              </w:rPr>
              <w:footnoteReference w:id="63"/>
            </w:r>
            <w:r>
              <w:rPr>
                <w:rFonts w:eastAsia="Times New Roman" w:cs="Times New Roman" w:ascii="Times New Roman" w:hAnsi="Times New Roman"/>
                <w:sz w:val="18"/>
                <w:szCs w:val="18"/>
                <w:lang w:val="sr-BA" w:eastAsia="fr-BE" w:bidi="fr-BE"/>
              </w:rPr>
              <w:t xml:space="preserve"> od strane MH „Elektroprivreda 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Neophodno je u okviru holdinga uspostaviti odgovarajući održiv i pravedan interni mehanizam raspodjele prihoda između proizvođača električne energije, na novim osnovama, koji ne počiva na dosadašnjoj regulaciji cijena;</w:t>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Potrebno pronaći pravovremeno rješenje u skladu sa zakonima, propisanim opcijama i u koordinaciji sa Upravom MH „Elektroprivreda RS“ MP a. d. Trebinj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eusvajanje Pravilnika o izmjenama i dopunama Pravilnika o organizaciji i sistematizaciji radnih mjesta u Generalnom sekretarijatu Vlade Republike Srpsk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Aktivnosti može da vodi Radna grupa za reformu javnih preduzeća do uspostavljanja Jedin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euspostavljanje funkcije analize fiskalnih rizika pri Ministarstvu finansija Republike Srpsk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Aktivnosti može da vodi Radna grupa za reformu javnih preduzeća do zapošljavanja kadra u Ministarstvu finansi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emogućnost postizanja dogovora između uprave, sindikati i radnika u MH „Elektroprivreda RS“, a vezano za reorganizaciju zbog smanjenja broja radnika ili gubitka određenih prava ili prihoda od djela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Blagovremeno inicirati razgovore između sindikata i uprava ZP MH „Elektroprivreda RS“ s ciljem usaglašavanja i postizanja kompromisnog rješenja</w:t>
            </w:r>
          </w:p>
        </w:tc>
      </w:tr>
    </w:tbl>
    <w:p>
      <w:pPr>
        <w:pStyle w:val="Heading4"/>
        <w:spacing w:lineRule="atLeast" w:line="0"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spacing w:lineRule="atLeast" w:line="0"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manjenje učešća izdataka za tekuću potrošnju u javnoj upravi</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40"/>
        </w:numPr>
        <w:tabs>
          <w:tab w:val="clear" w:pos="720"/>
          <w:tab w:val="left" w:pos="851" w:leader="none"/>
          <w:tab w:val="left" w:pos="993"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Smanjenje učešća izdataka za tekuću potrošnju u javnoj upravi</w:t>
      </w:r>
      <w:r>
        <w:rPr>
          <w:rFonts w:eastAsia="Times New Roman" w:cs="Times New Roman" w:ascii="Times New Roman" w:hAnsi="Times New Roman"/>
          <w:bCs/>
          <w:sz w:val="24"/>
          <w:szCs w:val="24"/>
          <w:lang w:val="sr-BA" w:eastAsia="fr-BE" w:bidi="fr-BE"/>
        </w:rPr>
        <w:t xml:space="preserve"> biće realizovano kroz uspostavljanje registra zaposlenih kod korisnika budžetskih sredstava, te kroz izmjenu organizacije javne uprave i povećanje efikasnosti njenog rada.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Imajući u vidu da realizacija ove aktivnosti zavisi od finansijske podrške Svjetske banke, koja do sada nije realizovana, neizvjesno je da li će se planirani rok moći ispoštovati. Realizacija mjere koja se odnosi na izmjenu organizacije biće izvršena donošenjem novog zakona o državnim službenicima. Zakonom o državnim službenicima biće uspostavljena efikasnija javna uprava kroz profesionalizam i integritet uz kriterijume kvalifikovanosti i testove kompetentnosti pri zapošljavanju državnih službenika i namještenika. Nakon usvajanja predmetnog zakona stvoriće se uslovi za donošenje novog Zakona o platama zaposlenih u organima uprave Republike Srpske, osnova za uspostavljanje pravičnog i transparentnog sistema plata i naknada za rad. Imlementacijom navedene mjere doprinijeće se ostvarenju specifičnog cilja u reformskoj oblasti: „Državna služba i upravljanje ljudskim potencijalima“, koji se odnosi na uspostavljanje pravnog okvira i izgradnju kapaciteta za razvoj funkcije upravljanja ljudskim potencijalima zasnovane na načelima profesionalizma, meritornosti i efikasnosti definisanog Strateškim okvirom za reformu javne uprave u BiH 2018–2027.godine. U toku su aktivnosti koje se odnose na usaglašavanje stavova radne grupe za izradu teksta Zakona o državnim službenicim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Zakona o dopunama Zakona o registru zaposlenih kod korisnika budžetskih sredstava Republike Srpske (MULS),</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Zakona o državnim službenicima (MULS).</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podzakonskih akata u vezi sa Zakonom o registru zaposlenih kod korisnika budžetskih sredstava Republike Srpske i uspostavljanje Registra zaposlenih (MULS i druga ministarstva i institucije Republike Srpske, u skladu sa nadležnostima),</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podzakonskih akata i implementacija Zakona o državnim službenicima (MULS i druga ministarstva i institucije Republike Srpske, u skladu sa nadležnostima).</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Zakona o platama zaposlenih u organima uprave Republike Srpske (MULS, MF i druga ministarstva i institucije Republike Srpske, u skladu sa nadležnostima),</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operativnog plana za smanjenje potrošnje na plate (MULS, MF i druga ministarstva i institucije Republike Srpske, u skladu sa nadležnost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56" w:type="dxa"/>
        <w:jc w:val="left"/>
        <w:tblInd w:w="85" w:type="dxa"/>
        <w:tblLayout w:type="fixed"/>
        <w:tblCellMar>
          <w:top w:w="0" w:type="dxa"/>
          <w:left w:w="0" w:type="dxa"/>
          <w:bottom w:w="0" w:type="dxa"/>
          <w:right w:w="0" w:type="dxa"/>
        </w:tblCellMar>
      </w:tblPr>
      <w:tblGrid>
        <w:gridCol w:w="4862"/>
        <w:gridCol w:w="1417"/>
        <w:gridCol w:w="1559"/>
        <w:gridCol w:w="1418"/>
      </w:tblGrid>
      <w:tr>
        <w:trPr>
          <w:trHeight w:val="67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Prelazni cilj (2024.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godina)</w:t>
            </w:r>
          </w:p>
        </w:tc>
      </w:tr>
      <w:tr>
        <w:trPr>
          <w:trHeight w:val="41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gistar zaposlenih kod korisnika budžetskih sredstava 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Funkcionala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primjeni</w:t>
            </w:r>
          </w:p>
        </w:tc>
      </w:tr>
      <w:tr>
        <w:trPr>
          <w:trHeight w:val="31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42"/>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kon o državnim službenic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U primje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primjeni</w:t>
            </w:r>
          </w:p>
        </w:tc>
      </w:tr>
      <w:tr>
        <w:trPr>
          <w:trHeight w:val="79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redba o nespojivosti i slučajevima u kojima se može dati odobrenje državnom službeniku u upravi Republike Srpske da obavlja dodatne aktivno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primjeni</w:t>
            </w:r>
          </w:p>
        </w:tc>
      </w:tr>
      <w:tr>
        <w:trPr>
          <w:trHeight w:val="5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 o platama zaposlenih u organima uprave Republike Srps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Uspostavljena efikasnija javna uprava i smanjena ukupna potrošnja na plate u odnosu na BDP, te obezbijeđeni uslovi za povećanje kapitalne potrošnje. </w:t>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Uspostavljen pravičniji sistem plata u republičkim organima uprave.</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Finansiranje izrade registra biće izvršeno iz sredstava Svjetske banke planiranih za ovu namjenu.</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Očekivani uticaj na zapošljavanje i rodno pitanje biće moguće sagledati tek nakon potpunog sprovođenj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2172"/>
        <w:gridCol w:w="2904"/>
      </w:tblGrid>
      <w:tr>
        <w:trPr>
          <w:trHeight w:val="58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izvjesnost realizacije dogovora sa Svjetskom banko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a drugih alternativnih izvora finansiranja</w:t>
            </w:r>
          </w:p>
        </w:tc>
      </w:tr>
    </w:tbl>
    <w:p>
      <w:pPr>
        <w:pStyle w:val="Normal"/>
        <w:tabs>
          <w:tab w:val="clear" w:pos="720"/>
          <w:tab w:val="left" w:pos="709" w:leader="none"/>
        </w:tabs>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oporezivanja nepokretnosti</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U Republici Srpskoj, model oporezivanja nepokretnosti prema njihovoj tržišnoj vrijednosti na snazi je već deset godina, a Zakon o porezu na nepokretnosti u neizmijenjenom obliku na snazi je već šest godina. U tom periodu primjene pokazalo se da je suštinski ovakav model oporezivanja nepokretnosti veoma dobar i da bi bio potpuno uspješan potrebno je izvršiti određena prilagođavanja, posebno u smislu uključenosti jedinica lokalne samouprave u prije svega upotpunjavanje Fiskalnog registra nepokretnosti i utvrđivanje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Širenje obuhvata poreskih obveznika i nepokretnosti – inteziviranje aktivnosti u okviru Projekta (MF, MULS), </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Donošenje Zakona o izmjenama i dopunama Zakona o porezu na nepokretnosti (MF),</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Usklađivanje podzakonskih akata sa odredbama izmijenjenog Zakona o porezu na nepokretnosti (MF),</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Preciziranje nadležnosti i obaveze svih institucija uključenih u proces prikupljanja i analize podataka potrebnih za utvrđivanje osnovice poreza na nepokretnosti (MF, MULS),</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Detaljno uređenje metodologije za utvrđivanja početnih vrijednosti nepokretnosti u jedinicama lokalne samouprave (MF, MULS),</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zvršiti analizu u okviru koje bi se razmotrila izmjena poreskih stopa poreza na nepokretnosti u smislu uvođenja diferencirane stope koja bi se utvrđivala u odnosu na veću vrijednost nepokretnosti ili broj nepokretnosti istog poreskog obveznika (MF, MULS), </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Izmjena kaznih odredbi (MF, MULS).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pPr>
      <w:r>
        <w:rPr>
          <w:rFonts w:cs="Times New Roman" w:ascii="Times New Roman" w:hAnsi="Times New Roman"/>
          <w:b/>
          <w:sz w:val="24"/>
          <w:szCs w:val="24"/>
          <w:lang w:val="sr-BA"/>
        </w:rPr>
        <w:t>Aktivnosti planirane u 2024. godini:</w:t>
      </w:r>
    </w:p>
    <w:p>
      <w:pPr>
        <w:pStyle w:val="Normal"/>
        <w:numPr>
          <w:ilvl w:val="0"/>
          <w:numId w:val="30"/>
        </w:numPr>
        <w:autoSpaceDE w:val="false"/>
        <w:spacing w:lineRule="atLeast" w:line="0" w:before="0" w:after="0"/>
        <w:ind w:left="567" w:hanging="283"/>
        <w:contextualSpacing/>
        <w:jc w:val="left"/>
        <w:rPr/>
      </w:pPr>
      <w:r>
        <w:rPr>
          <w:rFonts w:eastAsia="Times New Roman" w:cs="Times New Roman" w:ascii="Times New Roman" w:hAnsi="Times New Roman"/>
          <w:sz w:val="24"/>
          <w:szCs w:val="24"/>
          <w:lang w:val="sr-BA"/>
        </w:rPr>
        <w:t>Implementacija Zakona o porezu na nepokretnosti (MF, PU RS),</w:t>
      </w:r>
    </w:p>
    <w:p>
      <w:pPr>
        <w:pStyle w:val="Normal"/>
        <w:numPr>
          <w:ilvl w:val="0"/>
          <w:numId w:val="30"/>
        </w:numPr>
        <w:autoSpaceDE w:val="false"/>
        <w:spacing w:lineRule="atLeast" w:line="0" w:before="0" w:after="0"/>
        <w:ind w:left="567" w:hanging="283"/>
        <w:contextualSpacing/>
        <w:jc w:val="left"/>
        <w:rPr/>
      </w:pPr>
      <w:r>
        <w:rPr>
          <w:rFonts w:eastAsia="Times New Roman" w:cs="Times New Roman" w:ascii="Times New Roman" w:hAnsi="Times New Roman"/>
          <w:sz w:val="24"/>
          <w:szCs w:val="24"/>
          <w:lang w:val="sr-BA"/>
        </w:rPr>
        <w:t xml:space="preserve">Analiza obuhvata poreskih obveznika i nepokretnosti (MF).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706"/>
        <w:gridCol w:w="1696"/>
        <w:gridCol w:w="1577"/>
      </w:tblGrid>
      <w:tr>
        <w:trPr>
          <w:trHeight w:val="6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godin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godin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godina)</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 xml:space="preserve">Zakona o izmjenama i dopunama Zakona o porezu na nepokretnosti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premljen Zako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Zakon usvojen i u primjeni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Zakon u primjeni </w:t>
            </w:r>
          </w:p>
        </w:tc>
      </w:tr>
      <w:tr>
        <w:trPr>
          <w:trHeight w:val="59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Usklađivanje podzakonskih akata sa odredbama izmijenjenog Zakona o porezu na nepokretnost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Izrada podzakonskih ak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bs-BA"/>
              </w:rPr>
            </w:pPr>
            <w:r>
              <w:rPr>
                <w:rFonts w:cs="Times New Roman" w:ascii="Times New Roman" w:hAnsi="Times New Roman"/>
                <w:sz w:val="18"/>
                <w:szCs w:val="18"/>
                <w:lang w:val="sr-BA" w:eastAsia="bs-BA"/>
              </w:rPr>
              <w:t xml:space="preserve">Usklađeni svi podzakonski akti sa </w:t>
            </w:r>
            <w:r>
              <w:rPr>
                <w:rFonts w:eastAsia="Times New Roman" w:cs="Times New Roman" w:ascii="Times New Roman" w:hAnsi="Times New Roman"/>
                <w:sz w:val="18"/>
                <w:szCs w:val="18"/>
                <w:lang w:val="sr-BA"/>
              </w:rPr>
              <w:t xml:space="preserve">sa odredbama izmijenjenog Zakona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dzakonski akti u primjeni</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Analiza obuhvata poreskih obveznika i nepokretnost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Izvršena analiza trenutnog stanja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Izvršena </w:t>
            </w:r>
            <w:r>
              <w:rPr>
                <w:rFonts w:cs="Times New Roman" w:ascii="Times New Roman" w:hAnsi="Times New Roman"/>
                <w:sz w:val="18"/>
                <w:szCs w:val="18"/>
                <w:lang w:val="sr-BA"/>
              </w:rPr>
              <w:t>analiza obuhvata poreskih obveznika i nepokretnost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Uspostavljen fiskalni registar nepokretnosti </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Prevashodni uticaj izmijenjenog Zakona o porezu na nepokretnosti je upotpunjavanje Fiskalnog registra nepokretnosti i povećanje prihoda po osnovu poreza ne nepokretnosti. </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Cs/>
          <w:iCs/>
          <w:sz w:val="24"/>
          <w:szCs w:val="24"/>
          <w:lang w:val="sr-BA" w:eastAsia="fr-BE" w:bidi="fr-BE"/>
        </w:rPr>
        <w:t>S</w:t>
      </w:r>
      <w:r>
        <w:rPr>
          <w:rFonts w:eastAsia="Times New Roman" w:cs="Times New Roman" w:ascii="Times New Roman" w:hAnsi="Times New Roman"/>
          <w:bCs/>
          <w:iCs/>
          <w:sz w:val="24"/>
          <w:szCs w:val="24"/>
          <w:lang w:val="sr-Latn-BA" w:eastAsia="fr-BE" w:bidi="fr-BE"/>
        </w:rPr>
        <w:t>p</w:t>
      </w:r>
      <w:r>
        <w:rPr>
          <w:rFonts w:eastAsia="Times New Roman" w:cs="Times New Roman" w:ascii="Times New Roman" w:hAnsi="Times New Roman"/>
          <w:bCs/>
          <w:iCs/>
          <w:sz w:val="24"/>
          <w:szCs w:val="24"/>
          <w:lang w:val="sr-BA" w:eastAsia="fr-BE" w:bidi="fr-BE"/>
        </w:rPr>
        <w:t xml:space="preserve">rovođenje mjere nema direktnih i mjerljivih troškova za budžet Republike Srpske, međutim očekuje se da će mjera imati pozitivan efekat na budžete JLS, s obzirom na to da će doći do rasta prihoda od poreza na nepokretnosti. </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6"/>
          <w:numId w:val="76"/>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Mjera nema direktan uticaj na socijalne ishode u Republici Srpskoj. </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pPr>
      <w:r>
        <w:rPr>
          <w:rFonts w:eastAsia="Times New Roman" w:cs="Times New Roman" w:ascii="Times New Roman" w:hAnsi="Times New Roman"/>
          <w:sz w:val="24"/>
          <w:szCs w:val="24"/>
          <w:lang w:val="sr-BA"/>
        </w:rPr>
        <w:t>Nema uticaja.</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edovoljna angažovanost službenika jedinica lokalne samouprav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lagovremena edukacija službenika jedinica lokalne samouprave</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iCs/>
          <w:sz w:val="24"/>
          <w:szCs w:val="24"/>
          <w:lang w:val="sr-BA" w:eastAsia="fr-BE" w:bidi="fr-BE"/>
        </w:rPr>
        <w:tab/>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Unapređenje upravljanja nepokretnom imovinom u vlasništvu jedinica lokalne samouprave</w:t>
      </w:r>
    </w:p>
    <w:p>
      <w:pPr>
        <w:pStyle w:val="Normal"/>
        <w:keepNext w:val="true"/>
        <w:numPr>
          <w:ilvl w:val="0"/>
          <w:numId w:val="0"/>
        </w:numPr>
        <w:spacing w:lineRule="atLeast" w:line="0" w:before="0" w:after="0"/>
        <w:ind w:left="720" w:hanging="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widowControl w:val="false"/>
        <w:spacing w:lineRule="atLeast" w:line="0" w:before="0" w:after="0"/>
        <w:rPr>
          <w:rFonts w:ascii="Times New Roman" w:hAnsi="Times New Roman" w:eastAsia="Times New Roman" w:cs="Times New Roman"/>
          <w:b/>
          <w:b/>
          <w:bCs/>
          <w:iCs/>
          <w:sz w:val="24"/>
          <w:szCs w:val="24"/>
          <w:shd w:fill="FFFFFF" w:val="clear"/>
          <w:lang w:val="sr-BA" w:eastAsia="fr-BE" w:bidi="fr-BE"/>
        </w:rPr>
      </w:pPr>
      <w:r>
        <w:rPr>
          <w:rFonts w:eastAsia="Times New Roman" w:cs="Times New Roman" w:ascii="Times New Roman" w:hAnsi="Times New Roman"/>
          <w:b/>
          <w:bCs/>
          <w:iCs/>
          <w:sz w:val="24"/>
          <w:szCs w:val="24"/>
          <w:shd w:fill="FFFFFF" w:val="clear"/>
          <w:lang w:val="sr-BA" w:eastAsia="fr-BE"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Osnovni cilj upravljanja imovinom u vlasništvu jedinica lokalne samouprave je osigurati ekonomski svrsishodno, efikasno i transparentno upravljanje, ekonomski rast, zaštitu javnog interesa i interesa JLS. Naime, krajnja je svrha postići da javna imovina doprinosi opštem dobru, razvoju infrastrukture i strateškom razvoju lokalne zajednice. Primjeri zemalja u regionu pokazuju da strateško upravljanje imovinom utiče i na povećanje prihoda od imovine i to od 8% do 25% budžeta JLS.</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kviru mjere </w:t>
      </w:r>
      <w:r>
        <w:rPr>
          <w:rFonts w:cs="Times New Roman" w:ascii="Times New Roman" w:hAnsi="Times New Roman"/>
          <w:b/>
          <w:sz w:val="24"/>
          <w:szCs w:val="24"/>
          <w:lang w:val="sr-BA"/>
        </w:rPr>
        <w:t xml:space="preserve">Unapređenje upravljanja nepokretnom imovinom u vlasništvu jedinica lokalne samouprave </w:t>
      </w:r>
      <w:r>
        <w:rPr>
          <w:rFonts w:cs="Times New Roman" w:ascii="Times New Roman" w:hAnsi="Times New Roman"/>
          <w:sz w:val="24"/>
          <w:szCs w:val="24"/>
          <w:shd w:fill="FFFFFF" w:val="clear"/>
          <w:lang w:val="sr-BA"/>
        </w:rPr>
        <w:t>analiziraće se regulatorni okvir, posebno podzakonski propisi i na osnovu sprovedene analize inovirati postojeći regulatorni okvir sa novim propisima ili izmjenama i dopunama postojećih, kako bi se njihovim sprovođenjem obezbijedilo jedinstveno postupanje jedinica lokalne samouprave u upravljanju nekretninama. Potrebno je usaglasiti i uspostaviti jedinstvene pristupe u utvrđivanju vlasništva na nekretninama koje koriste javne ustanove za istu namjenu i evidentiranja u jedinicama lokalne samouprave i javnim ustanovama. Koordinisanim djelovanjem ministarstava, republičkih uprava i drugih institucija Republike obezbijediti neophodnu pomoć i podršku jedinicama lokalne samouprave u pogledu upravljanja nekretninama koja podrazumijeva i potrebnu razmjenu podataka i informacija radi racionalnije upotrebe postojećih resursa i kapaciteta.</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normativno–pravnog okvira u Republici Srpskoj, s ciljem efikasnijeg upravljanja nekretninama u JLS, te izrada glavne preporuke za unapređenje postojećeg stanja (uvažavajući kompleksnost problema upravljanja nekretninama, operativne aktivnosti na sprovođenju preporuka revizije učinka upravljanja nekretninama zasnivaće se na multisektorskom pristupu, te će, pored Ministarstva uprave i lokalne samouprave uključivati: Ministarstvo finansija, Ministarstvo za prostorno uređenje, građevinarstvo i ekologiju, RUGIP, Pravobranilaštvo i druge institucije Republike).</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numPr>
          <w:ilvl w:val="0"/>
          <w:numId w:val="67"/>
        </w:numPr>
        <w:spacing w:lineRule="atLeast" w:line="0" w:before="0" w:after="0"/>
        <w:ind w:left="567" w:hanging="283"/>
        <w:rPr/>
      </w:pPr>
      <w:r>
        <w:rPr>
          <w:rFonts w:eastAsia="Times New Roman" w:cs="Times New Roman" w:ascii="Times New Roman" w:hAnsi="Times New Roman"/>
          <w:bCs/>
          <w:sz w:val="24"/>
          <w:szCs w:val="24"/>
          <w:lang w:val="sr-BA" w:eastAsia="fr-BE" w:bidi="fr-BE"/>
        </w:rPr>
        <w:t xml:space="preserve">Izrada nacrta zakonskih i podzakonskih akata koji za cilj imaju unapređenje normativno–pravnog okvira s ciljem efikasnijeg upravljanja nekretninama u JLS (MULS), </w:t>
      </w:r>
    </w:p>
    <w:p>
      <w:pPr>
        <w:pStyle w:val="Normal"/>
        <w:numPr>
          <w:ilvl w:val="0"/>
          <w:numId w:val="67"/>
        </w:numPr>
        <w:spacing w:lineRule="atLeast" w:line="0" w:before="0" w:after="0"/>
        <w:ind w:left="567" w:hanging="283"/>
        <w:rPr/>
      </w:pPr>
      <w:r>
        <w:rPr>
          <w:rFonts w:eastAsia="Times New Roman" w:cs="Times New Roman" w:ascii="Times New Roman" w:hAnsi="Times New Roman"/>
          <w:bCs/>
          <w:sz w:val="24"/>
          <w:szCs w:val="24"/>
          <w:lang w:val="sr-BA" w:eastAsia="fr-BE" w:bidi="fr-BE"/>
        </w:rPr>
        <w:t>Sprovođenje stručnog osposobljavanja službenika JLS (MULS).</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numPr>
          <w:ilvl w:val="0"/>
          <w:numId w:val="37"/>
        </w:numPr>
        <w:spacing w:lineRule="atLeast" w:line="0" w:before="0" w:after="0"/>
        <w:ind w:left="567" w:hanging="283"/>
        <w:rPr/>
      </w:pPr>
      <w:r>
        <w:rPr>
          <w:rFonts w:eastAsia="Times New Roman" w:cs="Times New Roman" w:ascii="Times New Roman" w:hAnsi="Times New Roman"/>
          <w:bCs/>
          <w:sz w:val="24"/>
          <w:szCs w:val="24"/>
          <w:lang w:val="sr-BA" w:eastAsia="fr-BE" w:bidi="fr-BE"/>
        </w:rPr>
        <w:t>Uspostavljanje baza podataka i registara nekretnina u vlasništvu JLS (MULS),</w:t>
      </w:r>
    </w:p>
    <w:p>
      <w:pPr>
        <w:pStyle w:val="Normal"/>
        <w:numPr>
          <w:ilvl w:val="0"/>
          <w:numId w:val="37"/>
        </w:numPr>
        <w:spacing w:lineRule="atLeast" w:line="0" w:before="0" w:after="0"/>
        <w:ind w:left="567" w:hanging="283"/>
        <w:rPr/>
      </w:pPr>
      <w:r>
        <w:rPr>
          <w:rFonts w:eastAsia="Times New Roman" w:cs="Times New Roman" w:ascii="Times New Roman" w:hAnsi="Times New Roman"/>
          <w:bCs/>
          <w:sz w:val="24"/>
          <w:szCs w:val="24"/>
          <w:lang w:val="sr-BA" w:eastAsia="fr-BE" w:bidi="fr-BE"/>
        </w:rPr>
        <w:t>Sprovođenje stručnog osposobljavanja službenika JLS (MULS).</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3686"/>
        <w:gridCol w:w="1843"/>
        <w:gridCol w:w="1842"/>
        <w:gridCol w:w="1635"/>
      </w:tblGrid>
      <w:tr>
        <w:trPr>
          <w:trHeight w:val="78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god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4. godin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9" w:hanging="0"/>
              <w:jc w:val="center"/>
              <w:rPr/>
            </w:pPr>
            <w:r>
              <w:rPr>
                <w:rFonts w:eastAsia="Times New Roman" w:cs="Times New Roman" w:ascii="Times New Roman" w:hAnsi="Times New Roman"/>
                <w:b/>
                <w:sz w:val="20"/>
                <w:szCs w:val="20"/>
                <w:lang w:val="sr-BA" w:eastAsia="fr-BE" w:bidi="fr-BE"/>
              </w:rPr>
              <w:t>(2025. godina)</w:t>
            </w:r>
          </w:p>
        </w:tc>
      </w:tr>
      <w:tr>
        <w:trPr>
          <w:trHeight w:val="6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aliza i donesene preporuke za unapređenje upravljanja nekretninama u vlasništvu J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a analiza u utvrđene preporuk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napređen normativno</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pravni okvi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naprijeđeno upravljanje nekretninama u JLS</w:t>
            </w:r>
          </w:p>
        </w:tc>
      </w:tr>
      <w:tr>
        <w:trPr>
          <w:trHeight w:val="83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uspostavljenih baza podataka/registar nekretnina u vlasništvu J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5%</w:t>
            </w:r>
          </w:p>
        </w:tc>
      </w:tr>
      <w:tr>
        <w:trPr>
          <w:trHeight w:val="8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uke za gradske, odnosno opštinske službeni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aliza potreba za obuko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e obuke za 64 JL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naprijeđeni kapaciteti za upravljanje nekretninama u JLS</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Kroz unapređenje upravljanja nekretninama, jedinice lokalne samouprave će ostvariti dodatne izvore prihoda koji će se moći usmjeriti na lokalni ekonomski razv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U 2023. godini neće biti potrebna finansijska sredstva za realizaciju planiranih aktivnosti budući da će se iste finansirati kroz podršku projekta PIPLS, koji implementira Razvojni program Ujedinjenih nacija u BiH (UNDP).</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Kroz unapređenje upravljanja nekretninama, jedinice lokalne samouprave će ostvariti dodatne izvore prihoda koji će imati pozitivan uticaj na kreiranje povoljnog poslovnog okruženja, te pozitivan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w:t>
      </w:r>
      <w:r>
        <w:rPr>
          <w:rFonts w:eastAsia="Times New Roman" w:cs="Times New Roman" w:ascii="Times New Roman" w:hAnsi="Times New Roman"/>
          <w:bCs/>
          <w:iCs/>
          <w:sz w:val="24"/>
          <w:szCs w:val="24"/>
          <w:lang w:val="sr-BA" w:eastAsia="fr-BE" w:bidi="fr-BE"/>
        </w:rPr>
        <w:t>a</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567" w:leader="none"/>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JLS vezan za reformu oblasti upravljanja nekretninama JL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rticipativni pristup u normativno</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pravnog okvir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kapaciteta/ljudskih resursa u JL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uke i edukacije gradskih, odnosno opštinskih službenika</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I: ZELENA TRANZIC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shd w:fill="FFFFFF" w:val="clear"/>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tLeast" w:line="0" w:before="0" w:after="0"/>
        <w:contextualSpacing/>
        <w:rPr/>
      </w:pPr>
      <w:r>
        <w:rPr>
          <w:rFonts w:cs="Times New Roman" w:ascii="Times New Roman" w:hAnsi="Times New Roman"/>
          <w:sz w:val="24"/>
          <w:szCs w:val="24"/>
          <w:lang w:val="sr-BA"/>
        </w:rPr>
        <w:t xml:space="preserve">Jedan od vodećih izazova sa kojima se danas susreće svjetska ekonomija, odnosno društvo u cjelini, odnosi se na smanjenje stepena </w:t>
      </w:r>
      <w:r>
        <w:rPr>
          <w:rFonts w:cs="Times New Roman" w:ascii="Times New Roman" w:hAnsi="Times New Roman"/>
          <w:b/>
          <w:sz w:val="24"/>
          <w:szCs w:val="24"/>
          <w:lang w:val="sr-BA"/>
        </w:rPr>
        <w:t>zagađenosti životne sredine</w:t>
      </w:r>
      <w:r>
        <w:rPr>
          <w:rFonts w:cs="Times New Roman" w:ascii="Times New Roman" w:hAnsi="Times New Roman"/>
          <w:sz w:val="24"/>
          <w:szCs w:val="24"/>
          <w:lang w:val="sr-BA"/>
        </w:rPr>
        <w:t xml:space="preserve">. Uticaj industrije na životnu sredinu se ogleda kroz emisije štetnih materija u vazduh, vodu i tlo, stvaranje buke i otpada i povećanu potrošnju električne energije. Stalna briga o zaštiti životne sredine jedna je od osnovnih komponenti održivog razvoja Republike Srpske, a ujedno je i važan faktor za njen ulazak u šire integracione procese. S tim u vezi, Republika Srpska raspolaže sa značajnim materijalnim i energetskim resursima koji su potrebni za rad industrije. Međutim, oni su ipak ograničeni, pa je potrebno posvetiti posebnu pažnju njihovom racionalnom korišćenju, naročito ako se radi o neobnovljivim resursima. Prema rezultatima sprovedenog anketnog ispitivanja, malo više od trećine privrednih društava iz prerađivačke industrije se izjasnilo da ima infrastrukturu za zaštitu životne sredine, a koja se u najvećoj mjeri odnosi na prečistače otpadnih voda i vazduha (filteri). Jedna petina anketiranih privrednih društava koristi obnovljive materijale u proizvodnom procesu, a to su najčešće drvo i reciklirani materijali: tkanine, plastika, željezo, aluminijum, karton, papir i dr. Približno sličan broj privrednih društava iz prerađivačke industrije primjenjuje mjere energetske efikasnosti, koje se odnose prvenstveno na mjere toplotne izolacije objekata, primjenu LED rasvjete i grijanje na biološko gorivo. Još manji je procenat privrednih društava koja koriste obnovljive izvore energije, najčešće solarnu energiju. Problemi zagađenja životne sredine su dobrim dijelom rezultat zastarjele tehnologije i opreme u industriji, kao i niske energetske i sirovinske efikasnosti, što je donekle posljedica nedostatka finansijskih sredstava za poboljšanje postojećeg stanja. S druge strane, u industriji je još uvijek niska svijest o potrebi preduzimanja mjera za smanjenje zagađenja životne sredine, efikasniju upotrebu materijalnih resursa i povećanje racionalnosti korišćenja energije. </w:t>
      </w:r>
    </w:p>
    <w:p>
      <w:pPr>
        <w:pStyle w:val="Normal"/>
        <w:shd w:fill="FFFFFF" w:val="clea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eastAsia="en-US"/>
        </w:rPr>
        <w:t xml:space="preserve">Takođe, Republika Srpska je suočena sa velikim izazovom u smislu razvoja odgovarajuće infrastrukture za </w:t>
      </w:r>
      <w:r>
        <w:rPr>
          <w:rFonts w:cs="Times New Roman" w:ascii="Times New Roman" w:hAnsi="Times New Roman"/>
          <w:b/>
          <w:sz w:val="24"/>
          <w:szCs w:val="24"/>
          <w:lang w:val="sr-BA" w:eastAsia="en-US"/>
        </w:rPr>
        <w:t xml:space="preserve">upravljanje otpadom </w:t>
      </w:r>
      <w:r>
        <w:rPr>
          <w:rFonts w:cs="Times New Roman" w:ascii="Times New Roman" w:hAnsi="Times New Roman"/>
          <w:sz w:val="24"/>
          <w:szCs w:val="24"/>
          <w:lang w:val="sr-BA" w:eastAsia="en-US"/>
        </w:rPr>
        <w:t>prema savremenim evropskim standardima. Svijest stanovništva o otpadu, posebno opasnom otpadu i mogućnostima reciklaže je na veoma niskom nivou, a oblici obrazovanja u toj oblasti su u početnoj fazi. Takse za sakupljanje i odlaganje komunalnog i industrijskog otpada su niske i ne pokrivaju realne ekonomske troškove održavanja sistema, a pogotovo ne omogućavaju dalje investicije.</w:t>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U okviru procesa Zelene agende i </w:t>
      </w:r>
      <w:r>
        <w:rPr>
          <w:rFonts w:cs="Times New Roman" w:ascii="Times New Roman" w:hAnsi="Times New Roman"/>
          <w:b/>
          <w:sz w:val="24"/>
          <w:szCs w:val="24"/>
          <w:lang w:val="sr-BA"/>
        </w:rPr>
        <w:t>„dekarbonizacije</w:t>
      </w:r>
      <w:r>
        <w:rPr>
          <w:rFonts w:cs="Times New Roman" w:ascii="Times New Roman" w:hAnsi="Times New Roman"/>
          <w:sz w:val="24"/>
          <w:szCs w:val="24"/>
          <w:lang w:val="sr-BA"/>
        </w:rPr>
        <w:t>“, postoji veliki pritisak na sektore koji doprinose emisijam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prije svega na termoelektrane, kroz najavljeno uvođenje uvozne takse na karbonski intenzivne proizvode iz zemalja koje nemaju uveden evropski sistem oporezivanja emisij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 uvođenje CBAM (tzv. “Carbon Border Adjustment Mechanism”, Prekogranično prilagođavanje ugljenika – CBAM) mehanizma, što predstavlja uvođenje zaštitnog mehanizma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takse za određenu robu koja na tržište EU stiže iz trećih zemalja, što se odnosi na proizvode i na električnu energiju iz BiH. Ovo bi pored termoelektrana pogodilo i značajan dio privrede u Republici Srpskoj. S druge strane, prerano zatvaranje postojećih termoelektrana u procesu dekarbonizacije, dovelo bi do ogromnog gubitka radnih mjesta, dok bi se Republika Srpska od neto izvoznika električne energije, pretvorila u neto uvoznika, odnosno energetskog zavisnika. Dekarbonizacija jeste dio Zelenog plana i predstavlja i razvojnu šansu za cirkularnu ekonomiju i privredni rast (obnovljivi izvori energije, energetska efikasnost, usluge i dr.), ali i opasnost, ukoliko ne bude postepena i tzv. „pravedna“ tranzicija. Imajući u vidu da je Strategijom razvoja energetike Republike Srpske do 2035. godine planirana izgradnja dvije nove termoelektrane, ista je u tom dijelu protivrječna planiranoj „dekarbonizaciji“ energetskog sektora. Za termoelektranu Ugljevik 3 (700MW) postoji od ranije potpisan koncesioni ugovor, te su izdate određene dozvole za gradnj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b w:val="false"/>
          <w:b w:val="false"/>
          <w:sz w:val="24"/>
          <w:szCs w:val="24"/>
          <w:lang w:val="sr-BA"/>
        </w:rPr>
      </w:pPr>
      <w:r>
        <w:rPr>
          <w:rFonts w:cs="Times New Roman" w:ascii="Times New Roman" w:hAnsi="Times New Roman"/>
          <w:color w:val="000000"/>
          <w:sz w:val="24"/>
          <w:szCs w:val="24"/>
          <w:lang w:val="sr-BA"/>
        </w:rPr>
        <w:t>Prelazak industrije ka zelenoj i kružnoj ekonomiji i uspostavljanje ekonomskih instrumenata za unapređenje sistema upravljanja posebnim kategorijama otpada</w:t>
      </w:r>
    </w:p>
    <w:p>
      <w:pPr>
        <w:pStyle w:val="Normal"/>
        <w:shd w:fill="FFFFFF" w:val="clear"/>
        <w:spacing w:lineRule="atLeast" w:line="0" w:before="0" w:after="0"/>
        <w:contextualSpacing/>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pPr>
      <w:r>
        <w:rPr>
          <w:rFonts w:eastAsia="Times New Roman" w:cs="Times New Roman" w:ascii="Times New Roman" w:hAnsi="Times New Roman"/>
          <w:b/>
          <w:sz w:val="24"/>
          <w:szCs w:val="24"/>
          <w:lang w:val="sr-BA"/>
        </w:rPr>
        <w:t xml:space="preserve">Opis mjere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 xml:space="preserve">S ciljem zaštite životne sredine i prelaska industrije na tzv. „zelenu ekonomiju“ i „kružnu ekonomiju“ potrebno je preduzeti odgovarajuće mjere kako bi se štetni uticaji industrije na životnu sredinu sveli na najmanju moguću mjeru. S tim u vezi, mjera </w:t>
      </w:r>
      <w:r>
        <w:rPr>
          <w:rFonts w:cs="Times New Roman" w:ascii="Times New Roman" w:hAnsi="Times New Roman"/>
          <w:b/>
          <w:sz w:val="24"/>
          <w:szCs w:val="24"/>
          <w:lang w:val="sr-BA"/>
        </w:rPr>
        <w:t>prelazak industrije ka zelenoj i kružnoj ekonomij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i uspostavljanje ekonomskih instrumenata za unapređenje sistema upravljanja posebnim kategorijama otpada </w:t>
      </w:r>
      <w:r>
        <w:rPr>
          <w:rFonts w:eastAsia="Times New Roman" w:cs="Times New Roman" w:ascii="Times New Roman" w:hAnsi="Times New Roman"/>
          <w:sz w:val="24"/>
          <w:szCs w:val="24"/>
          <w:lang w:val="sr-BA"/>
        </w:rPr>
        <w:t xml:space="preserve">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Takođe, biće obezbijeđena finansijska podrška projektima energetske efikasnosti i korišćenja obnovljivih izvora energije u industriji, putem Fonda za zaštitu životne sredine i energetsku efikasnost Republike Srpske (u daljem tekstu: FZŽSEE). U okviru iste biće pružena finansijska podrška uvođenju standarda za upravljanje zaštitom životne sredine u industriji. Ovi standardi pomažu preduzećima da poboljšaju svoje ekološke performanse efikasnijim korišćenjem resursa i smanjenjem otpada, postizanjem konkurentske prednosti i povjerenja zainteresovanih strana – kupaca i potrošača. Mjera podrazumijeva i promociju proizvodnje i upotrebe proizvoda sa smanjenim uticajem na životnu sredinu, te podizanje svijesti o značaju zaštite životne sredine. Ova aktivnost ima za cilj upoznavanje privrednih subjekata sa značajem zaštite životne sredine, efikasnije upotrebe materijalnih resursa, energetske efikasnosti u industrijskim procesima, mogućnostima za uštedu u procesu proizvodnje i sl. Mjera će se sprovoditi i kroz organizaciju promotivnih i edukativnih skupova. </w:t>
      </w:r>
    </w:p>
    <w:p>
      <w:pPr>
        <w:pStyle w:val="Normal"/>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contextualSpacing/>
        <w:rPr/>
      </w:pPr>
      <w:r>
        <w:rPr>
          <w:rFonts w:eastAsia="Times New Roman" w:cs="Times New Roman" w:ascii="Times New Roman" w:hAnsi="Times New Roman"/>
          <w:sz w:val="24"/>
          <w:szCs w:val="24"/>
          <w:lang w:val="sr-BA"/>
        </w:rPr>
        <w:t xml:space="preserve">Dalje, </w:t>
      </w:r>
      <w:r>
        <w:rPr>
          <w:rFonts w:cs="Times New Roman" w:ascii="Times New Roman" w:hAnsi="Times New Roman"/>
          <w:bCs/>
          <w:sz w:val="24"/>
          <w:szCs w:val="24"/>
          <w:lang w:val="sr-BA" w:eastAsia="en-US"/>
        </w:rPr>
        <w:t xml:space="preserve">ključnu ulogu u razvoju sistema upravljanja otpadom u Republici Srpskoj predstavlja uspostavljanje zakonskog okvira za održivo upravljanje otpadom, uspostavljanje finansijskih instrumenata za sprovođenje sistema, razvijanje svijesti građana, planiranje i unapređenje sistema, te iniciranje zainteresovanih strana s ciljem uspostavljanja partnerstva u upravljanju otpadom. Uvođenje koncepta integralnog upravljanja otpadom podrazumijeva razvoj i implementaciju tehnologija koje imaju minimalan negativan uticaj na životnu sredinu. Savremeni sistemi zbrinjavanja otpada obuhvataju različite tehnologije obrade i iskorišćavanja otpada, koje imaju za cilj da se smanji količina nastajanja otpada, da se smanje količine otpada koje se moraju odložiti ili uklone ili smanje štetni uticaji otpada na okolinu (emisije gasova nastalih razgradnjom otpada, procjedne vode i sl.). </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Sprovođenje ove mjere predviđeno je strateškim dokumentom „Strategija razvoja industrije Republike Srpske za period 2021–2027. godina“ (starteški cilj 5. Smanjiti štetne uticaje na životnu sredinu), a u skladu je sa industrijskom politikom EU „Investiranje u pametnu, inovativnu i održivu industriju – Inovirana strategija industrijske politike Evropske unije“ i „Strategija upravljanja otpadom za period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2026. godina“ (strateški cilj III – Izbjegavanje i smanjenje nastajanja otpada), Okvirom za realizaciju ciljeva održivog razvoja u BiH, te ključnim oblastima djelovanja Zelene agende za Zapadni Balkan. Realizacija projekata u industriji, koji imaju uticaj na zaštitu životne sredine, podržana je u prethodnom periodu putem podsticaja za investiciona ulaganja i finansijskih sredstava FZŽSEE.</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Finansijska podrška realizaciji projekata u industriji koji imaju uticaj na zaštitu životne sredine (MPP i MPUGE),</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Finansijska podrška projektima energetske efikasnosti i korišćenja obnovljivih izvora energije u industriji (FZZŽSEE),</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 xml:space="preserve">Promocija proizvodnje i upotrebe proizvoda sa smanjenim uticajem na životnu sredinu, te podizanje svijesti o značaju zaštite životne sredine (MPUGE i MPP), </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Razvoj i unapređenje sistema odvojenog sakupljanja i reciklaže posebnih kategorija otpada, kao i dalje unapređenje informacionog sistema (MPUGE,</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FZZŽSEE i privredni subjekti),</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Vođenje i ažuriranje baze podataka o upravljanju otpadom (MPUGE,</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FZZŽSEE i privredni subjekti).</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Finansijska podrška realizaciji projekata u industriji koji imaju uticaj na zaštitu životne sredine (MPP i MPUGE),</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Finansijska podrška projektima energetske efikasnosti i korišćenja obnovljivih izvora energije u industriji (FZZŽSEE),</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 xml:space="preserve">Promocija proizvodnje i upotrebe proizvoda sa smanjenim uticajem na životnu sredinu, te podizanje svijesti o značaju zaštite životne sredine (MPUGE i MPP), </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Unapređenje razvijenog sistema upravljanja posebnim kategorijama otpada (MPUGE, FZZŽSEE i privredni subjekti),</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Korišćenje tehnologije na način koji obezbjeđuje racionalno korišćenje prirodnih resursa, materijala i energije (MPUGE, FZZŽSEE i privredni subjekti).</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realizaciji projekata u industriji koji imaju uticaj na zaštitu životne sredine (MPP i MPUGE),</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projektima energetske efikasnosti i korišćenja obnovljivih izvora energije u industriji (FZZŽSEE),</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Promocija proizvodnje i upotrebe proizvoda sa smanjenim uticajem na životnu sredinu, te podizanje svijesti o značaju zaštite životne sredine (MPUGE i MPP), </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centara za odvojeno sakupljanje posebnih kategorija otpada od domaćinstava u svakoj JLS (FZŽSEE, JLS i privredni subjekti),</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postrojenja za tretman odvojeno sakupljenih posebnih kategorija otpada. (FZŽSEE, JLS i privredni subjekti).</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70"/>
        </w:numPr>
        <w:tabs>
          <w:tab w:val="clear" w:pos="720"/>
          <w:tab w:val="left" w:pos="851" w:leader="none"/>
        </w:tabs>
        <w:spacing w:lineRule="atLeast" w:line="0" w:before="0" w:after="0"/>
        <w:ind w:left="720" w:hanging="153"/>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61" w:type="dxa"/>
        <w:jc w:val="center"/>
        <w:tblInd w:w="0" w:type="dxa"/>
        <w:tblLayout w:type="fixed"/>
        <w:tblCellMar>
          <w:top w:w="0" w:type="dxa"/>
          <w:left w:w="0" w:type="dxa"/>
          <w:bottom w:w="0" w:type="dxa"/>
          <w:right w:w="0" w:type="dxa"/>
        </w:tblCellMar>
      </w:tblPr>
      <w:tblGrid>
        <w:gridCol w:w="4787"/>
        <w:gridCol w:w="1417"/>
        <w:gridCol w:w="1418"/>
        <w:gridCol w:w="1339"/>
      </w:tblGrid>
      <w:tr>
        <w:trPr>
          <w:trHeight w:val="53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pPr>
            <w:r>
              <w:rPr>
                <w:rFonts w:eastAsia="Times New Roman" w:cs="Times New Roman" w:ascii="Times New Roman" w:hAnsi="Times New Roman"/>
                <w:b/>
                <w:sz w:val="20"/>
                <w:szCs w:val="20"/>
                <w:lang w:val="sr-BA" w:eastAsia="fr-BE" w:bidi="fr-BE"/>
              </w:rPr>
              <w:t>Prelazni cilj (2024. godin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5. godina)</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bCs/>
                <w:iCs/>
                <w:sz w:val="20"/>
                <w:szCs w:val="20"/>
                <w:lang w:val="sr-BA"/>
              </w:rPr>
              <w:t>Podsticaji za realizaciju projekata u industriji koji imaju uticaj na zaštitu životne sredi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00.000</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ind w:left="83" w:right="224" w:hanging="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Uspostavljanje sistema upravljanja posebnim kategorijama otpada</w:t>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siste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jelimično uspostavljen siste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sistem</w:t>
            </w:r>
          </w:p>
        </w:tc>
      </w:tr>
      <w:tr>
        <w:trPr>
          <w:trHeight w:val="1066"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Uspostavljanje i praćenje baze podataka o upravljanju otpad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a baza podata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žuriranje i vođenje baze podatak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žuriranje i vođenje baze podataka</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Izgrađeni centri za reciklažu posebnih kategorija otpa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centa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jelimično izgrađeni centr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građeni centri</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Sprovođenje ove mjere doprinijeće uštedama u potrošnji energije i materijala u proizvodnom procesu, povećanju korporativnog imidža na domaćem i inostranom tržištu, sticanju klijenata sa razvijenom ekološkom sviješću i slično, što će u konačnici uticati na povećanje konkurentnosti preduzeća.</w:t>
      </w:r>
      <w:r>
        <w:rPr>
          <w:rFonts w:cs="Times New Roman" w:ascii="Times New Roman" w:hAnsi="Times New Roman"/>
          <w:sz w:val="24"/>
          <w:szCs w:val="24"/>
          <w:lang w:val="sr-BA" w:eastAsia="en-US"/>
        </w:rPr>
        <w:t xml:space="preserve"> Takođe, uspostavljanje ekonomskih instrumenata u oblasti upravljanja otpadom, uz pojačanu kontrolu nad utroškom sredstava, generisalo bi efikasnije mjere i aktivnosti implementirane na terenu, što bi omogućilo značajniji nivo konkurentnosti za privlačenje potencijalnih ulagača u svim oblastima životne sredine i upravljanja otpadom.</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numPr>
          <w:ilvl w:val="0"/>
          <w:numId w:val="70"/>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Finansijska sredstva podrške će se obezbijediti u okviru raspoloživih sredstava iz nadležnosti MPP i iz drugih dostupnih alternativnih izvora za finansiranje.</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Dalje, u skladu sa Zakonom o upravljanju otpadom za proizvedene ili uvezene proizvode koji poslije upotrebe postaju otpad plaća se naknada za opterećivanje životne sredine posebnim kategorijama otpada, a u svrhu pokrivanja troškova uspostavljanja sistema upravljanja posebnim kategorijama otpada. Procjene troškova, u skladu sa Republičkim planom upravljanja otpadom za period 2019‒2029. godine, za period do 2024. godine iznose 15.207.000 KM. Mogući izvori finansiranja su javni i privatni izvori. Javni izvori predstavljaju glavni izvor finansiranja komunalne infrastrukture potrebne za realizovanje objekata za upravljanje otpadom, kao i samih objekata (regionalne deponije, transfer stanice i drugo). Privatni izvori finansiranja se ogledaju kroz javno</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privatno partnerstvo, koncesije ili privatizacije. </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Uticaj je indirektan budući da se kroz povećanje konkurentnosti preduzeća utiče na stvaranje uslova za veće zapošljavanje i bolji socijalni status građana. Takođe, postoji </w:t>
      </w:r>
      <w:r>
        <w:rPr>
          <w:rFonts w:eastAsia="Times New Roman" w:cs="Times New Roman" w:ascii="Times New Roman" w:hAnsi="Times New Roman"/>
          <w:sz w:val="24"/>
          <w:szCs w:val="24"/>
          <w:lang w:val="sr-BA" w:eastAsia="en-US"/>
        </w:rPr>
        <w:t xml:space="preserve">aktivna podrška zapošljavanju kroz proizvodne aktivnosti, stručna usavršavanja na programima radne i socijalne integracije, kreiranje edukacijskih programa za osobe sa posebnim potrebama kroz njihovo uključivanje u radne procese, pružanje usluga upravljanja otpada i ponovne upotrebe predmeta građanima.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jera ima direktan uticaj na životnu sredinu, s obzirom na to da se planira podrška realizaciji projekata kojima se smanjuju štetni uticaji industrije na životnu sredinu. Sprovođenje mjere će voditi ka namjenskom trošenju prikupljenih sredstava koja se naplaćuju od zagađivača i ulažu u izgradnju infrastrukture za upravljanje posebnim kategorijama otpada, odnosno ponovnom iskorišćenju posebnih kategorija otpada što će imati pozitivan uticaj na zdravlje ljudi i životnu sredinu</w:t>
      </w:r>
      <w:r>
        <w:rPr>
          <w:sz w:val="24"/>
          <w:szCs w:val="24"/>
          <w:lang w:val="sr-BA" w:eastAsia="en-U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2835"/>
        <w:gridCol w:w="1701"/>
        <w:gridCol w:w="4536"/>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pPr>
            <w:r>
              <w:rPr>
                <w:rFonts w:eastAsia="Times New Roman" w:cs="Times New Roman" w:ascii="Times New Roman" w:hAnsi="Times New Roman"/>
                <w:b/>
                <w:sz w:val="20"/>
                <w:szCs w:val="20"/>
                <w:lang w:val="sr-BA" w:eastAsia="en-US"/>
              </w:rPr>
              <w:t>Vjerovatnoća (niska/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lanirane mjere ublažavan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Ograničena sredstva iz javnih izvo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pPr>
            <w:r>
              <w:rPr>
                <w:rFonts w:eastAsia="Times New Roman" w:cs="Times New Roman" w:ascii="Times New Roman" w:hAnsi="Times New Roman"/>
                <w:sz w:val="20"/>
                <w:szCs w:val="20"/>
                <w:lang w:val="sr-BA" w:eastAsia="en-US"/>
              </w:rPr>
              <w:t xml:space="preserve">Iznalaženje alternativnih izvora za finansiranj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en-US"/>
              </w:rPr>
              <w:t xml:space="preserve">Nedovoljna zainteresovanost uprave preduzeć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Nis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Podizanje svijesti vezano za prelazak na zelenu i kružnu ekonomiju; Podsticajne mjere za sprovođenje projekata u industrijskim preduzećim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pacing w:val="-1"/>
                <w:sz w:val="20"/>
                <w:szCs w:val="20"/>
                <w:lang w:val="sr-BA" w:eastAsia="en-US"/>
              </w:rPr>
              <w:t>Nedovoljna kapacitiranost inspek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Jačanje kapaciteta inspekcij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Nedovoljno razvijen sistem monitoringa i informisanja o generisanom otpa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Jačanje sistema monitoringa i informisanja o generisanom otpadu</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
          <w:bCs/>
          <w:sz w:val="24"/>
          <w:szCs w:val="24"/>
          <w:lang w:val="sr-BA"/>
        </w:rPr>
        <w:t>„</w:t>
      </w:r>
      <w:r>
        <w:rPr>
          <w:rFonts w:eastAsia="Times New Roman" w:cs="Times New Roman" w:ascii="Times New Roman" w:hAnsi="Times New Roman"/>
          <w:b/>
          <w:bCs/>
          <w:sz w:val="24"/>
          <w:szCs w:val="24"/>
          <w:lang w:val="sr-BA"/>
        </w:rPr>
        <w:t>Zelena tranzicija“ elektroenergetskog sektora u Republici Srpskoj</w:t>
      </w:r>
    </w:p>
    <w:p>
      <w:pPr>
        <w:pStyle w:val="Normal"/>
        <w:widowControl w:val="false"/>
        <w:autoSpaceDE w:val="false"/>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Reformska mjere u oblasti </w:t>
      </w:r>
      <w:r>
        <w:rPr>
          <w:rFonts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obuhvata „Zelenu tranziciju“ elektroenergetskog sektora u Republici Srpskoj koja uključuje implementaciju novog Zakona o obnovljivim izvorima energije, donošenje Integrisanog energetskog i klimatskog plana RS i realizaciju kapitalnih investicija (obnovljivi izvori energije (OIE) i ekološki projekti za termoelektrane). Značajno je napomenuti da je donošenje Zakona o obnovljivim izvorima energije mjera iz prethodnog PER RS koja je realizovana.</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Povezanost sa strateškim dokumentima: </w:t>
      </w:r>
      <w:r>
        <w:rPr>
          <w:rFonts w:cs="Times New Roman" w:ascii="Times New Roman" w:hAnsi="Times New Roman"/>
          <w:i/>
          <w:sz w:val="24"/>
          <w:szCs w:val="24"/>
          <w:lang w:val="sr-BA"/>
        </w:rPr>
        <w:t>Strategija razvoja energetike Republike Srpske do 2035. godine</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Mišljenje Evropske komisije o zahtjevu BiH za članstvo u Evropskoj uniji (2019) ‒ dio Energija</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Ugovor o osnivanju Energetske zajednice</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Sofijska deklaracija; Pariski sporazum</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Smjernica za politike dogovorene u Zajedničkim zaključcima Ekonomskog i finansijskog dijaloga između EU i Zapadnog Balkana i Turske</w:t>
      </w:r>
      <w:r>
        <w:rPr>
          <w:rFonts w:cs="Times New Roman" w:ascii="Times New Roman" w:hAnsi="Times New Roman"/>
          <w:sz w:val="24"/>
          <w:szCs w:val="24"/>
          <w:lang w:val="sr-BA"/>
        </w:rPr>
        <w:t xml:space="preserve"> i drugim politikama (Evropski zeleni dogovor / Zelena agenda za Zapadni Balkan, Ciljevi održivog razvoja Ujedinjenih nacija, itd.).</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Cilj mjere je da se predstave kretanja u pravcu zelene agende – „Zelena tranzicija“ elektroenergetskog sektora u Republici Srpskoj, te poveća udio obnovljivih izvora energije kroz realizaciju kapitalnih investicija u obnovljive izvore energije i povećanje energetske efikasnosti, kao i finalizacija Integrisanog energetskog i klimatskog plana Republike Srpske.</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pPr>
      <w:r>
        <w:rPr>
          <w:rFonts w:cs="Times New Roman" w:ascii="Times New Roman" w:hAnsi="Times New Roman"/>
          <w:b/>
          <w:sz w:val="24"/>
          <w:szCs w:val="24"/>
          <w:lang w:val="sr-BA"/>
        </w:rPr>
        <w:t>Aktivnosti planirane u 2023. godini:</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Usvajanje Energetskog i klimatskog plana RS (MER, MPUGE i Vlada RS),</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očetak realizacije kapitalnih investicija „Elektroprivreda RS“ (preduzeća MH „ERS“) i privatnih investicija u nove energetske objekte.</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pPr>
      <w:r>
        <w:rPr>
          <w:rFonts w:cs="Times New Roman" w:ascii="Times New Roman" w:hAnsi="Times New Roman"/>
          <w:b/>
          <w:sz w:val="24"/>
          <w:szCs w:val="24"/>
          <w:lang w:val="sr-BA"/>
        </w:rPr>
        <w:t>Aktivnosti planirane u 2024. godini:</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Implementacija Energetskog i klimatskog plana RS (MEP, MPUGE, FZŽSEE, javni sektor i institucije, energetski i privredni subjekti, građani),</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Nastavak realizacije kapitalnih investicija (modernizacija i izgradnja MH „ERS“) i privatnih investicija u OIE.</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pPr>
      <w:r>
        <w:rPr>
          <w:rFonts w:cs="Times New Roman" w:ascii="Times New Roman" w:hAnsi="Times New Roman"/>
          <w:b/>
          <w:sz w:val="24"/>
          <w:szCs w:val="24"/>
          <w:lang w:val="sr-BA"/>
        </w:rPr>
        <w:t>Aktivnosti planirane u 2025. godini:</w:t>
      </w:r>
    </w:p>
    <w:p>
      <w:pPr>
        <w:pStyle w:val="Normal"/>
        <w:widowControl w:val="false"/>
        <w:numPr>
          <w:ilvl w:val="0"/>
          <w:numId w:val="11"/>
        </w:numPr>
        <w:autoSpaceDE w:val="false"/>
        <w:spacing w:lineRule="atLeast" w:line="0" w:before="0" w:after="0"/>
        <w:ind w:left="567" w:hanging="283"/>
        <w:contextualSpacing/>
        <w:rPr/>
      </w:pPr>
      <w:r>
        <w:rPr>
          <w:rFonts w:cs="Times New Roman" w:ascii="Times New Roman" w:hAnsi="Times New Roman"/>
          <w:sz w:val="24"/>
          <w:szCs w:val="24"/>
          <w:lang w:val="sr-BA"/>
        </w:rPr>
        <w:t>Implementacija Energetskog i klimatskog plana RS (MER, MPUGE, FZŽSEE, javni sektor i institucije, energetski i privredni subjekti, građani)</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pPr>
      <w:r>
        <w:rPr>
          <w:rFonts w:cs="Times New Roman" w:ascii="Times New Roman" w:hAnsi="Times New Roman"/>
          <w:sz w:val="24"/>
          <w:szCs w:val="24"/>
          <w:lang w:val="sr-BA"/>
        </w:rPr>
        <w:t>Nastavak realizacije kapitalnih investicija (modernizacija i izgradnja MH „ERS“) i privatnih investicija u OIE.</w:t>
      </w:r>
    </w:p>
    <w:p>
      <w:pPr>
        <w:pStyle w:val="Normal"/>
        <w:widowControl w:val="false"/>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56" w:type="dxa"/>
        <w:jc w:val="left"/>
        <w:tblInd w:w="85" w:type="dxa"/>
        <w:tblLayout w:type="fixed"/>
        <w:tblCellMar>
          <w:top w:w="0" w:type="dxa"/>
          <w:left w:w="0" w:type="dxa"/>
          <w:bottom w:w="0" w:type="dxa"/>
          <w:right w:w="0" w:type="dxa"/>
        </w:tblCellMar>
      </w:tblPr>
      <w:tblGrid>
        <w:gridCol w:w="4153"/>
        <w:gridCol w:w="1701"/>
        <w:gridCol w:w="1701"/>
        <w:gridCol w:w="1701"/>
      </w:tblGrid>
      <w:tr>
        <w:trPr>
          <w:trHeight w:val="729"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pPr>
            <w:r>
              <w:rPr>
                <w:rFonts w:eastAsia="Times New Roman" w:cs="Times New Roman" w:ascii="Times New Roman" w:hAnsi="Times New Roman"/>
                <w:b/>
                <w:sz w:val="20"/>
                <w:szCs w:val="20"/>
                <w:lang w:val="sr-BA" w:eastAsia="fr-BE" w:bidi="fr-BE"/>
              </w:rPr>
              <w:t>Prelazni cilj (2024.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5. godina)</w:t>
            </w:r>
          </w:p>
        </w:tc>
      </w:tr>
      <w:tr>
        <w:trPr>
          <w:trHeight w:val="46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epen realizacije planiranih ciljeva kroz budući Energetski i klimatski plan – EKP 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w:t>
            </w:r>
          </w:p>
        </w:tc>
      </w:tr>
      <w:tr>
        <w:trPr>
          <w:trHeight w:val="46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češće električne energije iz OIE u ukupnoj potrošnji u 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5%</w:t>
            </w:r>
          </w:p>
        </w:tc>
      </w:tr>
      <w:tr>
        <w:trPr>
          <w:trHeight w:val="45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epen realizacije planiranih investic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41"/>
        </w:numPr>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Povećanje investicija u elektroenergetski sektor bi se pozitivno odrazilo na njegovu konkurentnost i povećanje energetske sigurnosti.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Trenutne tržišne cijene električne energije u Evropi su za 10 više puta više od cijena snabdijevanja za potrošače u Republici Srpskoj, tako da je konkurentnost električne energije kao robe na viskom nivo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olitika održavanja konkurentnih i razumno niskih cijena električne energije u Republici Srpskoj bi privuklo nove i strane investicije u energetski intenzivne privredne grane i stvorilo komparativnu prednost za strana ulaganja u Republici Srpskoj, odnosno bolju konkurentnost proizvoda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ema procjene troškova, a izvor finansiranja su kreditna sredstva i strani kapital.</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41"/>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vesticije u elektroenergetski sektor stvaraju pozitivan ambijent za otvaranje većeg broja radnih mjesta i smanjenje siromaštva, ali je nedostatak kvalifikovane radne snage ograničavajući faktor. </w:t>
      </w:r>
    </w:p>
    <w:p>
      <w:pPr>
        <w:pStyle w:val="Normal"/>
        <w:spacing w:lineRule="atLeast" w:line="0" w:before="0" w:after="0"/>
        <w:rPr/>
      </w:pPr>
      <w:r>
        <w:rPr>
          <w:rFonts w:eastAsia="Times New Roman" w:cs="Times New Roman" w:ascii="Times New Roman" w:hAnsi="Times New Roman"/>
          <w:sz w:val="24"/>
          <w:szCs w:val="24"/>
          <w:lang w:val="sr-BA"/>
        </w:rPr>
        <w:t xml:space="preserve">Nema uticaja na </w:t>
      </w:r>
      <w:r>
        <w:rPr>
          <w:rFonts w:eastAsia="Times New Roman" w:cs="Times New Roman" w:ascii="Times New Roman" w:hAnsi="Times New Roman"/>
          <w:iCs/>
          <w:sz w:val="24"/>
          <w:szCs w:val="24"/>
          <w:lang w:val="sr-BA" w:eastAsia="fr-BE" w:bidi="fr-BE"/>
        </w:rPr>
        <w:t>jednakost i rodno pitanje.</w:t>
      </w:r>
    </w:p>
    <w:p>
      <w:pPr>
        <w:pStyle w:val="Normal"/>
        <w:spacing w:lineRule="atLeast" w:line="0" w:before="0" w:after="0"/>
        <w:rPr>
          <w:rFonts w:ascii="Times New Roman" w:hAnsi="Times New Roman" w:eastAsia="Times New Roman" w:cs="Times New Roman"/>
          <w:iCs/>
          <w:sz w:val="24"/>
          <w:szCs w:val="24"/>
          <w:lang w:val="sr-BA" w:eastAsia="fr-BE" w:bidi="fr-BE"/>
        </w:rPr>
      </w:pPr>
      <w:r>
        <w:rPr>
          <w:rFonts w:eastAsia="Times New Roman" w:cs="Times New Roman" w:ascii="Times New Roman" w:hAnsi="Times New Roman"/>
          <w:iCs/>
          <w:sz w:val="24"/>
          <w:szCs w:val="24"/>
          <w:lang w:val="sr-BA" w:eastAsia="fr-BE" w:bidi="fr-BE"/>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Mjera će generalno i dugoročno imati pozitivan uticaj posebno u domenu povećanja korišćenja obnovljivih izvora energije, smanjenju emisija SO</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te smanjenju korišćenja fosilnih goriv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01"/>
        <w:gridCol w:w="1559"/>
        <w:gridCol w:w="3430"/>
      </w:tblGrid>
      <w:tr>
        <w:trPr>
          <w:trHeight w:val="729"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092"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blagovremeno usvajanje Energetskog i klimatskog pl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tenzivirati aktivnosti na pripremi u prvoj polovini 2023. godine</w:t>
            </w:r>
          </w:p>
        </w:tc>
      </w:tr>
      <w:tr>
        <w:trPr>
          <w:trHeight w:val="1357"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povoljan ambijent za realizaciju kapitalnih projekata u OIE – opšta recesija, inflacija, potresi na tržištu energije i kapitala, nepovoljan društveno ekonomski ambijent, socijalne tenz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diti na ubrzanom restrukturiranju MH „Elektroprivreda RS“ te uklanjanju administrativnih i tehničkih barijera za ulaganje prije svega u OIE</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II: DIGITALNA TRANSFORMAC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oru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Prvi korak </w:t>
      </w:r>
      <w:r>
        <w:rPr>
          <w:rFonts w:eastAsia="Times New Roman" w:cs="Times New Roman" w:ascii="Times New Roman" w:hAnsi="Times New Roman"/>
          <w:b/>
          <w:bCs/>
          <w:iCs/>
          <w:sz w:val="24"/>
          <w:szCs w:val="24"/>
          <w:lang w:val="sr-BA" w:eastAsia="fr-BE" w:bidi="fr-BE"/>
        </w:rPr>
        <w:t>digitalne transformacije društva</w:t>
      </w:r>
      <w:r>
        <w:rPr>
          <w:rFonts w:eastAsia="Times New Roman" w:cs="Times New Roman" w:ascii="Times New Roman" w:hAnsi="Times New Roman"/>
          <w:bCs/>
          <w:iCs/>
          <w:sz w:val="24"/>
          <w:szCs w:val="24"/>
          <w:lang w:val="sr-BA" w:eastAsia="fr-BE" w:bidi="fr-BE"/>
        </w:rPr>
        <w:t xml:space="preserve"> je digitalizacija i informatizacija javne uprave. U Republici Srpskoj postoji jaka osnova za dalji razvoj e-uprave, koja se ogleda u postojanju osnovnog pravno-regulatornog okvira koji uređuje oblast e–uprave, uspostavljene osnovne IKT (informaciono-komunikacione tehnologije) infrastrukture koja podržava servise elektronske komunikacije, te snažnog društvenog i političkog opredjeljenja za ubrzani razvoj informacionog društv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Međutim, dinamičniji razvoj e-uprave Republike Srpske uslovljen je daljim razvojem osnovne IKT infrastrukture e-uprave, odnosno razvojem horizontalnih gradivnih blokova, kao što su jedinstveni interoperabilni informacioni sistem, platforma za elektronsko plaćanje, jačanje usluga povjerenja, odnosno upravljanja digitalnim identitetima, platforma za kvalifikovanu elektronsku dostavu „e-sanduče“, portal e-uprave i dr. Kao što je i prepoznato Strategijom razvoja e-uprave za period 2019‒2022, ključni izazov u razvoju IKT infrastrukture je obezbjeđenje kvalitetnih finansijskih sredstava, praćeno razvojem povoljnog okruženja za digitalnu transformaciju javne uprave i razvojem ljudskih resursa u javnom i privatnom sektoru. Kao neplanirana prepreka, situacija izazvana pandemijom kovid 19 je razlog zbog kojeg je usporena značajnija realizacija zakonodavnih i investicionih mjera u ovoj oblasti zbog njihove međusobne uslovljenosti, ali se u saradnji sa međunarodnim organizacijama i drugim organima planiraju aktivnosti koje bi trebale doprinijeti njihovoj bržoj realizaciji.</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Globalni trendovi zahtijevaju od kompanija u industrijskom sektoru transformaciju poslovanja i prilagođavanje novom digitalnom dobu. Digitalna transformacija je sinonim za savremeno poslovanje i stratešku poslovnu transformaciju preduzeća, koja podrazumijeva višeslojne organizacione i procesne promjene zasnovane na primjeni informaciono-komunikacionih tehnologija. Digitalna transformacija industrije je jedna od ključnih oblasti djelovanja u oblasti industrijskog razvoja EU, a što je definisano strateškim dokumentom „Investiranje u pametnu, inovativnu i održivu industriju – Inovirana strategija industrijske politike Evropske un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Dalje, na osnovu rezultata sprovedenog anketnog ispitivanja privrednih društava iz prerađivačke industrije</w:t>
      </w:r>
      <w:r>
        <w:rPr>
          <w:rStyle w:val="FootnoteCharacters"/>
          <w:rStyle w:val="FootnoteAnchor"/>
          <w:rFonts w:cs="Times New Roman" w:ascii="Times New Roman" w:hAnsi="Times New Roman"/>
          <w:sz w:val="24"/>
          <w:lang w:val="sr-BA"/>
        </w:rPr>
        <w:footnoteReference w:id="64"/>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digitalizovane poslovne procese</w:t>
      </w:r>
      <w:r>
        <w:rPr>
          <w:rFonts w:cs="Times New Roman" w:ascii="Times New Roman" w:hAnsi="Times New Roman"/>
          <w:sz w:val="24"/>
          <w:szCs w:val="24"/>
          <w:lang w:val="sr-BA"/>
        </w:rPr>
        <w:t xml:space="preserve"> ima 25,37% anketiranih privrednih društava i najčešće se radi o digitalizaciji samo pojedinih faza proizvodnje, dok je potpuna automatizacija poslovnih procesa vrlo rijetka. U privrednim društvima postoji pogrešna percepcija o tome šta je u suštini digitalizacija, gdje se smatra da je digitalizacija samo upotreba i primjena IT tehnologija, a ne suštinsko redefinisanje poslovanja); zatim prisutna je nedovoljna digitalna pismenost i vještine zaposlenih u kompaniji; nedovoljna stručnost za vođenje procesa digitalne transformacije itd. Privredna društva su svjesna značaja digitalne transformacije za njihovo dalje poslovanje i razvoj.</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Elektronska uprava Republike Srpske – put prema digitalnom društvu</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7"/>
        </w:numPr>
        <w:tabs>
          <w:tab w:val="clear" w:pos="720"/>
          <w:tab w:val="left" w:pos="851" w:leader="none"/>
        </w:tabs>
        <w:spacing w:lineRule="atLeast" w:line="0" w:before="0" w:after="0"/>
        <w:ind w:left="1134" w:hanging="28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Realizovane su planirane mjere uspostavljanja nacionalnog centra za upravljanje digitalnim identitetima u okviru Ministarstva za naučnotehnološki razvoj, visoko obrazovanje i informaciono društvo (MNRVOID), odnosno uspostavljena je osnovna infrastruktura javnog ključa (PKI infrastruktura) i kvalifikovano certifikaciono tijelo MNRVOID. Uloga nacionalnog centra je dvojaka i podrazumijeva upravljanje zakonodavnim okvirom usluga povjerenja (trusted services) u Republici Srpskoj, kao i poslove upravljanja digitalnim identitetima fizičkih i pravnih lica, odnosno poslove izdavanja kvalifikovanih elektronskih certifikata za elektronski potpis i elektronski pečat kroz rad Certifikacionog tijela MNRVOID. U okviru Certifikacionog tijela MNRVOID uspostavljeno je registraciono tijelo čiju ulogu obavlja Agencija za posredničke, informatičke i finansijske usluge Republike Srpske (APIF). </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Na polju razvoja elektronskih usluga realizovan je projekat elektronske prijave rođenja djeteta projekat „e-beba“. Nastavljena je i onlajn registracija privrednih subjekata. Takođe, realizovane su i aktivnosti na primjeni koncepta „smart city“, koji se odnosi na uspostavljanje sistema objedinjenog obračuna i naplate. </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a u 2023. godini:</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Priprema i usvajanje zakonskih akata (Zakon o e-upravi i Zakon o informacionoj bezbjednosti), kojima će se unaprijediti oblast elektronske uprave i informacione bezbjednosti u Republici Srpskoj (MNRVOID),</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Primjena i održavanje informacionih sistema za upravljanje projektima razvoja e-uprave i nadzor u oblasti informacione bezbjednosti (MNRVOID),</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 (MNRVOID).</w:t>
      </w:r>
    </w:p>
    <w:p>
      <w:pPr>
        <w:pStyle w:val="Normal"/>
        <w:widowControl w:val="false"/>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upravljanje projektima razvoja e-uprave i nadzor u oblasti informacione bezbjednosti (MNRVOID),</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 (MNRVOID),</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 (MNRVOID).</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upravljanje projektima razvoja e-uprave i nadzor u oblasti informacione bezbjednosti (MNRVOID),</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 (MNRVOID),</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 (MNRVOID).</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ind w:left="432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3964"/>
        <w:gridCol w:w="1843"/>
        <w:gridCol w:w="1701"/>
        <w:gridCol w:w="1541"/>
      </w:tblGrid>
      <w:tr>
        <w:trPr>
          <w:trHeight w:val="72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2023.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Prelazni cilj (2024. godin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2025. godina)</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E-uprava Republike Srpske razvija ključnu IKT infrastrukturu za pružanje e-usluga građanima i poslovnim subjekt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 e-uslu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5 e-uslug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 e-usluga</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Unaprijeđeni kapaciteti certifikacionog tijela MNRVOID s ciljem masovne produkcije kvalifikovanih elektronskih certifikata za elektronski potpis i elektronski peč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 kvalifikovanih certifik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00 kvalifikovanih certifik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 kvalifikovanih certifikata</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Utvrđene i uvedene podsticajne mjere za poslovne subjekte u oblasti IKT u Republici Srpskoj čija se efikasnost kontinuirano analizi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0.000 K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00 K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4.000.000 KM</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Procjenjuje se da jedna država zahvaljujući rastu IKT investicija od 20% može povećati vlastiti BDP za 1%. Efikasno i transparentno pružanje e-usluga građanima i poslovnim subjektima omogućav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Nedvosmislen je i pozitivan uticaj na smanjenje troškova javne uprave u procesu pružanja javnih uslug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viđena sredstva za realizaciju navedenih aktivnosti su 20.000.000 KM. Manjim dijelom (1.000.000 KM) sredstva su planirana u budžetu Republike Srpske. Ostatak sredstava za realizaciju ove reformske mjere planiraju se obezbijediti iz kreditnih i donatorskih sredstav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Jednostavan i siguran postupak ulaska na tržište i značajno brže procedure, direktno će uticati na skraćivanje vremena i troškova privrednih subjekata i preduzetnika, što će obezbijediti pretpostavke za novo zapošljavanje, bez ograničenja po rodnom pitanju.</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česnika u procesu</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Zavisnost realizacije od dinamike i obima sredstav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Digitalna transformacija industrije</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1"/>
          <w:numId w:val="6"/>
        </w:numPr>
        <w:tabs>
          <w:tab w:val="clear" w:pos="720"/>
          <w:tab w:val="left" w:pos="851" w:leader="none"/>
          <w:tab w:val="left" w:pos="1276" w:leader="none"/>
        </w:tabs>
        <w:spacing w:lineRule="atLeast" w:line="0" w:before="0" w:after="0"/>
        <w:ind w:left="567" w:hanging="0"/>
        <w:rPr/>
      </w:pPr>
      <w:r>
        <w:rPr>
          <w:rFonts w:eastAsia="Times New Roman" w:cs="Times New Roman" w:ascii="Times New Roman" w:hAnsi="Times New Roman"/>
          <w:b/>
          <w:sz w:val="24"/>
          <w:szCs w:val="24"/>
          <w:lang w:val="sr-BA"/>
        </w:rPr>
        <w:t xml:space="preserve">Opis mjere </w:t>
      </w:r>
    </w:p>
    <w:p>
      <w:pPr>
        <w:pStyle w:val="Normal"/>
        <w:tabs>
          <w:tab w:val="clear" w:pos="720"/>
          <w:tab w:val="left" w:pos="851" w:leader="none"/>
          <w:tab w:val="left" w:pos="1276" w:leader="none"/>
        </w:tabs>
        <w:spacing w:lineRule="atLeast" w:line="0" w:before="0" w:after="0"/>
        <w:ind w:left="477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 xml:space="preserve">Imajući u vidu savremene tendencije u svijetu u oblasti industrije, potrebno je da privredna društva što prije i u što većoj mjeri sprovedu proces digitalne transformacije svog poslovanja. U okviru ove mjere vršiće se promocija </w:t>
      </w:r>
      <w:r>
        <w:rPr>
          <w:rFonts w:cs="Times New Roman" w:ascii="Times New Roman" w:hAnsi="Times New Roman"/>
          <w:b/>
          <w:sz w:val="24"/>
          <w:szCs w:val="24"/>
          <w:lang w:val="sr-BA"/>
        </w:rPr>
        <w:t>digitalne transformacije industrije</w:t>
      </w:r>
      <w:r>
        <w:rPr>
          <w:rFonts w:cs="Times New Roman" w:ascii="Times New Roman" w:hAnsi="Times New Roman"/>
          <w:sz w:val="24"/>
          <w:szCs w:val="24"/>
          <w:lang w:val="sr-BA"/>
        </w:rPr>
        <w:t xml:space="preserve">, odnosno upoznavanje zaposlenih u preduzećima sa globalnim trendovima, značajem digitalne transformacije za njihovo poslovanje i postojećim digitalnim rješenjima koja mogu da unaprijede njihovo poslovanje, a s ciljem povećanja svijesti o potrebi sprovođenja digitalne transformacije. Aktivnosti podrazumijevaju organizaciju informativnih skupova, korišćenje usluga Centra za digitalnu transformaciju, kao i organizaciju razmjene informacija industrijskih preduzeća i primjera dobre prakse, koja će doprinijeti boljoj informisanosti preduzeća iz industrijskog sektora o značaju i mogućnostima digitalne transformacije. Takođe, sprovodiće se program edukacije i savjetovanje preduzeća o primjeni digitalnih rješenja u industriji, u okviru kojeg će se održavati obuke i davati direktna savjetodavna usluga o mogućim digitalnim rješenjima koja mogu povećati konkurentnost preduzeća, a što će za rezultat imati izradu određenih strategija i kratkoročnih i dugoročnih planova za sprovođenje procesa digitalne transformacije preduzeća. Osim informativne i savjetodavne podrške, potrebno je obezbijediti finansijske podsticaje za davanje podrške digitalnoj transformaciji u preduzećima. </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Sprovođenje ove mjere predviđeno je strateškim dokumentom: „Strategija razvoja industrije Republike Srpske za period 2021–2027. godina“ (prioritet 1.2. Razvoj i digitalizacija industrije), a u skladu je sa industrijskom politikom EU: „Investiranje u pametnu, inovativnu i održivu industriju – Inovirana strategija industrijske politike Evropske unije“ (ključna oblast djelovanja 2. Digitalna transformacija industrije) i dokumentom Evropske komisije: „Mjere podrške za Digitalnu agendu Zapadnog Balkana“ (prioritet 4. Razvoj kapaciteta u oblastima bezbjednosti i digitalizacije industrije). Finansijska podrška digitalnoj transformaciji industrije u prethodnom periodu pružena je putem dodjele podsticajnih sredstava za razvoj malih i srednjih preduzeća, čija namjena je nabavka softvera sa pratećim hardverom i izrada digitalnih platformi.</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Promovisati sprovođenje digitalizacije u industriji (Privredna komora Republike Srpske – PK RS, MP i MNRVOID),</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Edukacije i savjetovanje preduzeća o primjeni digitalnih rješenja u industriji (PK RS, MPP, MNRVOID),</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Podsticati digitalizaciju u industrijskim preduzećima (MPP).</w:t>
      </w:r>
    </w:p>
    <w:p>
      <w:pPr>
        <w:pStyle w:val="Normal"/>
        <w:tabs>
          <w:tab w:val="clear" w:pos="720"/>
          <w:tab w:val="left" w:pos="284" w:leader="none"/>
        </w:tabs>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romovisati sprovođenje digitalizacije u industriji (Privredna komora Republike Srpske – PK RS, MP i MNRVOID),</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Edukacije i savjetovanje preduzeća o primjeni digitalnih rješenja u industriji (PK RS, MPP, MNRVOID),</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odsticati digitalizaciju u industrijskim preduzećima (MPP).</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r>
        <w:rPr>
          <w:rFonts w:cs="Times New Roman" w:ascii="Times New Roman" w:hAnsi="Times New Roman"/>
          <w:b/>
          <w:sz w:val="24"/>
          <w:szCs w:val="24"/>
          <w:lang w:val="sr-BA"/>
        </w:rPr>
        <w:t>:</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Promovisati sprovođenje digitalizacije u industriji (Privredna komora Republike Srpske – PK RS, MP i MNRVOID),</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Edukacije i savjetovanje preduzeća o primjeni digitalnih rješenja u industriji (PK RS, MPP, MNRVOID),</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Podsticati digitalizaciju u industrijskim preduzećima (MPP).</w:t>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55" w:type="dxa"/>
        <w:jc w:val="center"/>
        <w:tblInd w:w="0" w:type="dxa"/>
        <w:tblLayout w:type="fixed"/>
        <w:tblCellMar>
          <w:top w:w="0" w:type="dxa"/>
          <w:left w:w="0" w:type="dxa"/>
          <w:bottom w:w="0" w:type="dxa"/>
          <w:right w:w="0" w:type="dxa"/>
        </w:tblCellMar>
      </w:tblPr>
      <w:tblGrid>
        <w:gridCol w:w="4976"/>
        <w:gridCol w:w="1417"/>
        <w:gridCol w:w="1418"/>
        <w:gridCol w:w="1244"/>
      </w:tblGrid>
      <w:tr>
        <w:trPr>
          <w:trHeight w:val="5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pPr>
            <w:r>
              <w:rPr>
                <w:rFonts w:eastAsia="Times New Roman" w:cs="Times New Roman" w:ascii="Times New Roman" w:hAnsi="Times New Roman"/>
                <w:b/>
                <w:sz w:val="18"/>
                <w:szCs w:val="18"/>
                <w:lang w:val="sr-BA" w:eastAsia="fr-BE" w:bidi="fr-BE"/>
              </w:rPr>
              <w:t>Prelazni cilj (2024. godin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godina)</w:t>
            </w:r>
          </w:p>
        </w:tc>
      </w:tr>
      <w:tr>
        <w:trPr>
          <w:trHeight w:val="296"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Broj promocija </w:t>
            </w:r>
            <w:r>
              <w:rPr>
                <w:rFonts w:cs="Times New Roman" w:ascii="Times New Roman" w:hAnsi="Times New Roman"/>
                <w:sz w:val="18"/>
                <w:szCs w:val="18"/>
                <w:lang w:val="sr-BA"/>
              </w:rPr>
              <w:t>digitalne transformacije industr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413"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održanih obuka</w:t>
            </w:r>
            <w:r>
              <w:rPr>
                <w:rFonts w:cs="Times New Roman" w:ascii="Times New Roman" w:hAnsi="Times New Roman"/>
                <w:sz w:val="18"/>
                <w:szCs w:val="18"/>
                <w:lang w:val="sr-BA"/>
              </w:rPr>
              <w:t xml:space="preserve"> o primjeni digitalnih rješenja u industri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3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os podsticaja za digitalnu transformaciju industr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spacing w:lineRule="atLeast" w:line="0"/>
        <w:jc w:val="both"/>
        <w:rPr/>
      </w:pPr>
      <w:r>
        <w:rPr>
          <w:color w:val="000000"/>
          <w:lang w:val="sr-BA"/>
        </w:rPr>
        <w:t>Sprovođenje ove mjere doprinijeće povećanju stepena automatizacije u poslovanju, ubrzavanju poslovnih procesa, smanjenju troškova poslovanja, poboljšanju veza i komunikacija, skraćivanju vremena obrade podataka i jačanju unutrašnjih kapaciteta preduzeća u pravcu digitalnog poslovanja, što će u konačnici uticati na povećanje konkurentnosti preduzeća.</w:t>
      </w:r>
    </w:p>
    <w:p>
      <w:pPr>
        <w:pStyle w:val="Default"/>
        <w:spacing w:lineRule="atLeast" w:line="0"/>
        <w:jc w:val="both"/>
        <w:rPr>
          <w:color w:val="000000"/>
          <w:lang w:val="sr-BA"/>
        </w:rPr>
      </w:pPr>
      <w:r>
        <w:rPr>
          <w:color w:val="000000"/>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Finansijska sredstva će se obezbijediti u oviru nadležnosti MPP i iz drugih dostupnih alternativnih izvora za finansir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6"/>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sz w:val="24"/>
          <w:szCs w:val="24"/>
          <w:lang w:val="sr-BA"/>
        </w:rPr>
        <w:t>Uticaj je indirektan budući da se kroz unapređenje konkurentnosti preduzeća utiče na ostvarenje boljih poslovnih rezultata preduzeća, a time i na stvaranje uslova za veće zapošljavanje, bolji socijalni status zaposlenih i smanjenje siromaštva.</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Mjera ima uticaj na životnu sredinu, s obzirom na to da se kroz primjenu savremenih poslovnih procesa i rješenja utiče na smanjenje štetnih uticaja industrije na životnu sredin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5" w:type="dxa"/>
        <w:jc w:val="left"/>
        <w:tblInd w:w="-118" w:type="dxa"/>
        <w:tblLayout w:type="fixed"/>
        <w:tblCellMar>
          <w:top w:w="0" w:type="dxa"/>
          <w:left w:w="108" w:type="dxa"/>
          <w:bottom w:w="0" w:type="dxa"/>
          <w:right w:w="108" w:type="dxa"/>
        </w:tblCellMar>
      </w:tblPr>
      <w:tblGrid>
        <w:gridCol w:w="3515"/>
        <w:gridCol w:w="1560"/>
        <w:gridCol w:w="4110"/>
      </w:tblGrid>
      <w:tr>
        <w:trPr>
          <w:trHeight w:val="99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5"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Ri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34" w:hanging="34"/>
              <w:jc w:val="center"/>
              <w:rPr/>
            </w:pPr>
            <w:r>
              <w:rPr>
                <w:rFonts w:cs="Times New Roman" w:ascii="Times New Roman" w:hAnsi="Times New Roman"/>
                <w:b/>
                <w:sz w:val="18"/>
                <w:szCs w:val="18"/>
                <w:lang w:val="sr-BA" w:eastAsia="en-US"/>
              </w:rPr>
              <w:t>Vjerovatnoća (niska/visok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108"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Planirane mjere ublažavanja</w:t>
            </w:r>
          </w:p>
        </w:tc>
      </w:tr>
      <w:tr>
        <w:trPr>
          <w:trHeight w:val="54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edostupnost podsticajnih sredstava za digitalnu transformaciju industri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Angažman na obezbjeđenju sredstava iz drugih izvora</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 xml:space="preserve">Nedvoljna zainteresovanost uprave preduzeća za digitalizacij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w:t>
            </w:r>
            <w:r>
              <w:rPr>
                <w:rFonts w:cs="Times New Roman" w:ascii="Times New Roman" w:hAnsi="Times New Roman"/>
                <w:sz w:val="18"/>
                <w:szCs w:val="18"/>
                <w:lang w:val="sr-BA"/>
              </w:rPr>
              <w:t>romocija digitalne transformacije industrije</w:t>
            </w:r>
            <w:r>
              <w:rPr>
                <w:rFonts w:cs="Times New Roman" w:ascii="Times New Roman" w:hAnsi="Times New Roman"/>
                <w:sz w:val="18"/>
                <w:szCs w:val="18"/>
                <w:lang w:val="sr-BA" w:eastAsia="en-US"/>
              </w:rPr>
              <w:t xml:space="preserve">; Podsticajne mjere za sprovođenje </w:t>
            </w:r>
            <w:r>
              <w:rPr>
                <w:rFonts w:cs="Times New Roman" w:ascii="Times New Roman" w:hAnsi="Times New Roman"/>
                <w:sz w:val="18"/>
                <w:szCs w:val="18"/>
                <w:lang w:val="sr-BA"/>
              </w:rPr>
              <w:t>digitalizacije u industrijskim preduzećima</w:t>
            </w:r>
          </w:p>
        </w:tc>
      </w:tr>
    </w:tbl>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V: POSLOVNO OKRUŽENJE I SMANJENJE NEFORMALNE EKONOMIJE</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eastAsia="en-US"/>
        </w:rPr>
        <w:t xml:space="preserve">Kao jedan od ključnih izazova koji je identifikovan u prethodnom periodu </w:t>
      </w:r>
      <w:r>
        <w:rPr>
          <w:rFonts w:cs="Times New Roman" w:ascii="Times New Roman" w:hAnsi="Times New Roman"/>
          <w:sz w:val="24"/>
          <w:szCs w:val="24"/>
          <w:lang w:val="sr-BA"/>
        </w:rPr>
        <w:t xml:space="preserve">bilo je </w:t>
      </w:r>
      <w:r>
        <w:rPr>
          <w:rFonts w:cs="Times New Roman" w:ascii="Times New Roman" w:hAnsi="Times New Roman"/>
          <w:b/>
          <w:sz w:val="24"/>
          <w:szCs w:val="24"/>
          <w:lang w:val="sr-BA"/>
        </w:rPr>
        <w:t>povećanje konkurentnosti i produktivnosti privrede i smanjenja sive zone</w:t>
      </w:r>
      <w:r>
        <w:rPr>
          <w:rFonts w:cs="Times New Roman" w:ascii="Times New Roman" w:hAnsi="Times New Roman"/>
          <w:sz w:val="24"/>
          <w:szCs w:val="24"/>
          <w:lang w:val="sr-BA"/>
        </w:rPr>
        <w:t xml:space="preserve"> s ciljem povećanja plata i smanjenja neformalne ekonomije u oblasti rada i posljedično</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prijavljivanja i plaćanja poreza na dohodak i doprinos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Navedeno pitanje se intenziviralo sa dolaskom krize prouzrokovane pandemijom kovid 19 i postalo jedno od glavnih izazova sa kojim su se susrela Republika Srpska, ali i sve zemlje u regionu. Poslovna zajednica je, takođe, kao jedan od ključnih izazova u ovom trenutku </w:t>
      </w:r>
      <w:r>
        <w:rPr>
          <w:rFonts w:cs="Times New Roman" w:ascii="Times New Roman" w:hAnsi="Times New Roman"/>
          <w:sz w:val="24"/>
          <w:szCs w:val="24"/>
          <w:lang w:val="sr-BA" w:eastAsia="en-US"/>
        </w:rPr>
        <w:t>prepoznala dalje smanjenje ponude radne snage, odnosno deficit radne snage u pojedinim privrednim granama, koji je, između ostalog, i rezultat odliva mozgova, te ukazala na problem niske stope rasta produktivnosti koja nije pratila dinamiku kontinuiranog rasta plat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Takođe, s ciljem stvaranja povoljnog poslovnog okruženja i smanjenja sive zone u oblasti rada, ukazala se potreba za regulisanjem </w:t>
      </w:r>
      <w:r>
        <w:rPr>
          <w:rFonts w:cs="Times New Roman" w:ascii="Times New Roman" w:hAnsi="Times New Roman"/>
          <w:b/>
          <w:sz w:val="24"/>
          <w:szCs w:val="24"/>
          <w:lang w:val="sr-BA"/>
        </w:rPr>
        <w:t>poreskog statusa i prijavljivanja radnika koji obavljaju poslove kratkotrajno, sezonski</w:t>
      </w:r>
      <w:r>
        <w:rPr>
          <w:rFonts w:cs="Times New Roman" w:ascii="Times New Roman" w:hAnsi="Times New Roman"/>
          <w:sz w:val="24"/>
          <w:szCs w:val="24"/>
          <w:lang w:val="sr-BA"/>
        </w:rPr>
        <w:t xml:space="preserve"> u oblastima ugostiteljstva, turizma, građevinarstva, poljoprivrede i druge djelatnosti, a kojima zbog kratkog trajanja angažmana treba biti omogućeno pojednostavljeno prijavljivanje u Jedinstveni sistem registracije, kontrole i naplate doprinosa, te pojednostavljeno i paušalno plaćanje poreskih obaveza. Radi se suštinski o radnicima čiji angažman traje od nekoliko sati do nekoliko dana. U većini zemalja u okruženju ovi radnici imaju pojednostavljen treman u odnosu na prijavljivanje i plaćanje poreza i doprinosa. S ciljem daljeg stvaranja povoljnog poslovnog okruženja i smanjenja sive zone potrebno je kontinuirano vršiti analize opterećenosti privrede i građana neporeskim davanjima i njihovim smanjenjem i ukidanjem.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Default"/>
        <w:spacing w:lineRule="atLeast" w:line="0"/>
        <w:jc w:val="both"/>
        <w:rPr/>
      </w:pPr>
      <w:r>
        <w:rPr>
          <w:lang w:val="sr-BA"/>
        </w:rPr>
        <w:t xml:space="preserve">Kao odgovor na jedan od glavnih idetifikovanih izazova bila je i reorganizacija postojećeg modela sistema fiskalnih kasa. Naime, analiza stanja u predmetnoj oblasti pokazala je da je </w:t>
      </w:r>
      <w:r>
        <w:rPr>
          <w:b/>
          <w:lang w:val="sr-BA"/>
        </w:rPr>
        <w:t>sistem fiskalnih kasa</w:t>
      </w:r>
      <w:r>
        <w:rPr>
          <w:lang w:val="sr-BA"/>
        </w:rPr>
        <w:t xml:space="preserve"> tehnološki zastario, te da ne prati ni kompletno poslovanje u gotovini, zbog čega i dalje postoji određeni prostor za sivu zonu. S tim u vezi, pojavila se realna i osnovana potreba za revidiranjem postojećeg sistema. Naime, postojećim sistemom, zbog svojih prevaziđenih tehničkih ograničenja samo poslovanje privrednih subjekata je finansijski i proceduralno opterećeno u interesu postizanja ciljeva fiskalizacije. Svako rješenje koje će uticati na liberalizaciju tržišta fiskalnih sistema, smanjenje povezanih operativnih troškova i smanjenje procedura ili njihovu automatizaciju, sigurno bi imalo pozitivne efekte na poslovno okruženje u Republici Srpskoj. Dalje, pojava koja je uočena je da su neki poreski obveznici pronašli način da izbjegnu stroge zahtjeve za funkcionalnim i tehničkim karakteristikama fiskalnih sistema i da prometuju robu i usluge izdajući fiktivne fiskalne račune. Pored korišćenja paralelnih POS (Ponit of Sale) uređaja sa kojih se izdaju lažni fiskalni računi, identifikovano je da je prisutna i pojava korišćenja defiskalizovanih certifikovanih fiskalnih uređaja sa kojih se izdaju računi koji potpuno odgovaraju propisanom izgledu fiskalnog računa (osim JIB-a obveznika), ali se tako ostvareni promet ne dostavlja na server Poreske uprave Republike Srpske putem dnevnih izvještaja, budući da je sistem defiskalizovan.</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S obzirom na značaj oblasti MSP u Republici Srpskoj</w:t>
      </w:r>
      <w:r>
        <w:rPr>
          <w:rStyle w:val="FootnoteCharacters"/>
          <w:rStyle w:val="FootnoteAnchor"/>
          <w:rFonts w:cs="Times New Roman" w:ascii="Times New Roman" w:hAnsi="Times New Roman"/>
          <w:sz w:val="24"/>
          <w:lang w:val="sr-BA"/>
        </w:rPr>
        <w:footnoteReference w:id="65"/>
      </w:r>
      <w:r>
        <w:rPr>
          <w:rFonts w:cs="Times New Roman" w:ascii="Times New Roman" w:hAnsi="Times New Roman"/>
          <w:sz w:val="24"/>
          <w:szCs w:val="24"/>
          <w:lang w:val="sr-BA"/>
        </w:rPr>
        <w:t xml:space="preserve"> uspostavljen je okvir za podršku navedenoj oblasti i sproveden niz aktivnosti i programa. Međutim, pandemija kovid 19 i kriza u Ukrajini su uticali na rast troškova poslovanja vezano za energente, transport, sirovine, opremu i drugo. S obzirom na to da su zemlje iz kojih se uvoze sirovine ograničile izvoz istih, često je prisutan neodstatak sirovina u određenim oblastima. Sva povećanja troškova su uticala na </w:t>
      </w:r>
      <w:r>
        <w:rPr>
          <w:rFonts w:cs="Times New Roman" w:ascii="Times New Roman" w:hAnsi="Times New Roman"/>
          <w:b/>
          <w:sz w:val="24"/>
          <w:szCs w:val="24"/>
          <w:lang w:val="sr-BA"/>
        </w:rPr>
        <w:t>poslovanje malih i srednjih preduzeća</w:t>
      </w:r>
      <w:r>
        <w:rPr>
          <w:rFonts w:cs="Times New Roman" w:ascii="Times New Roman" w:hAnsi="Times New Roman"/>
          <w:sz w:val="24"/>
          <w:szCs w:val="24"/>
          <w:lang w:val="sr-BA"/>
        </w:rPr>
        <w:t xml:space="preserve">, a posebno samostalnih preduzetnika. Zbog navedenog je bilo bitno podržati ovaj sektor, te su planirani značajni podsticaji koji se odnose na digitalnu transformaciju, tehničke inovacije (oprema), organizaciju i učešće na sajmovima, te očuvanje starih i umjetničkih zanata i domaće radinosti.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unapređenja bezbjednog ambijenta za poslovanje</w:t>
      </w:r>
      <w:r>
        <w:rPr>
          <w:rFonts w:cs="Times New Roman" w:ascii="Times New Roman" w:hAnsi="Times New Roman"/>
          <w:sz w:val="24"/>
          <w:szCs w:val="24"/>
          <w:lang w:val="sr-BA"/>
        </w:rPr>
        <w:t xml:space="preserve"> kao jedna od glavnih prepreka identifikovano je rješavanje pitanja korupcije, uzimajući u obzir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posebno trgovini ljudima (radna eksploatacija) i sajber kriminalu, ne samo u Republici Srpskoj nego i šire, kroz regionalne aktivnosti i saradnju. Bitnu prepreku unapređenju bezbjednog ambijenta za poslovanje svakako predstavljaju migrantska kriza, kao i povratak boraca sa stranih ratišta, što ima uticaj na percepciju sigurnog poslovanja. Trenutna situacija u Ukrajini, prema očekivanju, ima negativan uticaj kako na poslovni ambijent, tako i na percepciju sigurnog poslovanja.</w:t>
      </w:r>
    </w:p>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manjenje sive zone u prikazivanju prometa pomoću implementacije novog sistema fiskalnih kasa</w:t>
      </w:r>
    </w:p>
    <w:p>
      <w:pPr>
        <w:pStyle w:val="Default"/>
        <w:spacing w:lineRule="atLeast" w:line="0" w:before="0" w:after="0"/>
        <w:contextualSpacing/>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 xml:space="preserve">Postojeći model </w:t>
      </w:r>
      <w:r>
        <w:rPr>
          <w:rFonts w:eastAsia="Times New Roman" w:cs="Times New Roman" w:ascii="Times New Roman" w:hAnsi="Times New Roman"/>
          <w:b/>
          <w:sz w:val="24"/>
          <w:szCs w:val="24"/>
          <w:lang w:val="sr-BA"/>
        </w:rPr>
        <w:t>sistema fiskalnih kas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rPr>
        <w:t xml:space="preserve">u Republici Srpskoj </w:t>
      </w:r>
      <w:r>
        <w:rPr>
          <w:rFonts w:eastAsia="Times New Roman" w:cs="Times New Roman" w:ascii="Times New Roman" w:hAnsi="Times New Roman"/>
          <w:sz w:val="24"/>
          <w:szCs w:val="24"/>
          <w:lang w:val="sr-BA"/>
        </w:rPr>
        <w:t xml:space="preserve">pokazao je određene manjkavosti i pojavila se realna potreba da sistem bude unaprijeđen. Zbog svega navedenog, bilo je neophodno da se pokrenu aktivnosti kojim bi se preispitao postojeći model, te se na osnovu izvršene analize i ponuđenih modela izvršila tranzicija na manje zahtjevan, a istovremeno efektivniji i efikasniji sistem. Na osnovu prednjih analiza, Zaključka Vlade Republike Srpske o sprovođenju daljnih aktivnosti radi uspostavljanja novog sistema elektronske fiskalizacije i održane javne rasprave u skladu sa Zaključkom Narodne skupštine Republike Srpske, Narodna skupština Republike Srpske donijela je Zakon o fiskalizaciji u februaru 2022. godine. Predmetnim zakonom u tehničkom smislu se u cijelosti mijenja dosadašnji sistem kontrole prometa putem fiskalnih kasa i dosadašnji fiskalni sistemi će biti zamijenjeni novim sistemima.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pPr>
      <w:r>
        <w:rPr>
          <w:rFonts w:cs="Times New Roman" w:ascii="Times New Roman" w:hAnsi="Times New Roman"/>
          <w:b/>
          <w:sz w:val="24"/>
          <w:szCs w:val="24"/>
          <w:lang w:val="sr-BA"/>
        </w:rPr>
        <w:t>Aktivnosti planirane u 2023. godini:</w:t>
      </w:r>
    </w:p>
    <w:p>
      <w:pPr>
        <w:pStyle w:val="Normal"/>
        <w:numPr>
          <w:ilvl w:val="0"/>
          <w:numId w:val="30"/>
        </w:numPr>
        <w:autoSpaceDE w:val="false"/>
        <w:spacing w:lineRule="atLeast" w:line="0" w:before="0" w:after="0"/>
        <w:ind w:left="567" w:hanging="283"/>
        <w:contextualSpacing/>
        <w:jc w:val="left"/>
        <w:rPr/>
      </w:pPr>
      <w:r>
        <w:rPr>
          <w:rFonts w:eastAsia="Times New Roman" w:cs="Times New Roman" w:ascii="Times New Roman" w:hAnsi="Times New Roman"/>
          <w:sz w:val="24"/>
          <w:szCs w:val="24"/>
          <w:lang w:val="sr-BA"/>
        </w:rPr>
        <w:t>Potpuna primjena Zakona o fiskalizaciji (MF),</w:t>
      </w:r>
    </w:p>
    <w:p>
      <w:pPr>
        <w:pStyle w:val="Normal"/>
        <w:numPr>
          <w:ilvl w:val="0"/>
          <w:numId w:val="66"/>
        </w:numPr>
        <w:autoSpaceDE w:val="false"/>
        <w:spacing w:lineRule="atLeast" w:line="0" w:before="0" w:after="0"/>
        <w:ind w:left="567" w:hanging="283"/>
        <w:contextualSpacing/>
        <w:jc w:val="left"/>
        <w:rPr/>
      </w:pPr>
      <w:r>
        <w:rPr>
          <w:rFonts w:eastAsia="Times New Roman" w:cs="Times New Roman" w:ascii="Times New Roman" w:hAnsi="Times New Roman"/>
          <w:sz w:val="24"/>
          <w:szCs w:val="24"/>
          <w:lang w:val="sr-BA"/>
        </w:rPr>
        <w:t>Finansiranje troškova inicijane fiskalizacije kod poreskih obveznika (MF).</w:t>
      </w:r>
    </w:p>
    <w:p>
      <w:pPr>
        <w:pStyle w:val="Normal"/>
        <w:autoSpaceDE w:val="false"/>
        <w:spacing w:lineRule="atLeast" w:line="0" w:before="0" w:after="0"/>
        <w:ind w:left="567" w:hanging="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pacing w:lineRule="atLeast" w:line="0"/>
        <w:ind w:left="1080" w:hanging="0"/>
        <w:rPr/>
      </w:pPr>
      <w:r>
        <w:rPr>
          <w:rFonts w:eastAsia="Calibri"/>
          <w:b/>
          <w:lang w:val="sr-BA"/>
        </w:rPr>
        <w:t>Aktivnost planirana u 2024. godini:</w:t>
      </w:r>
    </w:p>
    <w:p>
      <w:pPr>
        <w:pStyle w:val="Normal"/>
        <w:numPr>
          <w:ilvl w:val="0"/>
          <w:numId w:val="66"/>
        </w:numPr>
        <w:autoSpaceDE w:val="false"/>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Fiskalizacija obveznika koji prema Zakonu o fiskalnim kasama nisu bili obveznici fiskalizacije, a koji su prema Zakonu o fiskalizaciji obuhvaćeni (MF).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399"/>
        <w:gridCol w:w="1418"/>
        <w:gridCol w:w="1560"/>
        <w:gridCol w:w="1713"/>
      </w:tblGrid>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god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Prelazni cilj (2024. godi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godina)</w:t>
            </w:r>
          </w:p>
        </w:tc>
      </w:tr>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Zakona o fiskalizaci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una primjena Zako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una primjena Zako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una primjena Zakona</w:t>
            </w:r>
          </w:p>
        </w:tc>
      </w:tr>
      <w:tr>
        <w:trPr>
          <w:trHeight w:val="540"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vršena fisklaizacija kod poreskih obezni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Izvršeno finansiranje troškova inicijalne fiskalizacij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Sistemi funkcionalni i u primjeni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istemi funkcionalni i u primjeni</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Prevashodni uticaj novog sistema fiskalizacije u Republici Srpskoj očekuje se kroz smanjenje sive ekonomije i smanjenje poreske evazije, te poboljšanje poreske discipline, što direktno povećava konkurentnost privrednih subjekata koji poštuju poreske propise.</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majući u vidu da je finansiranje inicijalne fiskalizacije kod poreskih obveznika na osnovu važećeg zakona bilo o trošku obveznika fiskalizacije, Vlada Republike Srpske je predložila da trošak inicijalne fiskalizacije kod poreskih obveznika ovaj put snosi Republika, odnosno da se finansira iz sredstava Republike. Trošak fiskalizacije podrazumijeva trošak inicijalne fiskalizacije kod poreskih obveznika i trošak nabavke sistema za upravljanje fiskalizacijom. Kako u ovom momentu ne postoji formirana cijena uređaja, kao ni sistema za upravljanje fiskalizacijom, MF je procjenu troška uradilo na osnovu naprijed navedenih analiza, a prema kojima bi trošak fiskalizacije trebao biti oko 50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2022. godini obezbijeđen je iznos od 27 miliona KM za nabavku sistema, dok je u 2023. godini potrebno dodatno obezbijediti 13 miliona KM. Navedeni trošak za nabavku će uvažiti i inflatorni uticaj u smislu korekcije navedenog iznosa u skladu sa tržišnim cijenama.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nema direktan uticaj na socijalne ishode u Republici Srpskoj. Međutim,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pPr>
      <w:r>
        <w:rPr>
          <w:rFonts w:eastAsia="Times New Roman" w:cs="Times New Roman" w:ascii="Times New Roman" w:hAnsi="Times New Roman"/>
          <w:sz w:val="24"/>
          <w:szCs w:val="24"/>
          <w:lang w:val="sr-BA"/>
        </w:rPr>
        <w:t>Nema uticaja.</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Smetnje pri implementaciji tehničkih aspekata sistema u Republici Srpskoj</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ehnička i kadrovska pripremljenost za implementaciju procesa</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strike/>
          <w:sz w:val="24"/>
          <w:szCs w:val="24"/>
          <w:u w:val="single"/>
          <w:lang w:val="sr-BA" w:eastAsia="fr-BE" w:bidi="fr-BE"/>
        </w:rPr>
      </w:pPr>
      <w:r>
        <w:rPr>
          <w:rFonts w:eastAsia="Times New Roman" w:cs="Times New Roman" w:ascii="Times New Roman" w:hAnsi="Times New Roman"/>
          <w:iCs/>
          <w:sz w:val="24"/>
          <w:szCs w:val="24"/>
          <w:lang w:val="sr-BA" w:eastAsia="fr-BE" w:bidi="fr-BE"/>
        </w:rPr>
        <w:tab/>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Optimizacija poreskog i neporeskog opterećenja</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widowControl w:val="false"/>
        <w:numPr>
          <w:ilvl w:val="0"/>
          <w:numId w:val="78"/>
        </w:numPr>
        <w:autoSpaceDE w:val="false"/>
        <w:spacing w:lineRule="atLeast" w:line="0" w:before="0" w:after="0"/>
        <w:ind w:left="851" w:hanging="284"/>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pis mjere</w:t>
      </w:r>
    </w:p>
    <w:p>
      <w:pPr>
        <w:pStyle w:val="Normal"/>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sz w:val="24"/>
          <w:szCs w:val="24"/>
          <w:lang w:val="sr-BA" w:eastAsia="en-US"/>
        </w:rPr>
        <w:t xml:space="preserve">S ciljem daljeg </w:t>
      </w:r>
      <w:r>
        <w:rPr>
          <w:rFonts w:cs="Times New Roman" w:ascii="Times New Roman" w:hAnsi="Times New Roman"/>
          <w:b/>
          <w:sz w:val="24"/>
          <w:szCs w:val="24"/>
          <w:lang w:val="sr-BA" w:eastAsia="en-US"/>
        </w:rPr>
        <w:t>rasterećenja privrede i unapređenja cjelokupnog poslovnog okruženja</w:t>
      </w:r>
      <w:r>
        <w:rPr>
          <w:rFonts w:cs="Times New Roman" w:ascii="Times New Roman" w:hAnsi="Times New Roman"/>
          <w:sz w:val="24"/>
          <w:szCs w:val="24"/>
          <w:lang w:val="sr-BA" w:eastAsia="en-US"/>
        </w:rPr>
        <w:t xml:space="preserve"> i ambijenta </w:t>
      </w:r>
      <w:r>
        <w:rPr>
          <w:rFonts w:cs="Times New Roman" w:ascii="Times New Roman" w:hAnsi="Times New Roman"/>
          <w:bCs/>
          <w:sz w:val="24"/>
          <w:szCs w:val="24"/>
          <w:lang w:val="sr-BA" w:eastAsia="en-US"/>
        </w:rPr>
        <w:t>u Republici Srpskoj</w:t>
      </w:r>
      <w:r>
        <w:rPr>
          <w:rFonts w:cs="Times New Roman" w:ascii="Times New Roman" w:hAnsi="Times New Roman"/>
          <w:sz w:val="24"/>
          <w:szCs w:val="24"/>
          <w:lang w:val="sr-BA" w:eastAsia="en-US"/>
        </w:rPr>
        <w:t xml:space="preserve"> Vlada Republike Srpske je u narednom periodu planirala donošenje </w:t>
      </w:r>
      <w:r>
        <w:rPr>
          <w:rFonts w:eastAsia="Times New Roman" w:cs="Times New Roman" w:ascii="Times New Roman" w:hAnsi="Times New Roman"/>
          <w:sz w:val="24"/>
          <w:szCs w:val="24"/>
          <w:lang w:val="sr-BA" w:eastAsia="en-US"/>
        </w:rPr>
        <w:t>Zakona o pojednostavljenom radnom angažmanu na sezonskim poslovima u određenim djelatnostima</w:t>
      </w:r>
      <w:r>
        <w:rPr>
          <w:rFonts w:cs="Times New Roman" w:ascii="Times New Roman" w:hAnsi="Times New Roman"/>
          <w:sz w:val="24"/>
          <w:szCs w:val="24"/>
          <w:lang w:val="sr-BA" w:eastAsia="en-US"/>
        </w:rPr>
        <w:t xml:space="preserve"> i izmjene u okviru oporezivanja tih radnika. S tim u vezi, planirano je smanjenje poreza i doprinosa za ove radnike, pojednostavljeno prijavljivanje i odjavljivanje u Jedinstveni sistem registracije, kontrole i naplate doprinosa samo elektronskim putem i pojednostavljeno plaćanje poreza i doprinosa. U ovom dijelu bitno je naglasiti da će posljedica pojednostavljenog načina angažovanja radnika na sezonskim poslovima biti pojednostavljeno i paušalno oporezivanje i plaćanje doprinosa za ove poslove. Zbog karaktera ovog angažmana pojednostavljeno oporezivanje i plaćanje doprinosa, trebalo bi da doprinese rastu prihoda, s obzirom na to da su porez i doprinosi iz ovih angažmana veoma često u sivoj zoni. Ovakav način oporezivanja ovih radnika trebalo bi da doprinese rastu poreza na dohodak i doprinosa jer je njihov angažman često u sivoj zoni. Takođe, sa ciljem smanjenja sive zone u oblasti rada, planira se i oporezivanje dividende, jer se dividenda često koristi za isplatu dijela plata u gotovini koje nisu prikazan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Kada su u pitanju</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planirane izmjene i dopune neporeskih zakona,</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MF je sprovelo pripremne aktivnosi i izradilo analize a na osnovu kojih su planirane aktivnosti za naredni trogodišnji period u vezi sa raspodjelom sredstava za finansiranje posebnih mjera zaštite od požar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jc w:val="left"/>
        <w:rPr/>
      </w:pPr>
      <w:r>
        <w:rPr>
          <w:rFonts w:cs="Times New Roman" w:ascii="Times New Roman" w:hAnsi="Times New Roman"/>
          <w:b/>
          <w:sz w:val="24"/>
          <w:szCs w:val="24"/>
          <w:lang w:val="sr-BA" w:eastAsia="en-US"/>
        </w:rPr>
        <w:t>Aktivnosti planirane u 2023. godini:</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onošenje Zakona o pojednostavljenom radnom angažmanu na sezonskim poslovima u određenim djelatnostima (MRBIZ),</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onošenje Zakona o izmjenama Zakona o porezu na dohodak (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onošenje Zakona o izmjenama Zakona o doprinosima (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onošenje Zakona o izmjenama Zakona o poreskom postupku Republike Srpske (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Izrada Analize uvođenja minimalnih osnovica doprinosa po privrednim granama </w:t>
      </w:r>
      <w:r>
        <w:rPr>
          <w:rFonts w:eastAsia="Times New Roman" w:cs="Times New Roman" w:ascii="Times New Roman" w:hAnsi="Times New Roman"/>
          <w:bCs/>
          <w:iCs/>
          <w:sz w:val="24"/>
          <w:szCs w:val="24"/>
          <w:lang w:val="sr-BA" w:eastAsia="en-US"/>
        </w:rPr>
        <w:t>(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Izrada </w:t>
      </w:r>
      <w:r>
        <w:rPr>
          <w:rFonts w:eastAsia="Times New Roman" w:cs="Times New Roman" w:ascii="Times New Roman" w:hAnsi="Times New Roman"/>
          <w:sz w:val="24"/>
          <w:szCs w:val="24"/>
          <w:lang w:val="sr-BA" w:eastAsia="en-US"/>
        </w:rPr>
        <w:t>metodologije za utvrđivanje najniže plate u Republici Srpskoj (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Ažuriranje Registra poreskih i neporeskih davanja Republike Srpske i sprovođenja daljih aktivnosti smanjenja, odnosno ukidanja neporeskih davanja (MF), </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Analiza efekata implementacije zakona kojima se smanjuje opterećenje rada (MF).</w:t>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jc w:val="left"/>
        <w:rPr/>
      </w:pPr>
      <w:r>
        <w:rPr>
          <w:rFonts w:cs="Times New Roman" w:ascii="Times New Roman" w:hAnsi="Times New Roman"/>
          <w:b/>
          <w:bCs/>
          <w:iCs/>
          <w:sz w:val="24"/>
          <w:szCs w:val="24"/>
          <w:lang w:val="sr-BA" w:eastAsia="en-US"/>
        </w:rPr>
        <w:t>Aktivnosti planirane u 2024. godini:</w:t>
      </w:r>
    </w:p>
    <w:p>
      <w:pPr>
        <w:pStyle w:val="Normal"/>
        <w:numPr>
          <w:ilvl w:val="0"/>
          <w:numId w:val="16"/>
        </w:numPr>
        <w:spacing w:lineRule="atLeast" w:line="0" w:before="0" w:after="0"/>
        <w:ind w:left="567" w:hanging="283"/>
        <w:contextualSpacing/>
        <w:jc w:val="left"/>
        <w:rPr/>
      </w:pPr>
      <w:r>
        <w:rPr>
          <w:rFonts w:cs="Times New Roman" w:ascii="Times New Roman" w:hAnsi="Times New Roman"/>
          <w:sz w:val="24"/>
          <w:szCs w:val="24"/>
          <w:lang w:val="sr-BA" w:eastAsia="en-US"/>
        </w:rPr>
        <w:t>Implementacija zakona i podzakonskih akata u vezi sa pojednostavljenim radnim agažmanom na sezonskim poslovima u određenim djelatnostima (MF).</w:t>
      </w:r>
    </w:p>
    <w:p>
      <w:pPr>
        <w:pStyle w:val="Normal"/>
        <w:spacing w:lineRule="atLeast" w:line="0" w:before="0" w:after="0"/>
        <w:ind w:left="567" w:hanging="0"/>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26"/>
        </w:numPr>
        <w:tabs>
          <w:tab w:val="clear" w:pos="720"/>
          <w:tab w:val="left" w:pos="851" w:leader="none"/>
        </w:tabs>
        <w:autoSpaceDE w:val="false"/>
        <w:spacing w:lineRule="atLeast" w:line="0" w:before="0" w:after="0"/>
        <w:ind w:left="1440" w:hanging="87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Indikatori rezultata</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90" w:type="dxa"/>
        <w:jc w:val="center"/>
        <w:tblInd w:w="0" w:type="dxa"/>
        <w:tblLayout w:type="fixed"/>
        <w:tblCellMar>
          <w:top w:w="0" w:type="dxa"/>
          <w:left w:w="0" w:type="dxa"/>
          <w:bottom w:w="0" w:type="dxa"/>
          <w:right w:w="0" w:type="dxa"/>
        </w:tblCellMar>
      </w:tblPr>
      <w:tblGrid>
        <w:gridCol w:w="3823"/>
        <w:gridCol w:w="1984"/>
        <w:gridCol w:w="1701"/>
        <w:gridCol w:w="1582"/>
      </w:tblGrid>
      <w:tr>
        <w:trPr>
          <w:trHeight w:val="61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 xml:space="preserve">Polazni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3.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 xml:space="preserve">Prelazni 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4. godin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 xml:space="preserve">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5. godina)</w:t>
            </w:r>
          </w:p>
        </w:tc>
      </w:tr>
      <w:tr>
        <w:trPr>
          <w:trHeight w:val="28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cs="Times New Roman" w:ascii="Times New Roman" w:hAnsi="Times New Roman"/>
                <w:bCs/>
                <w:iCs/>
                <w:sz w:val="18"/>
                <w:szCs w:val="18"/>
                <w:lang w:val="sr-BA" w:eastAsia="en-US"/>
              </w:rPr>
              <w:t>Zakon o pojednostavljenom radnom angažmanu na sezonskim poslovima u određenim djelatnost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en-US" w:bidi="fr-BE"/>
              </w:rPr>
              <w:t xml:space="preserve">Usvojen Zak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en-US" w:bidi="fr-BE"/>
              </w:rPr>
              <w:t xml:space="preserve">Zakon u primjeni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en-US" w:bidi="fr-BE"/>
              </w:rPr>
              <w:t xml:space="preserve">Zakon u primjeni </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Cs/>
                <w:iCs/>
                <w:sz w:val="18"/>
                <w:szCs w:val="18"/>
                <w:lang w:val="sr-BA" w:eastAsia="en-US"/>
              </w:rPr>
            </w:pPr>
            <w:r>
              <w:rPr>
                <w:rFonts w:cs="Times New Roman" w:ascii="Times New Roman" w:hAnsi="Times New Roman"/>
                <w:bCs/>
                <w:iCs/>
                <w:sz w:val="18"/>
                <w:szCs w:val="18"/>
                <w:lang w:val="sr-BA" w:eastAsia="en-US"/>
              </w:rPr>
              <w:t>Izmjene zakonodavstva u okviru oporezivanja: Zakona o izmjenama Zakona o porezu na dohodak; Zakona o izmjenama Zakona o doprinosima; Zakona o izmjenama Zakona o poreskom postupku Republike Srps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Pripremljen set zakona i isti usvoj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en-US" w:bidi="fr-BE"/>
              </w:rPr>
              <w:t xml:space="preserve">Zakoni u primjeni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Zakoni u primjeni</w:t>
            </w:r>
          </w:p>
        </w:tc>
      </w:tr>
    </w:tbl>
    <w:p>
      <w:pPr>
        <w:pStyle w:val="Normal"/>
        <w:tabs>
          <w:tab w:val="clear" w:pos="720"/>
          <w:tab w:val="left" w:pos="851" w:leader="none"/>
        </w:tabs>
        <w:spacing w:lineRule="atLeast" w:line="0" w:before="0" w:after="0"/>
        <w:jc w:val="left"/>
        <w:rPr>
          <w:rFonts w:ascii="Times New Roman" w:hAnsi="Times New Roman" w:cs="Times New Roman"/>
          <w:b/>
          <w:b/>
          <w:bCs/>
          <w:iCs/>
          <w:sz w:val="24"/>
          <w:szCs w:val="24"/>
          <w:lang w:val="sr-BA" w:eastAsia="en-US" w:bidi="fr-BE"/>
        </w:rPr>
      </w:pPr>
      <w:r>
        <w:rPr>
          <w:rFonts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čekivani uticaj na konkurentnost</w:t>
      </w:r>
    </w:p>
    <w:p>
      <w:pPr>
        <w:pStyle w:val="Normal"/>
        <w:widowControl w:val="false"/>
        <w:tabs>
          <w:tab w:val="clear" w:pos="720"/>
          <w:tab w:val="left" w:pos="851" w:leader="none"/>
        </w:tabs>
        <w:autoSpaceDE w:val="false"/>
        <w:spacing w:lineRule="atLeast" w:line="0" w:before="0" w:after="0"/>
        <w:ind w:left="1440"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FFFFF" w:val="clear"/>
        <w:spacing w:lineRule="atLeast" w:line="0" w:before="0" w:after="0"/>
        <w:rPr/>
      </w:pPr>
      <w:r>
        <w:rPr>
          <w:rFonts w:eastAsia="PT Sans" w:cs="Times New Roman" w:ascii="Times New Roman" w:hAnsi="Times New Roman"/>
          <w:sz w:val="24"/>
          <w:szCs w:val="24"/>
          <w:lang w:val="sr-BA" w:eastAsia="en-US"/>
        </w:rPr>
        <w:t>Realizacijom mjere očekuje se rasterećenje privrede i stvaranje povoljnijih uslova za poslovanje privrednih subjekata koje će dovesti do povećanja konkurentnosti i produktivnosti privrede Republike Srpske.</w:t>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Procjena troškova i izvor finansiranja</w:t>
      </w:r>
    </w:p>
    <w:p>
      <w:pPr>
        <w:pStyle w:val="Normal"/>
        <w:spacing w:lineRule="atLeast" w:line="0" w:before="0" w:after="0"/>
        <w:ind w:left="144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pPr>
      <w:r>
        <w:rPr>
          <w:rFonts w:eastAsia="Times New Roman" w:cs="Times New Roman" w:ascii="Times New Roman" w:hAnsi="Times New Roman"/>
          <w:bCs/>
          <w:iCs/>
          <w:sz w:val="24"/>
          <w:szCs w:val="24"/>
          <w:lang w:val="sr-BA" w:eastAsia="en-US" w:bidi="fr-BE"/>
        </w:rPr>
        <w:t xml:space="preserve">Za realizaciju mjere nisu potrebni dodatna sredstva. S obzirom na to da su porez i doprinosi iz angažovanja radnika na sezonskim poslovima veoma često u sivoj zoni, pojednostavljeno oporezivanje i plaćanje doprinosa trebalo bi da doprinese rastu ovih prihoda. Takođe, uvođenje oporezivanja dividende rezultiraće povećanjem prihoda od poreza na dohodak. </w:t>
      </w:r>
    </w:p>
    <w:p>
      <w:pPr>
        <w:pStyle w:val="Normal"/>
        <w:spacing w:lineRule="atLeast" w:line="0" w:before="0" w:after="0"/>
        <w:contextualSpacing/>
        <w:rPr>
          <w:rFonts w:ascii="Times New Roman" w:hAnsi="Times New Roman" w:cs="Times New Roman"/>
          <w:strike/>
          <w:sz w:val="24"/>
          <w:szCs w:val="24"/>
          <w:lang w:val="sr-BA" w:eastAsia="en-US"/>
        </w:rPr>
      </w:pPr>
      <w:r>
        <w:rPr>
          <w:rFonts w:eastAsia="Times New Roman" w:cs="Times New Roman" w:ascii="Times New Roman" w:hAnsi="Times New Roman"/>
          <w:bCs/>
          <w:iCs/>
          <w:sz w:val="24"/>
          <w:szCs w:val="24"/>
          <w:lang w:val="sr-BA" w:eastAsia="en-US" w:bidi="fr-BE"/>
        </w:rPr>
        <w:t xml:space="preserve"> </w:t>
      </w:r>
    </w:p>
    <w:p>
      <w:pPr>
        <w:pStyle w:val="Normal"/>
        <w:widowControl w:val="false"/>
        <w:numPr>
          <w:ilvl w:val="0"/>
          <w:numId w:val="26"/>
        </w:numPr>
        <w:tabs>
          <w:tab w:val="clear" w:pos="720"/>
          <w:tab w:val="left" w:pos="851" w:leader="none"/>
        </w:tabs>
        <w:autoSpaceDE w:val="false"/>
        <w:spacing w:lineRule="atLeast" w:line="0" w:before="0" w:after="0"/>
        <w:ind w:left="851" w:hanging="284"/>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čekivani uticaj na socijalne ishode, kao što su zapošljavanje, smanjenje siromaštva, jednakost i rodno pitanje</w:t>
      </w:r>
    </w:p>
    <w:p>
      <w:pPr>
        <w:pStyle w:val="Normal"/>
        <w:widowControl w:val="false"/>
        <w:tabs>
          <w:tab w:val="clear" w:pos="720"/>
          <w:tab w:val="left" w:pos="851" w:leader="none"/>
        </w:tabs>
        <w:autoSpaceDE w:val="false"/>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iCs/>
          <w:sz w:val="24"/>
          <w:szCs w:val="24"/>
          <w:lang w:val="sr-BA" w:eastAsia="en-US" w:bidi="fr-BE"/>
        </w:rPr>
        <w:t>S obzirom na to da će doći do pojednostavljenog načina angažovanja radnika na sezonskim poslovima, očekuje se rast broja zaposlenih po osnovu ovog angažmana. Takođe, sprovođenje svih mjera koje doprinose smanjenju sive ekonomije ima značajan uticaj na jednakost.</w:t>
      </w:r>
    </w:p>
    <w:p>
      <w:pPr>
        <w:pStyle w:val="Normal"/>
        <w:widowControl w:val="false"/>
        <w:tabs>
          <w:tab w:val="clear" w:pos="720"/>
          <w:tab w:val="left" w:pos="851" w:leader="none"/>
        </w:tabs>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ind w:left="900" w:hanging="36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čekivani uticaj na zaštitu životne sredine</w:t>
      </w:r>
    </w:p>
    <w:p>
      <w:pPr>
        <w:pStyle w:val="Normal"/>
        <w:spacing w:lineRule="atLeast" w:line="0" w:before="0" w:after="0"/>
        <w:contextualSpacing/>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spacing w:lineRule="atLeast" w:line="0" w:before="0" w:after="0"/>
        <w:contextualSpacing/>
        <w:jc w:val="left"/>
        <w:rPr/>
      </w:pPr>
      <w:r>
        <w:rPr>
          <w:rFonts w:eastAsia="Times New Roman" w:cs="Times New Roman" w:ascii="Times New Roman" w:hAnsi="Times New Roman"/>
          <w:sz w:val="24"/>
          <w:szCs w:val="24"/>
          <w:lang w:val="sr-BA" w:eastAsia="en-US"/>
        </w:rPr>
        <w:t>Nema uticaja.</w:t>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900" w:hanging="360"/>
        <w:contextualSpacing/>
        <w:jc w:val="left"/>
        <w:rPr/>
      </w:pPr>
      <w:r>
        <w:rPr>
          <w:rFonts w:eastAsia="Times New Roman" w:cs="Times New Roman" w:ascii="Times New Roman" w:hAnsi="Times New Roman"/>
          <w:b/>
          <w:bCs/>
          <w:iCs/>
          <w:sz w:val="24"/>
          <w:szCs w:val="24"/>
          <w:lang w:val="sr-BA" w:eastAsia="en-US" w:bidi="fr-BE"/>
        </w:rPr>
        <w:t xml:space="preserve">Potencijalni rizici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Rizi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contextualSpacing/>
              <w:jc w:val="center"/>
              <w:rPr/>
            </w:pPr>
            <w:r>
              <w:rPr>
                <w:rFonts w:eastAsia="Times New Roman" w:cs="Times New Roman" w:ascii="Times New Roman" w:hAnsi="Times New Roman"/>
                <w:b/>
                <w:sz w:val="20"/>
                <w:szCs w:val="20"/>
                <w:lang w:val="sr-BA" w:eastAsia="en-US" w:bidi="fr-BE"/>
              </w:rPr>
              <w:t>Vjerovatnoća (niska ili viso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Planirane mjere ublažavanja</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Nesprovođenje mjere od strane poslodavaca u Republici Srpskoj</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Nis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en-US" w:bidi="fr-BE"/>
              </w:rPr>
              <w:t xml:space="preserve">Pojačan inspekcijski nadzor i kontrola </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cs="Times New Roman"/>
          <w:sz w:val="24"/>
          <w:szCs w:val="24"/>
          <w:lang w:val="sr-BA"/>
        </w:rPr>
      </w:pPr>
      <w:r>
        <w:rPr>
          <w:rFonts w:eastAsia="Times New Roman" w:cs="Times New Roman" w:ascii="Times New Roman" w:hAnsi="Times New Roman"/>
          <w:iCs/>
          <w:color w:val="FF0000"/>
          <w:sz w:val="24"/>
          <w:szCs w:val="24"/>
          <w:lang w:val="sr-BA" w:eastAsia="en-US" w:bidi="fr-BE"/>
        </w:rPr>
        <w:tab/>
        <w:tab/>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Jačanje podrške preduzetništva Republike Srpske</w:t>
      </w:r>
    </w:p>
    <w:p>
      <w:pPr>
        <w:pStyle w:val="Normal"/>
        <w:widowControl w:val="false"/>
        <w:autoSpaceDE w:val="false"/>
        <w:spacing w:lineRule="atLeast" w:line="0" w:before="0" w:after="0"/>
        <w:ind w:left="720"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Primjenom Zakona o društvenom preduzetništvu i pravilnika koji regulišu ovu oblast omogućena je dodjela statusa društvenog preduzeća, te podrška ranjivim grupama, koja omogućava uključivanje u poslovne procese i jačanjem njihovog statusa u društvu.</w:t>
      </w:r>
      <w:r>
        <w:rPr>
          <w:rFonts w:cs="Times New Roman" w:ascii="Times New Roman" w:hAnsi="Times New Roman"/>
          <w:sz w:val="24"/>
          <w:szCs w:val="24"/>
          <w:lang w:val="sr-BA"/>
        </w:rPr>
        <w:t xml:space="preserve"> Razvojna agencija Republike Srpske (RARS) je u okviru međunarodnih projekata razvila programe: podrška preduzetnicima u problemima; licima koja ponovo počinju poslovanje; program za početnike u biznisu – akcelerator i program mentoring. Ove aktivnosti su značajne za poslovanje, kako tokom krize, tako i tokom oporavka, te je RARS u skladu sa raspoloživim sredstvima i kapacitetima radila na podršci oblasti preduzetništva.</w:t>
      </w:r>
      <w:r>
        <w:rPr>
          <w:rFonts w:eastAsia="Times New Roman" w:cs="Times New Roman" w:ascii="Times New Roman" w:hAnsi="Times New Roman"/>
          <w:bCs/>
          <w:iCs/>
          <w:sz w:val="24"/>
          <w:szCs w:val="24"/>
          <w:lang w:val="sr-BA" w:eastAsia="fr-BE" w:bidi="fr-BE"/>
        </w:rPr>
        <w:t xml:space="preserve"> Takođe, Zakon o zanatsko-preduzetničkoj djelatnosti, koji je na snazi od 2012. godine, uređuje obavljanje zanatsko-preduzetničke djelatnosti, obrazovanje i osposobljavanje preduzetnika, organizovanje preduzetnika i vođenje registra preduzetnika. Nakon pažljive analize postojećeg Zakona i sugestija nadležnih organa jedinica lokalne samouprave i preduzetnika, procijenjeno je da je neophodna izrada novog teksta zakona kojim će se određeni instituti precizirati i urediti na drugačiji način uz uvažavanje pozitivne evropske prakse u ovoj oblasti.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Ministarstvo privrede i preduzetništva (MPP) će u okviru mjere </w:t>
      </w:r>
      <w:r>
        <w:rPr>
          <w:rFonts w:eastAsia="Times New Roman" w:cs="Times New Roman" w:ascii="Times New Roman" w:hAnsi="Times New Roman"/>
          <w:b/>
          <w:bCs/>
          <w:iCs/>
          <w:sz w:val="24"/>
          <w:szCs w:val="24"/>
          <w:lang w:val="sr-BA" w:eastAsia="fr-BE" w:bidi="fr-BE"/>
        </w:rPr>
        <w:t>jačanje podrške preduzetništva,</w:t>
      </w:r>
      <w:r>
        <w:rPr>
          <w:rFonts w:eastAsia="Times New Roman" w:cs="Times New Roman" w:ascii="Times New Roman" w:hAnsi="Times New Roman"/>
          <w:bCs/>
          <w:iCs/>
          <w:sz w:val="24"/>
          <w:szCs w:val="24"/>
          <w:lang w:val="sr-BA" w:eastAsia="fr-BE" w:bidi="fr-BE"/>
        </w:rPr>
        <w:t xml:space="preserve"> zajedno sa partnerskiim organizacijama, sprovoditi aktivnosti finansijske podrške malim i srednjim preduzećima (digitalna transformacija, tehničke inovacije, organizacija sajmova i učešće na sajmovima i očuvanje starih i umjetničkih zanata i domaće radinosti). Takođe, vršiće se primjena Zakona o društvenom preduzetništvu, koja omogućava unapređenje opšte socijalne i ekonomske politike i smanjuje teret socijalnih davanja.</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Aktivnosti planirane u 2023. godini:</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Nastavak sprovođenja programa finansijske podrške (MPP),</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Uspostavljanje potrebnih struktura za društvena preduzeća i omogućavanje podrške istim (MPP),</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Izrada novog Zakona o zanatsko-preduzetničkoj djelatnosti (MPP).</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Aktivnosti planirane u 2024.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programa finansijske podrške (MPP),</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drška društvenim preduzećima (MPP),</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mplementacija novog Zakona o zanatsko-preduzetničkoj djelatnosti (MPP).</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programa finansijske podrške (MPP).</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Indikatori rezultata</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402"/>
        <w:gridCol w:w="1985"/>
        <w:gridCol w:w="1843"/>
        <w:gridCol w:w="184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0"/>
                <w:szCs w:val="20"/>
                <w:lang w:val="sr-BA" w:eastAsia="en-US"/>
              </w:rPr>
              <w:t>Indikator</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pPr>
            <w:r>
              <w:rPr>
                <w:b/>
                <w:sz w:val="20"/>
                <w:szCs w:val="20"/>
                <w:lang w:val="sr-BA" w:eastAsia="en-US"/>
              </w:rPr>
              <w:t xml:space="preserve">Polazni </w:t>
            </w:r>
          </w:p>
          <w:p>
            <w:pPr>
              <w:pStyle w:val="TableParagraph"/>
              <w:spacing w:lineRule="atLeast" w:line="0"/>
              <w:jc w:val="center"/>
              <w:rPr/>
            </w:pPr>
            <w:r>
              <w:rPr>
                <w:b/>
                <w:sz w:val="20"/>
                <w:szCs w:val="20"/>
                <w:lang w:val="sr-BA" w:eastAsia="en-US"/>
              </w:rPr>
              <w:t>2023. (godin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41" w:hanging="41"/>
              <w:contextualSpacing/>
              <w:jc w:val="center"/>
              <w:rPr/>
            </w:pPr>
            <w:r>
              <w:rPr>
                <w:rFonts w:eastAsia="Times New Roman" w:cs="Times New Roman" w:ascii="Times New Roman" w:hAnsi="Times New Roman"/>
                <w:b/>
                <w:sz w:val="20"/>
                <w:szCs w:val="20"/>
                <w:lang w:val="sr-BA" w:eastAsia="en-US"/>
              </w:rPr>
              <w:t>Prelazni cilj 2024. (godina)</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ind w:left="-50" w:hanging="0"/>
              <w:jc w:val="center"/>
              <w:rPr/>
            </w:pPr>
            <w:r>
              <w:rPr>
                <w:b/>
                <w:sz w:val="20"/>
                <w:szCs w:val="20"/>
                <w:lang w:val="sr-BA" w:eastAsia="en-US"/>
              </w:rPr>
              <w:t xml:space="preserve">Cilj </w:t>
            </w:r>
          </w:p>
          <w:p>
            <w:pPr>
              <w:pStyle w:val="TableParagraph"/>
              <w:spacing w:lineRule="atLeast" w:line="0"/>
              <w:ind w:left="-50" w:hanging="0"/>
              <w:jc w:val="center"/>
              <w:rPr/>
            </w:pPr>
            <w:r>
              <w:rPr>
                <w:b/>
                <w:sz w:val="20"/>
                <w:szCs w:val="20"/>
                <w:lang w:val="sr-BA" w:eastAsia="en-US"/>
              </w:rPr>
              <w:t>2025. (godi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Broj finansijski podržanih subjek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Zakon o društvenom preduzetništv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sz w:val="20"/>
                <w:szCs w:val="20"/>
                <w:lang w:val="sr-BA" w:eastAsia="en-US"/>
              </w:rPr>
            </w:pPr>
            <w:r>
              <w:rPr>
                <w:sz w:val="20"/>
                <w:szCs w:val="20"/>
                <w:lang w:val="sr-BA" w:eastAsia="en-US"/>
              </w:rPr>
              <w:t>Podržano 20 društvenih preduzeć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Podržano 20 preduzeć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Podržano 40 preduzeć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Zakon o zanatsko-preduzetničkoj djelatno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Usvojen zak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Zakon u primje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Zakon u primjeni</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čekivani uticaj na konkurentnost</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pPr>
      <w:r>
        <w:rPr>
          <w:rFonts w:eastAsia="Times New Roman" w:cs="Times New Roman" w:ascii="Times New Roman" w:hAnsi="Times New Roman"/>
          <w:sz w:val="24"/>
          <w:szCs w:val="24"/>
          <w:lang w:val="sr-BA" w:eastAsia="fr-BE" w:bidi="fr-BE"/>
        </w:rPr>
        <w:t>Postojanje finansijske podrške bi svakako omogućilo oporavak preduzetnika i unapređenje poslovanja. Primjena Zakona od društvenom preduzetništvu će omogućiti podršku za društvena preduzeća.</w:t>
      </w:r>
    </w:p>
    <w:p>
      <w:pPr>
        <w:pStyle w:val="Normal"/>
        <w:widowControl w:val="false"/>
        <w:autoSpaceDE w:val="false"/>
        <w:spacing w:lineRule="atLeast" w:line="0" w:before="0" w:after="0"/>
        <w:contextualSpacing/>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widowControl w:val="false"/>
        <w:tabs>
          <w:tab w:val="clear" w:pos="720"/>
          <w:tab w:val="left" w:pos="851" w:leader="none"/>
        </w:tabs>
        <w:autoSpaceDE w:val="false"/>
        <w:spacing w:lineRule="atLeast" w:line="0" w:before="0" w:after="0"/>
        <w:ind w:left="477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autoSpaceDE w:val="false"/>
        <w:spacing w:lineRule="atLeast" w:line="0"/>
        <w:ind w:left="0" w:hanging="0"/>
        <w:jc w:val="both"/>
        <w:rPr/>
      </w:pPr>
      <w:r>
        <w:rPr>
          <w:bCs/>
          <w:iCs/>
          <w:lang w:val="sr-BA"/>
        </w:rPr>
        <w:t>Za potrebe finansijske podrške neophodno je obezbijediti 3.000.000 KM na godišnjem nivou iz Budžeta Republike Srpske i međunarodnih projekata. Podsticaji su planirani i u Dokumentu okvirnog budžeta i kroz instrument pretpristupne pomoći EU (IPA).</w:t>
      </w:r>
    </w:p>
    <w:p>
      <w:pPr>
        <w:pStyle w:val="ListParagraph"/>
        <w:widowControl w:val="false"/>
        <w:autoSpaceDE w:val="false"/>
        <w:spacing w:lineRule="atLeast" w:line="0"/>
        <w:ind w:left="360" w:hanging="0"/>
        <w:jc w:val="both"/>
        <w:rPr>
          <w:bCs/>
          <w:iCs/>
          <w:lang w:val="sr-BA"/>
        </w:rPr>
      </w:pPr>
      <w:r>
        <w:rPr>
          <w:bCs/>
          <w:iCs/>
          <w:lang w:val="sr-BA"/>
        </w:rPr>
      </w:r>
    </w:p>
    <w:p>
      <w:pPr>
        <w:pStyle w:val="ListParagraph"/>
        <w:widowControl w:val="false"/>
        <w:autoSpaceDE w:val="false"/>
        <w:spacing w:lineRule="atLeast" w:line="0" w:before="0" w:after="0"/>
        <w:ind w:left="0" w:hanging="0"/>
        <w:contextualSpacing w:val="false"/>
        <w:jc w:val="both"/>
        <w:rPr/>
      </w:pPr>
      <w:r>
        <w:rPr>
          <w:bCs/>
          <w:iCs/>
          <w:lang w:val="sr-BA"/>
        </w:rPr>
        <w:t>Neophodno je obezbijediti i određenu podršku od minimalno 100.000 KM za razvoj društvenih preduzeća iz budžeta i međunarodnih projekata.</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2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Finansijskom podrškom se omogućava održivost zaposlenosti, smanjenje siromaštva, osnaživanje i ekonomska samostalnost žena, korišćenje digitalnih alata, što subjektima omogućava opstanak na tržištu. Stvaranje društvenih preduzeća doprinosi zapošljavanju ranjivih grupa stanovništva. Usvajanjem novog Zakona o zanatsko-preduzetničkoj djelatnosti dodatno će se olakšati procedure vezane za poslovanje samostalnih</w:t>
      </w:r>
      <w:r>
        <w:rPr>
          <w:lang w:val="sr-BA"/>
        </w:rPr>
        <w:t xml:space="preserve"> preduzetnik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22"/>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Očekivani uticaj na </w:t>
      </w:r>
      <w:r>
        <w:rPr>
          <w:b/>
          <w:bCs/>
          <w:iCs/>
          <w:lang w:val="sr-BA" w:eastAsia="fr-BE" w:bidi="fr-BE"/>
        </w:rPr>
        <w:t>zaštitu životne sredine</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Kod realizacije aktivnosti vodiće se računa o životnoj sredini i podizati svijest kod preduzetnika o očuvanju životne sredine.</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otencijalni rizici</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Rizik</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Vjerovatnoća (niska/viso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Planirane mjere ublažavanja</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dostatak finansijskih sredstav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Viso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Iznalaženje alternativnih izvora finansiranja</w:t>
            </w:r>
          </w:p>
        </w:tc>
      </w:tr>
      <w:tr>
        <w:trPr>
          <w:trHeight w:val="63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sredstava za podršku društvenim preduzećim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is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Mogućnost korišćenje sredstava iz EU projekata</w:t>
            </w:r>
          </w:p>
        </w:tc>
      </w:tr>
    </w:tbl>
    <w:p>
      <w:pPr>
        <w:pStyle w:val="ListParagraph"/>
        <w:widowControl w:val="false"/>
        <w:autoSpaceDE w:val="false"/>
        <w:spacing w:lineRule="atLeast" w:line="0"/>
        <w:ind w:left="1276" w:hanging="0"/>
        <w:rPr>
          <w:b/>
          <w:b/>
          <w:iCs/>
          <w:caps/>
          <w:u w:val="single"/>
          <w:lang w:val="sr-BA" w:eastAsia="fr-BE" w:bidi="fr-BE"/>
        </w:rPr>
      </w:pPr>
      <w:r>
        <w:rPr>
          <w:b/>
          <w:iCs/>
          <w:caps/>
          <w:u w:val="single"/>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bezbjednog ambijenta za poslovanje</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numPr>
          <w:ilvl w:val="0"/>
          <w:numId w:val="5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S ciljem unapređenja poslovnog okruženja i smanjenja neformalne ekonomije kroz jačanje bezbjednosti građana, institucija, zajednice i imovine, pristupilo se izradi niza strateških dokumenata</w:t>
      </w:r>
      <w:r>
        <w:rPr>
          <w:rStyle w:val="FootnoteCharacters"/>
          <w:rStyle w:val="FootnoteAnchor"/>
          <w:rFonts w:cs="Times New Roman" w:ascii="Times New Roman" w:hAnsi="Times New Roman"/>
          <w:bCs/>
          <w:iCs/>
          <w:sz w:val="24"/>
          <w:lang w:val="sr-BA" w:eastAsia="fr-BE" w:bidi="fr-BE"/>
        </w:rPr>
        <w:footnoteReference w:id="66"/>
      </w:r>
      <w:r>
        <w:rPr>
          <w:rFonts w:eastAsia="Times New Roman" w:cs="Times New Roman" w:ascii="Times New Roman" w:hAnsi="Times New Roman"/>
          <w:bCs/>
          <w:iCs/>
          <w:sz w:val="24"/>
          <w:szCs w:val="24"/>
          <w:lang w:val="sr-BA" w:eastAsia="fr-BE" w:bidi="fr-BE"/>
        </w:rPr>
        <w:t xml:space="preserve"> u oblasti bezbjednosti, a čijom primjenom bi se dalje </w:t>
      </w:r>
      <w:r>
        <w:rPr>
          <w:rFonts w:eastAsia="Times New Roman" w:cs="Times New Roman" w:ascii="Times New Roman" w:hAnsi="Times New Roman"/>
          <w:b/>
          <w:bCs/>
          <w:iCs/>
          <w:sz w:val="24"/>
          <w:szCs w:val="24"/>
          <w:lang w:val="sr-BA" w:eastAsia="fr-BE" w:bidi="fr-BE"/>
        </w:rPr>
        <w:t>unaprijedila oblast bezbjednog ambijenta za poslovanje</w:t>
      </w:r>
      <w:r>
        <w:rPr>
          <w:rFonts w:eastAsia="Times New Roman" w:cs="Times New Roman" w:ascii="Times New Roman" w:hAnsi="Times New Roman"/>
          <w:bCs/>
          <w:iCs/>
          <w:sz w:val="24"/>
          <w:szCs w:val="24"/>
          <w:lang w:val="sr-BA" w:eastAsia="fr-BE" w:bidi="fr-BE"/>
        </w:rPr>
        <w:t>. Realizacija aktivnosti predviđenih strateškim dokumentima doprinijeće unapređenju bezbjednosti uopšte i bezbjednosti ambijenta za poslovanje u Republici Srpskoj. Pored navedenog, Srednjoročni plan rada Ministarstva unutrašnjih poslova Republike Srpske za period 2023–2025. godine, kao i prethodni, preuzeo je strateške ciljeve, koji su relevantni za unapređenje poslovnog ambijenta: unapređenje bezbjednosti građana, institucija, zajednice i imovine; unapređenje sprečavanja, otkrivanja i istrage krivičnih djela, naročito organizovanog kriminaliteta i korupcije, pranja novca i sprečavanja finansiranja terorizma.</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Izrada Strategije za borbu protiv organizovanog kriminala u BiH (2022–2026) i izrada Akcionog plana MUP-a Republike Srpske za borbu protiv organizovanog kriminaliteta (MUP),</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I</w:t>
      </w:r>
      <w:r>
        <w:rPr>
          <w:rFonts w:eastAsia="Times New Roman" w:cs="Times New Roman" w:ascii="Times New Roman" w:hAnsi="Times New Roman"/>
          <w:bCs/>
          <w:sz w:val="24"/>
          <w:szCs w:val="24"/>
          <w:lang w:val="sr-BA" w:eastAsia="fr-BE" w:bidi="fr-BE"/>
        </w:rPr>
        <w:t>zrada Strategije BiH za prevenciju i borbu protiv terorizma (2021–2026) i izrada Akcionog plana Vlade Republike Srpske za prevenciju i borbu protiv terorizma (MUP sa Koordinacionim tijelom Vlade Republike Srpske),</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U</w:t>
      </w:r>
      <w:r>
        <w:rPr>
          <w:rFonts w:eastAsia="Times New Roman" w:cs="Times New Roman" w:ascii="Times New Roman" w:hAnsi="Times New Roman"/>
          <w:bCs/>
          <w:sz w:val="24"/>
          <w:szCs w:val="24"/>
          <w:lang w:val="sr-BA" w:eastAsia="fr-BE" w:bidi="fr-BE"/>
        </w:rPr>
        <w:t>češće u izradi Strategije borbe protiv korupcije u Republici Srpskoj i izrada odgovorajućeg Akcionog plana (nosilac aktivnosti MP).</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I</w:t>
      </w:r>
      <w:r>
        <w:rPr>
          <w:rFonts w:eastAsia="Times New Roman" w:cs="Times New Roman" w:ascii="Times New Roman" w:hAnsi="Times New Roman"/>
          <w:bCs/>
          <w:sz w:val="24"/>
          <w:szCs w:val="24"/>
          <w:lang w:val="sr-BA" w:eastAsia="fr-BE" w:bidi="fr-BE"/>
        </w:rPr>
        <w:t>zrade Strategije za borbu protiv sajber kriminaliteta u Republici Srpskoj i završetak izrade pratećih akcionih planova (za borbu protiv sajber kriminaliteta u Republici Srpskoj; iz oblasti digitalne forenzike u Republici Srpskoj) (MUP).</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3544"/>
        <w:gridCol w:w="1843"/>
        <w:gridCol w:w="1843"/>
        <w:gridCol w:w="1770"/>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3.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2024. (godin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5. (godina)</w:t>
            </w:r>
          </w:p>
        </w:tc>
      </w:tr>
      <w:tr>
        <w:trPr>
          <w:trHeight w:val="8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ad stope kriminaliteta i povećanje broja rasvjetljenih krivičnih dje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Stopa = 603</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kupan broj: 7.062 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0" w:right="90" w:hanging="0"/>
              <w:jc w:val="center"/>
              <w:rPr/>
            </w:pPr>
            <w:r>
              <w:rPr>
                <w:rFonts w:cs="Times New Roman" w:ascii="Times New Roman" w:hAnsi="Times New Roman"/>
                <w:sz w:val="18"/>
                <w:szCs w:val="18"/>
                <w:lang w:val="sr-BA"/>
              </w:rPr>
              <w:t>Stopa = –5,8%</w:t>
            </w:r>
          </w:p>
          <w:p>
            <w:pPr>
              <w:pStyle w:val="Normal"/>
              <w:spacing w:lineRule="atLeast" w:line="0" w:before="0" w:after="0"/>
              <w:ind w:left="90" w:right="90" w:hanging="0"/>
              <w:jc w:val="center"/>
              <w:rPr>
                <w:rFonts w:ascii="Times New Roman" w:hAnsi="Times New Roman" w:cs="Times New Roman"/>
                <w:sz w:val="18"/>
                <w:szCs w:val="18"/>
                <w:lang w:val="sr-BA"/>
              </w:rPr>
            </w:pPr>
            <w:r>
              <w:rPr>
                <w:rFonts w:cs="Times New Roman" w:ascii="Times New Roman" w:hAnsi="Times New Roman"/>
                <w:sz w:val="18"/>
                <w:szCs w:val="18"/>
                <w:lang w:val="sr-BA"/>
              </w:rPr>
              <w:t>Ukupan broj: 6.652 KD</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Stopa = –5,8%</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kupan broj: 5.562 KD</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 broj realizovanih operativnih akcija u borbi protiv organizovanog kriminalit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alizovano 85 operativnih akcija, od kojih 16 međunarodni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za 3%; Realizovano 90 operativnih akci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za 3%; Realizovano 96 operativnih akcija</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 broj finansijskih istraga i provjera na utvrđivanju nelegalno stečene imov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rovedene 142 finansijske i krim. istrage i provj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za 5,1%; Sprovedeno 156 finansijskih i krim. istrag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za 5%; Sprovedeno 170 finansijskih i krim. istraga</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Borba protiv organizovanog kriminala i korupcije, pranja novca, sajber kriminala, terorizma i drugih oblika teškog kriminala u značajnoj mjeri vratiće povjerenje u sigurnost poslovnog ambijenta i na taj način povećati konkurentnost privrede Republike Srpske i njenu atraktivnost za stranja ulagan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Navedene aktivnosti uglavnom se sprovode u okviru redovnog budžeta, a djelimično iz drugih izvora finansiranja (donacije međunarodinh organizacija i dr.).</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Stvaranje sigur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Pozitivan uticaj na zaštitu životne sredine ostvariće se sprovođenjem prethodno navedenih aktivnosti.</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left"/>
        <w:tblInd w:w="-5" w:type="dxa"/>
        <w:tblLayout w:type="fixed"/>
        <w:tblCellMar>
          <w:top w:w="0" w:type="dxa"/>
          <w:left w:w="0" w:type="dxa"/>
          <w:bottom w:w="0" w:type="dxa"/>
          <w:right w:w="0" w:type="dxa"/>
        </w:tblCellMar>
      </w:tblPr>
      <w:tblGrid>
        <w:gridCol w:w="4111"/>
        <w:gridCol w:w="1276"/>
        <w:gridCol w:w="3827"/>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adekvatna saradnja i razmjena podataka sa drugim nadležnim institucijama u Bi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ti primjenu sporazuma; Intenzivirati saradnju i razmjenu podataka</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igrantska kriza i povratak boraca sa stranih ratiš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18"/>
                <w:szCs w:val="18"/>
                <w:lang w:val="sr-BA" w:eastAsia="fr-BE" w:bidi="fr-BE"/>
              </w:rPr>
              <w:t>Jačanje bezbjednosnih kapaciteta (institucija, ljudskih i materijalnih kapaciteta)</w:t>
            </w:r>
          </w:p>
        </w:tc>
      </w:tr>
      <w:tr>
        <w:trPr>
          <w:trHeight w:val="92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Neprimjenjivanje usvojenog sistema koordinacije u procesu EU integracija u BiH (proces programiranja sredstava E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olja saradnja Vlade Republike Srpske sa svim nivoima vlasti; Postizanje dogovora vezano za uspostavljanje modela programiranja sredstava EU u BiH</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lokacija resursa namijenjenih suprotstavljanju organizovanom kriminalu na "redovne troškove" uslovljeno povećanjem cijena, posebno energenata, zbog krize u Ukraji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Fleksibilno planiranje raspoloživih resursa i osnaživanje kapaciteta Ministarstva</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Optimizacija administrativnih procedura na republičkom nivou</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31"/>
        </w:numPr>
        <w:tabs>
          <w:tab w:val="clear" w:pos="720"/>
          <w:tab w:val="left" w:pos="851" w:leader="none"/>
        </w:tabs>
        <w:spacing w:lineRule="atLeast" w:line="0" w:before="0" w:after="0"/>
        <w:ind w:left="1287" w:hanging="720"/>
        <w:rPr/>
      </w:pPr>
      <w:r>
        <w:rPr>
          <w:rFonts w:eastAsia="Times New Roman" w:cs="Times New Roman" w:ascii="Times New Roman" w:hAnsi="Times New Roman"/>
          <w:b/>
          <w:sz w:val="24"/>
          <w:szCs w:val="24"/>
          <w:lang w:val="sr-BA"/>
        </w:rPr>
        <w:t xml:space="preserve">Opis mjere </w:t>
      </w:r>
    </w:p>
    <w:p>
      <w:pPr>
        <w:pStyle w:val="Normal"/>
        <w:tabs>
          <w:tab w:val="clear" w:pos="720"/>
          <w:tab w:val="left" w:pos="851" w:leader="none"/>
        </w:tabs>
        <w:spacing w:lineRule="atLeast" w:line="0" w:before="0" w:after="0"/>
        <w:ind w:left="128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 xml:space="preserve">Republika Srpska je još 2006. godine sprovela opsežnu reformu administrativnih procedura, inspekcijskih postupaka i predmeta kontrole pod nazivom „giljotina propisa“, koja je rezultirala </w:t>
      </w:r>
      <w:r>
        <w:rPr>
          <w:rFonts w:eastAsia="Times New Roman" w:cs="Times New Roman" w:ascii="Times New Roman" w:hAnsi="Times New Roman"/>
          <w:b/>
          <w:sz w:val="24"/>
          <w:szCs w:val="24"/>
          <w:lang w:val="sr-BA" w:eastAsia="en-US"/>
        </w:rPr>
        <w:t>pojednostavljenjem i ukidanjem nepotrebnih procedura</w:t>
      </w:r>
      <w:r>
        <w:rPr>
          <w:rStyle w:val="FootnoteCharacters"/>
          <w:rStyle w:val="FootnoteAnchor"/>
          <w:rFonts w:cs="Times New Roman" w:ascii="Times New Roman" w:hAnsi="Times New Roman"/>
          <w:b/>
          <w:sz w:val="24"/>
          <w:lang w:val="sr-BA" w:eastAsia="en-US"/>
        </w:rPr>
        <w:footnoteReference w:id="67"/>
      </w:r>
      <w:r>
        <w:rPr>
          <w:rFonts w:eastAsia="Times New Roman" w:cs="Times New Roman" w:ascii="Times New Roman" w:hAnsi="Times New Roman"/>
          <w:sz w:val="24"/>
          <w:szCs w:val="24"/>
          <w:lang w:val="sr-BA" w:eastAsia="en-US"/>
        </w:rPr>
        <w:t xml:space="preserve">. Dalje, Vlada Republike Srpske je 2021. godine pokrenula Projekat optimizacije administrativnih procedura i formalnosti na republičkom nivou i </w:t>
      </w:r>
      <w:r>
        <w:rPr>
          <w:rFonts w:cs="Times New Roman" w:ascii="Times New Roman" w:hAnsi="Times New Roman"/>
          <w:sz w:val="24"/>
          <w:szCs w:val="24"/>
          <w:lang w:val="sr-BA"/>
        </w:rPr>
        <w:t xml:space="preserve">u aprilu 2021. godine usvojena je Odluka o realizaciji Projekta optimizacije administrativnih procedura i formalnosti i imenovan Savjet za upravljanje i praćenje Projekta optimizacije administrativnih procedura i formalnosti na republičkom nivou i Operativno tijelo za realizaciju Projekta, koje čini ukupno 45 članova iz različitih institucija, uključujući i predstavnike poslovne zajednice. Prema prethodno usvojenoj jedinstvenoj metodologiji, sve institucije su pristupile analizi procedura i formalnosti iz svojih resornih nadležnosti. Nadležni organi su dostavili svoje odgovore, a potom je Savjet predložio Akcioni plan za optimizaciju administrativnih procedura, koji je Vlada Republike Srpske usvojila u decembru 2021. godine. </w:t>
      </w:r>
      <w:r>
        <w:rPr>
          <w:rFonts w:eastAsia="Times New Roman" w:cs="Times New Roman" w:ascii="Times New Roman" w:hAnsi="Times New Roman"/>
          <w:sz w:val="24"/>
          <w:szCs w:val="24"/>
          <w:lang w:val="sr-BA" w:eastAsia="en-US"/>
        </w:rPr>
        <w:t>Usaglašenim Akcionim planom predviđeno je da se ukinu 42 formalnosti i pojednostave 243 formalnosti</w:t>
      </w:r>
      <w:r>
        <w:rPr>
          <w:rStyle w:val="FootnoteCharacters"/>
          <w:rStyle w:val="FootnoteAnchor"/>
          <w:rFonts w:cs="Times New Roman" w:ascii="Times New Roman" w:hAnsi="Times New Roman"/>
          <w:sz w:val="24"/>
          <w:lang w:val="sr-BA" w:eastAsia="en-US"/>
        </w:rPr>
        <w:footnoteReference w:id="68"/>
      </w:r>
      <w:r>
        <w:rPr>
          <w:rFonts w:eastAsia="Times New Roman" w:cs="Times New Roman" w:ascii="Times New Roman" w:hAnsi="Times New Roman"/>
          <w:sz w:val="24"/>
          <w:szCs w:val="24"/>
          <w:lang w:val="sr-BA" w:eastAsia="en-US"/>
        </w:rPr>
        <w:t>.</w:t>
      </w:r>
    </w:p>
    <w:p>
      <w:pPr>
        <w:pStyle w:val="Normal"/>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Optimizacija administrativnih procedura na republičkom nivou podrazumijeva analizu procedura i formalnosti, identifikovanih u jedinstvenom registru formalnosti (tj. dozvola, odobrenja, licenci, koje izdaju republički organi uprave) sa stanovišta njihove opravdanosti, zahtijevanja neophodnih dokumenata, vremena i troškova u njihovom pribavljanju. Cilj analize je predlaganje i sprovođenje pojednostavljenja pojedinih administrativnih procedura, te smanjenja troškova i vremena za poslovnu zajednicu, kao i modernizacija i unapređenje rada organa republičke uprave.</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 planirana u 2023.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Nastavak realizacije usaglašenog plana pojednostavljenja (republičke institucije koje izdaju formalnost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okrenuti inicijativu prema jedinicama lokalne samouprave da se implementira projekat i na loklanom nivou prema istoj metodologiji.</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 planirana u 2024.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raćenje sadržaja registra i eventualna dopuna usaglašenog plana pojednostavljenja (MPP u saradnji sa svim republičkim institucijama koje izdaju formalnosti).</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42" w:type="dxa"/>
        <w:jc w:val="center"/>
        <w:tblInd w:w="0" w:type="dxa"/>
        <w:tblLayout w:type="fixed"/>
        <w:tblCellMar>
          <w:top w:w="0" w:type="dxa"/>
          <w:left w:w="0" w:type="dxa"/>
          <w:bottom w:w="0" w:type="dxa"/>
          <w:right w:w="0" w:type="dxa"/>
        </w:tblCellMar>
      </w:tblPr>
      <w:tblGrid>
        <w:gridCol w:w="4351"/>
        <w:gridCol w:w="1418"/>
        <w:gridCol w:w="1559"/>
        <w:gridCol w:w="1614"/>
      </w:tblGrid>
      <w:tr>
        <w:trPr>
          <w:trHeight w:val="53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3.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Prelazni cilj 2024. (god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5. (godina)</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pojednostavljenih formalnosti i administrativnih procedura u odnosu na ukupan bro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43/9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43/932 </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Mjera ima direktan uticaj na konkurentnost budući da bi poslovna zajednica imala direktne koristi u smislu smanjenja troškova i vremena u pribavljanju pojedinih dozvola, odobrenja i licenci.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Proces sprovođenja ove reforme podrazumijeva i primjenu tzv. „standard cost“ modela, koji omogućava da se izračunaju finansijski efekti predloženog pojednostavljenja procedura, kako za javni budžet, tako i za poslovnu zajednicu (u smislu smanjenja vremena i troškova).</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jekat se realizuje u okviru postojećih administrativnih kapaciteta republičkih instituci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Uticaj je indirektan budući da se kroz unapređenje poslovnog ambijenta utiče na stvaranje uslova za veće zapošljavanje i bolji socijalni status građan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Nema direktnog uticaja.</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178"/>
        <w:gridCol w:w="1843"/>
        <w:gridCol w:w="4799"/>
      </w:tblGrid>
      <w:tr>
        <w:trPr>
          <w:trHeight w:val="72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2"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1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Veliki broj uključenih institucij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Formiranje Savjeta na najvišem nivou koji prati rad institucija</w:t>
            </w:r>
          </w:p>
        </w:tc>
      </w:tr>
      <w:tr>
        <w:trPr>
          <w:trHeight w:val="73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obuhvat projek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tojanje formalne i javno dostupne početne baze podataka; Usvajanje jedinstvene metodologije; Formalno utvrđene nadležne osobe</w:t>
            </w:r>
          </w:p>
        </w:tc>
      </w:tr>
    </w:tbl>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 ISTRAŽIVANJE, RAZVOJ I INOVAC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jveće prepreke u oblasti </w:t>
      </w:r>
      <w:r>
        <w:rPr>
          <w:rFonts w:cs="Times New Roman" w:ascii="Times New Roman" w:hAnsi="Times New Roman"/>
          <w:b/>
          <w:sz w:val="24"/>
          <w:szCs w:val="24"/>
          <w:lang w:val="sr-BA"/>
        </w:rPr>
        <w:t>istraživanja, razvoja, inovacija i visokog obrazovanja</w:t>
      </w:r>
      <w:r>
        <w:rPr>
          <w:rFonts w:cs="Times New Roman" w:ascii="Times New Roman" w:hAnsi="Times New Roman"/>
          <w:sz w:val="24"/>
          <w:szCs w:val="24"/>
          <w:lang w:val="sr-BA"/>
        </w:rPr>
        <w:t xml:space="preserve"> u Republici Srpskoj su: niska orijentisanost naučnih istraživanja prema privredi, nedovoljan broj i nepovoljna struktura istraživača i istraživačkih institucija, nizak nivo i kvalitet naučne produktivnosti, neusklađenost upisnih politika sa zahtjevima tržišta rada, nezadovoljavajući nivo studentskog standarda, nedovoljna saradnja naučnoistraživačke i inovatorske zajednice sa privredom, skromna ulaganja u istraživanje i razvoj, nedostatak interdisciplinarnosti u visokom obrazovanju i istraživanju, nesklad između mogućnosti privrede da apsorbuje nova tehnološka rješenja i tražnje za istim, nerazvijena svijest donosilaca odluka o važnosti inovacija i korišćenja savremenih tehnoloških rješenja, izostanak sistemskog pristupa inovacijama, naročito u visokoškolskim ustanovama, nedovoljna zainteresovanost privrede za ulaganja u istraživačke centre koji mogu da podstaknu i promovišu razvoj inovatorstva, kao i otpor naučnoistraživačke i akademske zajednice prema kompetitivnom institucionalnom i projektnom finansiranju. S obzirom na internacionalizaciju i mobilnost kao strateškom opredjeljenju u oblasti visokog obrazovanja, odnosno istraživanja i razvoja, dodatnu prepreku predstavlja složenost trenutnih geopolitičkih prilika u Evropi i svijet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spostavljanje efikasnijeg sistema upravljanja naučnoistraživačkim i inovacionim potencijalom u Republici Srpskoj</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vjesni činjenice da je visoko obrazovanje važan segment ukupnog obrazovnog sistema, MNRVOID je usmjerilo svoje aktivnosti na </w:t>
      </w:r>
      <w:r>
        <w:rPr>
          <w:rFonts w:cs="Times New Roman" w:ascii="Times New Roman" w:hAnsi="Times New Roman"/>
          <w:b/>
          <w:sz w:val="24"/>
          <w:szCs w:val="24"/>
          <w:lang w:val="sr-BA"/>
        </w:rPr>
        <w:t>povezivanje visokog obrazovanja sa potrebama tržišta rada, osposobljavanje kvalitetnog i deficitarnog kadra</w:t>
      </w:r>
      <w:r>
        <w:rPr>
          <w:rFonts w:cs="Times New Roman" w:ascii="Times New Roman" w:hAnsi="Times New Roman"/>
          <w:sz w:val="24"/>
          <w:szCs w:val="24"/>
          <w:lang w:val="sr-BA"/>
        </w:rPr>
        <w:t xml:space="preserve"> kao osnovnog resursa konkurentne ekonomije zasnovane na znanju, podršku međunarodnoj mobilnosti nastavnika i studenata, kao i poboljšanje studentskog standarda. Tako prethodni period karakterišu pozitivni pomaci u smislu institucionalizacije ove oblasti, snažnije promocije i bolje organizacije naučnoistraživačkog rada i tehnološkog razvoja i uvođenja adekvatnijih kriterijuma za sufinansiranje programskih aktivnosti. Poseban doprinos kvalitetu u ovoj oblasti daju nova zakonska i podzakonska rješenja u oblasti visokog obrazovanja, koja su usaglašena sa postojećim normativnim okvirom nauke i tehnološkog razvoja, čime su riješene ranije uočene prepreke (Zakon o visokom obrazovanju Republike Srpske, Zakon o obezbjeđenju kvaliteta u visokom obrazovanju Republike Srpske). S ciljem povezivanja visokog obrazovanja sa potrebama tržišta rada, uvedeni su kratki programi studija u trajanju od jedne do dvije godine, koji u relativno kratkom roku mogu biti osnov za višu stopu zapošljavanja ovako edukovanih studenata. Ključni infrastrukturni projekat koji treba funkcionalno povezati naučnoistraživačku i akademsku zajednicu sa privredom je i osnivanje prvog naučnotehnološkog parka (NTP) u Republici Srpskoj, za šta je već obezbijeđena adekvatna lokacija na prostoru kampusa Univerziteta u Banjoj Luci, te grantovska sredstva za izradu idejnog i glavnog projek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prethodnoj deceniji značajno je unaprijeđen kvalitet statistike istraživanja, razvoja i visokog obrazovanja. Zvanični statistički podaci uključuju širok spektar indikatora, što omogućava objektivizaciju stanja i identifikovanje pravaca razvoja ovih oblasti, kao smjernica aktivnosti resornog ministarstva. Dodatni kvalitet predstavljaće korišćenje Jedinstvenog informacionog sistema u visokom obrazovanju (JISV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aktivnosti na izradi Strategije pametne specijalizacije Republike Srpske (MNRVOID, u saradnji sa svim relevantnim institucijama),</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voj Centra za nauku i scijentometriju, u saradnji sa Narodnom i univerzitetskom bibliotekom Republike Srpske (NUBRS,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vizija studijskih programa na VŠU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vođenje novih studijskih programa/kratki programi studija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Zakona o Fondu za nauku i inovativnost Republike Srpske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idejnog i glavnog projekta izgradnje NTP-a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pliciranje za kreditna sredstva za izgradnju NTP-a (MNRVOID).</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vođenje dualnog sistema u visokom obrazovanju (MNRVOID),</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Osnivanje Fonda za nauku i inovativnost Republike Srpske (MNRVOID),</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svajanje Zakona o studentskom radu Republike Srpske (MNRVOID),</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Jačanje infrastrukture studentskog standarda kroz dalja ulaganja u studentski</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smještaj, olakšice, podsticaje i drugu vrstu finansijske i materijalne podrške (MNRVOID),</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četak izgradnje NTP-a (MNRVOID).</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Usvajanje Zakona o regulisanim profesijama Republike Srpske (MNRVOID),</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Komparativna analiza prethodnog i novog sistema upravljanja naučnoistraživačkim i inovacionim potencijalom Republike Srpske (MNRVOID),</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gradnja NTP-a (MNRVOID).</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3081"/>
        <w:gridCol w:w="1984"/>
        <w:gridCol w:w="1985"/>
        <w:gridCol w:w="1901"/>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Prelazni cilj (2024. godin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5. godina)</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ća primjena inovativnih procesa ili proizvo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0 inovativno aktivnih preduzeća u 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inovativno aktivnih preduzeća u R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0 inovativno aktivnih preduzeća u RS</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a naučnoistraživačka produktiv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realizovanih istraživačko-razvojnih radova na godišnjem nivo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realizovanih istraživačko-razvojnih radova na godišnjem nivou</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0 realizovanih istraživačko-razvojnih radova na godišnjem nivou</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kraćenje prosječnog broja godina studira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kraćenje prosječnog broja godina za tri mjese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kraćenje prosječnog broja godina za jedan semest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kraćenje prosječnog broja godina za jednu akademsku godinu</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Efikasniji sistem upravljanja naučnoistraživačkim, visokoobrazovnim i inovacionim potencijalom u Republici Srpskoj znači i usklađivanje sada nepovoljne strukture (prvenstveno visokoobrazovanog) potencijala u odnosu na potrebe tržišta rada, kao jednu od najsnažnijih prepreka konkurentnosti privrede Republike Srpsk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7"/>
        </w:numPr>
        <w:tabs>
          <w:tab w:val="clear" w:pos="720"/>
          <w:tab w:val="left" w:pos="567"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U periodu 2023–2025. godine, a u skladu sa planiranim aktivnostima, potrebno je izdvojiti ukupan iznos od 28.100.000 KM. Sredstva su planirana manjim dijelom Dokumentom okvirnog budžeta za navedeni period, a najveći dio se odnosi na grantovska sredstva i kreditna zaduženja.</w:t>
      </w:r>
    </w:p>
    <w:p>
      <w:pPr>
        <w:pStyle w:val="Normal"/>
        <w:widowControl w:val="false"/>
        <w:autoSpaceDE w:val="false"/>
        <w:spacing w:lineRule="atLeast" w:line="0" w:before="0" w:after="0"/>
        <w:ind w:left="1008"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pPr>
      <w:r>
        <w:rPr>
          <w:rFonts w:eastAsia="Times New Roman" w:cs="Times New Roman" w:ascii="Times New Roman" w:hAnsi="Times New Roman"/>
          <w:sz w:val="24"/>
          <w:szCs w:val="24"/>
          <w:lang w:val="sr-BA" w:eastAsia="fr-BE" w:bidi="fr-BE"/>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Očekuje se pozitivan uticaj na životnu sredinu, kao rezultat snažne zajedničke akcije sva tri sektora u iznalaženju rješenja problema iz ove oblasti istraživan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izik izostanka institucionalne saradnj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99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agnacija ili dalji pad ulaganja u naučno-istraživačku djelatnost, visoko obrazovanje i studentski standard</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lternativni model finansiranja, podsticanje i podrška organizacijama koje ulažu sopstvena sredstva u istraživanj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tpor prema promjenama u svim sektorim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sljednost u primjeni zakona i strateških dokumenata, promocija značaja naučnoistraživačkog i inovativnog potencijala i povezivanja njihovog rada sa poslovnim sektorom</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 REFORME EKONOMSKE INTEGRACIJE</w:t>
      </w:r>
    </w:p>
    <w:p>
      <w:pPr>
        <w:pStyle w:val="Normal"/>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omaće kompanije trenutno nemaju u potpunosti podršku </w:t>
      </w:r>
      <w:r>
        <w:rPr>
          <w:rFonts w:cs="Times New Roman" w:ascii="Times New Roman" w:hAnsi="Times New Roman"/>
          <w:b/>
          <w:sz w:val="24"/>
          <w:szCs w:val="24"/>
          <w:lang w:val="sr-BA"/>
        </w:rPr>
        <w:t>sistema infrastrukture kvaliteta</w:t>
      </w:r>
      <w:r>
        <w:rPr>
          <w:rFonts w:cs="Times New Roman" w:ascii="Times New Roman" w:hAnsi="Times New Roman"/>
          <w:sz w:val="24"/>
          <w:szCs w:val="24"/>
          <w:lang w:val="sr-BA"/>
        </w:rPr>
        <w:t xml:space="preserve"> u BiH, a posebno prilikom izvoza svojih proizvoda i usluga na međunarodna tržišta, a posebno tržište EU. Značajan problem je i nezaštićeno domaće tržište od nebezbjednih proizvoda, a pogotovo onih koji se uvoze. Trenutno je u Republici Srpskoj i u BiH na snazi značajan broj propisa o proizvodima koji nisu usklađeni sa zahtjevima EU za slobodno kretanje robe i sa zahtjevima savremene standardizacije. Neusklađenost domaćih propisa sa propisima EU i međunarodnim zahtjevima i standardima (EU, CEFTA, WTO i sl.) domaće privrednike i potrošače dovodi u nepovoljan tržišni i ekonomski položaj. Ako ne postoje odgovarajući savremeni propisi o bezbjednosti proizvoda i potrebna kompetentna tijela za ocjenjivanje/ ispitivanje proizvoda, uvezeni proizvodi kada dođu na domaće tržište ne prolaze potrebne kontrole usaglašenosti, što nerijetko dovodi da se plasiraju i koriste nebezbjedni proizvodi, i za potrošače i za okolinu. Nerijetko ne postoje ni potrebna ispitna i druga tijela za ocjenu usklađenosti proizvoda. Istovremeno, domaći proizvođači koji izvoze svoje proizvode na strana tržišta izloženi su necarinskim barijerama, strogim zahtjevima ino</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propisa i savremenih standarda i dodatnim troškovima, što ih u konačnici onemogućava da se ravnopravno integrišu u globalne lance vrijednosti. Često su primorani da dodatno prilagođavaju svoje tehnologije i proizvode zahtjevima propisa i standarda zemalja u koje izvoze i da sprovode dodatna ili ponovljena ispitivanja i sertifikaciju. Zbog troškova obezbjeđenja dodatne certifikacije i održavanja dobijenog ino</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certifikata o usaglašenosti, naši proizvodi na stranim tržištima znatno su skuplji i manje konkurentni. Nepostojanje adekvatnog regulatornog okvira i neophodnih tijela sistema infrastrukture kvaliteta dovodi do neefikasnog korišćenja domaćih resursa i proizvodnih faktora i negativno utiče na cjelokupnu poslovnu klimu i pravedniju i inkluzivniju ekonomiju. Ovom mjerom doprinosi se da domaće tržište proizvodima bude bezbjednije i transparetnije, da proizvodnja bude usklađena savremenim trendovima i inovativnija, a radna snaga specijalizovana. Ovom mjerom doprinosi se ukidanju necarinskih barijera trgovini, zaštiti potrošača i povećanju izvoza domaćih proizvoda. Ovo je ujedno obaveza koja proizlazi iz SSP-a, CEFTA i drugih međunarodnih trgovinskih sporazuma i jedan je od ključnih uslova za članstvo u EU.</w:t>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Jačanje infrastrukture kvaliteta i razvoj pravnog i planskog okvira u sektoru slobodnog kretanja robe po EU modelu</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Mjera </w:t>
      </w:r>
      <w:r>
        <w:rPr>
          <w:rFonts w:eastAsia="Times New Roman" w:cs="Times New Roman" w:ascii="Times New Roman" w:hAnsi="Times New Roman"/>
          <w:b/>
          <w:bCs/>
          <w:iCs/>
          <w:sz w:val="24"/>
          <w:szCs w:val="24"/>
          <w:lang w:val="sr-BA" w:eastAsia="fr-BE" w:bidi="fr-BE"/>
        </w:rPr>
        <w:t>jačanje infrastrukture kvaliteta i usklađivanje pravnog okvira u oblastima slobodnog kretanja robe sa pravom i pravilima EU i međunarodnih sporazuma</w:t>
      </w:r>
      <w:r>
        <w:rPr>
          <w:rFonts w:eastAsia="Times New Roman" w:cs="Times New Roman" w:ascii="Times New Roman" w:hAnsi="Times New Roman"/>
          <w:bCs/>
          <w:iCs/>
          <w:sz w:val="24"/>
          <w:szCs w:val="24"/>
          <w:lang w:val="sr-BA" w:eastAsia="fr-BE" w:bidi="fr-BE"/>
        </w:rPr>
        <w:t xml:space="preserve"> (CEFTA, WTO, itd.) u Republici Srpskoj podrazumijeva nastavak harmonizacije domaćih propisa o proizvodima sa acquis i principima EU i savremenim standardima. Ista obuhvata nastavak uklanjanja tzv. „konfliktnih“ SFRJ propisa i JUS standarda sa obaveznom primjenom iz pravnog sistema Republike Srpske, uspostavljanje i unapređenje javno dostupnog Registra važećih propisa, za privrednike, uvoznike i potrošače Informacione tačke o proizvodima, o važećim propisima i standardima o proizvodima i o domaćim imenovanim certifikacionim tijelima i sertifikaciji priznatoj u okruženju i EU. Takođe, mjera obuhvata i uspostavljanje Notifikacione tačke za propise u pripremi, što je obaveza procesa evropskih integracija (zahtjev EU) i CEFTA/WTO.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S ciljem uklanjanja necarinskih barijera slobodnoj trgovini robama mjera obuhvata aktivnosti na realizaciji „Akcionog plana za usklađivanje propisa Republike Srpske sa zahtjevima iz čl. 34, 35. i 36. Ugovora o funkcionisanju Evropske unije“ i pripreme za potpisivanje sa EU „Sporazuma o ocjeni usaglašenosti i prihvatanju industrijskih proizvoda“ (ASAA). Ova mjera doprinosi slobodnoj trgovini robom, kao jednom od principa jedinstvenog ekonomskog tržišta regiona, CEFTA, EU i WTO i doprinosi da domaće tržište proizvodima bude sigurnije i transparetnije, da proizvodnja bude inovativnija i usklađena sa savremenim trendovima, a domaća radna snaga specijalizovanija. Mjera doprinosi olakšavanju i povećanju izvoza domaćih proizvoda i boljoj zaštiti potrošača i okoline.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Takođe, mjera doprinosi realizaciji ciljeva utvrđenih u „Strategiji infrastrukture kvaliteta proizvoda i usluga Republike Srpske za period 2019‒2023“ i sektorskim strateškim dokumentima Republike Srpske (u oblastima industrije, malih i srednjih preduzeća, poljoprivrede, saobraćaja, trgovine i sl.). U skladu je sa „Akcionim planom za zajedničko regionalno tržište Zapadnog Balkana 2021–2024.“ i principima „Evropskog akta za mala i srednja preduzeća“ – Dimenzija 7 (Small Business Act – SBA). Za realizaciju mjere nadležno je Ministarstvo za evropske integracije i međunarodnu saradnju (MEIMS), Republički zavod za standardizaciju i metrologiju (RZSM) i 10 republičkih organa uprave Republike Srpske, koji donose sektorske propise o tehničkim i drugim zahtjevima za proizvode i usluge i koji učestvuju u radu Koordinacionog tijela za infrastrukturu kvaliteta u Republici Srpskoj.</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pravnog akta o postupku prijavljivanja propisa u pripremi, standarda i tijela za ocjenjivanje usaglašenosti, vođenju kontakt tačke za proizvode i propise i notifikacione tačke o propisima RS u pripremi (MPP, MEIMS i KT IKV), </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Prema EU zahtjevima uspostavljanje i vođenje Registra propisa RS, informacione i notifikacione tačke o proizvodima i propisima, u realizaciju Akcionog plana usklađivanja propisa sa zahtjevima čl. 34, 35. i 36. UFEU (MEIMS),</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Analiza i utvrđivanje novih strateških ciljeva i mjera razvoja infrastrukture kvaliteta u RS (MEIMS, KT IKV).</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Izrada i usvanje novog strateškog dokumenta o unapređenju infrastrukture kvaliteta i ispunjavanju zahtjeva Poglavlja 1 prava EU u RS (MEIMS i KT IKV),</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Prema EU zahtjevima vođenje i unapređivanje Registra propisa, informacione i notifikacione tačke o proizvodima i propisima RS i usklađivanja propisa sa zahtjevima čl. 34, 35. i 36. UFEU (MEIMS),</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Analiza i izvještavanje o realizaciji Akcionog plana usklađivanja propisa Republike Srpske sa zahtjevima čl. 34, 35. i 36. Ugovora o funkcionisanju EU (MEIMS).</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aćenje i analiza realizacije utvrđenih strateških ciljeva i mjera o unapređenju infrastrukture kvaliteta proizvoda i usluga i ispunjavanju zahtjeva Poglavlja 1 prava EU i čl. 34, 35. i 36. Ugovora o funkcionisanju EU u Republici Srpskoj (MEIMS, KT IKV),</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Donošenje aktuelnih vodičâ za primjenu propisa Republike Srpske kojim se preuzimaju novi propisi EU o proizvodima i analiza njihove primjene (MEIMS, MPUGE, MPP, MER, MUP, MPŠV, MZSZ, RZSM, MTT),</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 (MEIMS, KT IKV).</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725"/>
        <w:gridCol w:w="1418"/>
        <w:gridCol w:w="1559"/>
        <w:gridCol w:w="1418"/>
      </w:tblGrid>
      <w:tr>
        <w:trPr>
          <w:trHeight w:val="587"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108" w:right="6" w:hanging="0"/>
              <w:jc w:val="center"/>
              <w:rPr/>
            </w:pPr>
            <w:r>
              <w:rPr>
                <w:rFonts w:eastAsia="Times New Roman" w:cs="Times New Roman" w:ascii="Times New Roman" w:hAnsi="Times New Roman"/>
                <w:b/>
                <w:sz w:val="18"/>
                <w:szCs w:val="18"/>
                <w:lang w:val="sr-BA" w:eastAsia="fr-BE" w:bidi="fr-BE"/>
              </w:rPr>
              <w:t>(2022.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godina)</w:t>
            </w:r>
          </w:p>
        </w:tc>
      </w:tr>
      <w:tr>
        <w:trPr>
          <w:trHeight w:val="761"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vo usklađivanja propisa Republike Srpske (horizontalnog i vertikalnog) sa acquis Poglavlja 1 – Slobodno kretanje rob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Stepen operativnosti i dostupnosti informacija iz Registra važećih propisa i imenovanih certifikacionih tijela Republike Srpske (softverski podržano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27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alizacije mjera i aktivnosti iz strateških i planskih dokumenata iz oblasti infrastrukture kvaliteta proizvoda i usluga Republike Srpsk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49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Procenat uklonjenih identifikovanih prepreka slobodnoj trgovini robom u propisima Republike Srpske (obaveze iz čl. 34, 35. i 36. UFE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vedena mjera imaće uticaj na povećanje broja firmi iz prerađivačkog sektora koje direktno ili indirektno izvoze gotove proizvode na strana tržišta, uz ispunjavanje zahtjeva propisa i bezbjedonosnih i eko standarda za njihovo plasiranje na ino tržišta. Takođe, ista će imati uticaj na povećanje broja domaćih proizvoda koji imaju „SE“ oznaku potrebnu za njihov slobodan pristup EU i regionalnim tržištima. Relaizacija mjere dovešće do povećanja nivo usklađenosti domaćih proizvodnih tehnologija i domaćih proizvoda sa savremenim zahtjevima standarda kvaliteta i eko standarda potrebnih za pristup jedinstvenom EU i drugim tržištima, kao i produktivnosti domaćih preduzeća i njihovih ulaganja u savremene i zelene tehnologije i angažovanje specijalizovane radne snage.</w:t>
      </w:r>
    </w:p>
    <w:p>
      <w:pPr>
        <w:pStyle w:val="Normal"/>
        <w:spacing w:lineRule="atLeast" w:line="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U 2023. godini planirano je obezbjeđenje 400.000 KM donatorskih sredstava za izradu softvera za upravljanje registrom propisa, informacionom tačkom o proizvodima i propisima i notifikacionom tačkom propisa u pripremi, a ostale aktivnosti će se realizovati redovnim sredstvima Budžeta Republike Srpske, kako je definisano u DOB 2023‒2025 institucija nadležnih za realizaciju planiranih aktivnosti ove mjere (MEIMS, MPUGE, MPP, MER, MUP, MPŠV, MZSZ, RZSM, 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Razvoj ove oblasti utiče na povećanje proizvodnje konkurentnih i bezbjednih domaćih proizvoda i njihov izvoz na EU tržište i regionalna tržišta i na privlačenje investitora, što doprinosi otvaranju novih radnih mjesta i boljih socijalnih uslova građan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eastAsia="fr-BE" w:bidi="fr-BE"/>
        </w:rPr>
        <w:t>Povećanje proizvodnje, izvoza i plasiranja na tržište bezbjednih i ekološki prihvatljivih proizvoda i uvođenje novih zelenih tehnologija i cirkularne ekonomije utiče na bolju zaštitu životne sredine.</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843"/>
        <w:gridCol w:w="3136"/>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Veliki broj nadležnih institucija odgovornih za realizaciju mj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Jačanje uloge Koordinacionog tijela za infrastrukturu kvaliteta i koordinirajuće uloge MEIMS</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Mali broj domaćih i međunarodno priznatih (akreditovanih) tijela za ocjenu usaglašenosti proizvo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drška tijelima za ocjenu usklađenosti proizvoda za obezbjeđenje uslova za akreditaciju i inspkecijskim tijelima za sprovođenje procedura nadzora proizvoda pri uvozu i plasiranju na tržište</w:t>
            </w:r>
          </w:p>
        </w:tc>
      </w:tr>
    </w:tbl>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I: REFORME TRŽIŠTA ENERG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U vezi sa: </w:t>
      </w:r>
      <w:r>
        <w:rPr>
          <w:rFonts w:cs="Times New Roman" w:ascii="Times New Roman" w:hAnsi="Times New Roman"/>
          <w:b/>
          <w:sz w:val="24"/>
          <w:szCs w:val="24"/>
          <w:lang w:val="sr-BA"/>
        </w:rPr>
        <w:t>OBLASTI I: UPRAVLJANJE JAVNIM FINANSIJAMA</w:t>
      </w:r>
      <w:r>
        <w:rPr>
          <w:rFonts w:cs="Times New Roman" w:ascii="Times New Roman" w:hAnsi="Times New Roman"/>
          <w:sz w:val="24"/>
          <w:szCs w:val="24"/>
          <w:lang w:val="sr-BA"/>
        </w:rPr>
        <w:t xml:space="preserve">, mjera 1: Reforma javnih preduzeća u Republici Srpskoj, u dijelu restrukturiranje i reorganizacija MH „Elektroprivreda Republike Srpske“ a. d. Trebinje i </w:t>
      </w:r>
      <w:r>
        <w:rPr>
          <w:rFonts w:cs="Times New Roman" w:ascii="Times New Roman" w:hAnsi="Times New Roman"/>
          <w:b/>
          <w:sz w:val="24"/>
          <w:szCs w:val="24"/>
          <w:lang w:val="sr-BA"/>
        </w:rPr>
        <w:t xml:space="preserve">OBLASTI II: ZELENA TRANZICIJA, </w:t>
      </w:r>
      <w:r>
        <w:rPr>
          <w:rFonts w:cs="Times New Roman" w:ascii="Times New Roman" w:hAnsi="Times New Roman"/>
          <w:sz w:val="24"/>
          <w:szCs w:val="24"/>
          <w:lang w:val="sr-BA"/>
        </w:rPr>
        <w:t>mjera 5 „Zelena tranzicija“ elektroenergetskog sektora u Republici Srpskoj.</w:t>
      </w:r>
    </w:p>
    <w:p>
      <w:pPr>
        <w:pStyle w:val="Normal"/>
        <w:tabs>
          <w:tab w:val="clear" w:pos="720"/>
          <w:tab w:val="left" w:pos="1276" w:leader="none"/>
        </w:tabs>
        <w:spacing w:lineRule="atLeast" w:line="0" w:before="0" w:after="0"/>
        <w:ind w:left="1276"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II: REFORME TRŽIŠTA TRANSPORT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vezi sa: </w:t>
      </w:r>
      <w:r>
        <w:rPr>
          <w:rFonts w:cs="Times New Roman" w:ascii="Times New Roman" w:hAnsi="Times New Roman"/>
          <w:b/>
          <w:sz w:val="24"/>
          <w:szCs w:val="24"/>
          <w:lang w:val="sr-BA"/>
        </w:rPr>
        <w:t>OBLASTI I: UPRAVLJANJE JAVNIM FINANSIJAMA</w:t>
      </w:r>
      <w:r>
        <w:rPr>
          <w:rFonts w:cs="Times New Roman" w:ascii="Times New Roman" w:hAnsi="Times New Roman"/>
          <w:sz w:val="24"/>
          <w:szCs w:val="24"/>
          <w:lang w:val="sr-BA"/>
        </w:rPr>
        <w:t xml:space="preserve">, mjera 1: Reforma javnih preduzeća u Republici Srpskoj, u dijelu koji se odnosi na željeznički saobraćaj.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X: POLJOPRIVREDA, INDUSTRIJA I USLUG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rPr/>
      </w:pPr>
      <w:r>
        <w:rPr>
          <w:rFonts w:cs="Times New Roman" w:ascii="Times New Roman" w:hAnsi="Times New Roman"/>
          <w:sz w:val="24"/>
          <w:szCs w:val="24"/>
          <w:lang w:val="sr-BA"/>
        </w:rPr>
        <w:t xml:space="preserve">Ograničen rast </w:t>
      </w:r>
      <w:r>
        <w:rPr>
          <w:rFonts w:cs="Times New Roman" w:ascii="Times New Roman" w:hAnsi="Times New Roman"/>
          <w:b/>
          <w:sz w:val="24"/>
          <w:szCs w:val="24"/>
          <w:lang w:val="sr-BA"/>
        </w:rPr>
        <w:t>poljoprivredne proizvodnje</w:t>
      </w:r>
      <w:r>
        <w:rPr>
          <w:rFonts w:cs="Times New Roman" w:ascii="Times New Roman" w:hAnsi="Times New Roman"/>
          <w:sz w:val="24"/>
          <w:szCs w:val="24"/>
          <w:lang w:val="sr-BA"/>
        </w:rPr>
        <w:t xml:space="preserve"> i, s tim u vezi, dodane vrijednosti u poljoprivredi, uzrokovan je kako posljedicama izazvanim pojavom pandemije kovid 19, te tržišnim poremećajima nastalim usljed poskupljenja svih energenata, a time i inputa za poljoprivrednu proizvodnju, tako i još uvijek nedovoljnim nivoom finansiranja sektora poljoprivrede za odgovor na ovakve izazove, te niskim nivoom investicija u izgradnju lanaca snabdijevanja između primarne i prehrambene industrije. Kriza u Ukrajini dovela je do daljeg povećanja cijena energenata, poljoprivrednih proizvoda i mineralnih đubriva, pogoršavajući nesigurnu ekonomsku situaciju u zemljama sa niskim i srednjim prihodima, koje se još uvijek oporavljaju od posledica pandemije kovid 19. Takođe, nisko učešće proizvoda visoke dodane vrijednosti u strukturi poljoprivredne i prehrambene industrije, kao i proizvodnje izvozno orijentisanih proizvoda, umanjuje pozitivan ekonomski rezultat u sektoru. Ovakve okolnosti su se već negativno odrazile na nivo proizvodnje u proljećnoj sjetvi 2022. godine, a očekuje se da će se negativan uticaj ponoviti i u jesenjoj sjetvi, što će rezultirati manjim sjetvenim površinama i posledično lošijim izgledima za prehrambenu sigurnost stanovništva. Visoko decentralizovana poljoprivredna proizvodnja, koja uključuje poljoprivredu malog obima sa mješovitim proizvodnim sistemima, proizvodi male količine tržišnog viška, zajedno sa niskim nivoom udruživanja u proizvođačke organizacije i nedostatkom novih tehnologija i znanja otežavaju poljoprivrednicima da postignu ekonomiju obima u proizvodnji i proizvedu količine potrebne za inostrana i domaće tržište, što ograničava rast poljoprivrede. Uticaj otvorenog tržišta, poroznosti granica i izostanak adekvatnih mjera zaštite domaće proizvodnje predstavlja strukturnu prepreku za rast i konkurentnost. Uticaj klimatskih promjena i sve učestalijih vremenskih ekstrema</w:t>
      </w:r>
      <w:r>
        <w:rPr>
          <w:lang w:val="sr-BA"/>
        </w:rPr>
        <w:t xml:space="preserve"> (</w:t>
      </w:r>
      <w:r>
        <w:rPr>
          <w:rFonts w:cs="Times New Roman" w:ascii="Times New Roman" w:hAnsi="Times New Roman"/>
          <w:sz w:val="24"/>
          <w:szCs w:val="24"/>
          <w:lang w:val="sr-BA"/>
        </w:rPr>
        <w:t>visoka temperatura i nedostatak padavina izazvali su ovog ljeta ekstremnu sušu širom BiH), kao i sporadična pojava zaraznih bolesti koje su nove za ova područja predstavljaju dodatni rizik ne samo za razvoj sektora, već i za zdravlje ljudi. 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Unapređenje konkurentnosti poljoprivrede, šumarstva i vodoprivrede</w:t>
      </w:r>
    </w:p>
    <w:p>
      <w:pPr>
        <w:pStyle w:val="Normal"/>
        <w:widowControl w:val="false"/>
        <w:autoSpaceDE w:val="false"/>
        <w:spacing w:lineRule="atLeast" w:line="0" w:before="0" w:after="0"/>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numPr>
          <w:ilvl w:val="0"/>
          <w:numId w:val="23"/>
        </w:numPr>
        <w:tabs>
          <w:tab w:val="clear" w:pos="720"/>
          <w:tab w:val="left" w:pos="851" w:leader="none"/>
          <w:tab w:val="left" w:pos="1080"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eastAsia="fr-BE" w:bidi="fr-BE"/>
        </w:rPr>
        <w:t>Unapređenje konkurentnosti poljoprivrede, šumarstva i vodoprivrede</w:t>
      </w:r>
      <w:r>
        <w:rPr>
          <w:rFonts w:eastAsia="Times New Roman" w:cs="Times New Roman" w:ascii="Times New Roman" w:hAnsi="Times New Roman"/>
          <w:sz w:val="24"/>
          <w:szCs w:val="24"/>
          <w:lang w:val="sr-BA" w:eastAsia="fr-BE" w:bidi="fr-BE"/>
        </w:rPr>
        <w:t xml:space="preserve"> jedan je od strateških ciljeva definisanih Strateškim planovima razvoja u sva tri strateška sektora: poljoprivreda, šumarstvo i vodoprivreda. Kao prioriteti u narednom trogodišnjem periodu definisani su: povećanje obima proizvodnje domaćih poljoprivrednih proizvoda,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fr-BE" w:bidi="fr-BE"/>
        </w:rPr>
        <w:t>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Aktivnosti planirane u 2023. godini:</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ljoprivredi,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četak implementacije Projekta otpornosti i konkurentnosti sektora poljoprivrede, koji će uključivati aktivnosti na izradi informacionih sistema, izgradnju lanaca vrijednosti i otpornosti sektora poljoprivrede na klimatske promjene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uključujući sisteme digitalizacije zemljišnih parcela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modelima cirkularne ekonomije u sektoru poljoprivrede i prehrambene industrije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četak implementacije Projekta razvoja ekonomije (Jedinica za koordinaciju poljoprivrednih projekata i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modelima cirkularne ekonomije u sektoru poljoprivrede i prehrambene industrije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modelima cirkularne ekonomije u sektoru poljoprivrede i prehrambene industrije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5. godina)</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informacioni sistem, odnosno baza podataka u poljoprivredi, vodoprivredi i šumarstv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va sistema u izradi (inventarizacija zemljišnih parcela i informacioni sistem u šumarstv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Četiri sistema u izradi (inventarizacija zemljišnih parcela i informacioni sistem u šumarstvu, veterinarski informacioni sistem i informacioni sistem u vodoprivred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Dva sistema u funkciji (inventarizacija zemljišnih parcela, veterinarski informacioni sistem), a dva u izradi (informacioni sistem u šumarstvu i informacioni sistem u vodoprivredi)</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podsticajnih mjera uvođenje digitalnih tehnologija, kao i podršku modelima cirkularne ekonomije u sektoru poljoprivrede i prehrambene industri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 mj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 mjer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 mjere</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Postotak agrarnog budžeta za investicije u poljoprivred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prikupljenih sredstava posebnih namjena za šume plasiran za realizaciju akcionog plana Strategije razvoja šumars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gazdinstava.</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Povećanje produktivnosti rada u šumarstvu</w:t>
      </w:r>
      <w:r>
        <w:rPr>
          <w:rFonts w:cs="Times New Roman" w:ascii="Times New Roman" w:hAnsi="Times New Roman"/>
          <w:sz w:val="24"/>
          <w:szCs w:val="24"/>
          <w:lang w:val="sr-BA"/>
        </w:rPr>
        <w:t xml:space="preserve"> kroz modernizaciju proizvodnog procesa.</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u sektoru poljoprivrede, šumarstva i ribarstva treba da nastane kao rezultat realizacije mjera kojima je cilj unapređenje izvoznih kapaciteta subjekata u sektoru poljoprivrede, kao i institucija zaduženih za kontrolu kvaliteta robe u uvozu i izvozu.</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860" w:type="dxa"/>
        <w:jc w:val="center"/>
        <w:tblInd w:w="0" w:type="dxa"/>
        <w:tblLayout w:type="fixed"/>
        <w:tblCellMar>
          <w:top w:w="0" w:type="dxa"/>
          <w:left w:w="108" w:type="dxa"/>
          <w:bottom w:w="0" w:type="dxa"/>
          <w:right w:w="108" w:type="dxa"/>
        </w:tblCellMar>
      </w:tblPr>
      <w:tblGrid>
        <w:gridCol w:w="5767"/>
        <w:gridCol w:w="1404"/>
        <w:gridCol w:w="1689"/>
      </w:tblGrid>
      <w:tr>
        <w:trPr>
          <w:trHeight w:val="512" w:hRule="atLeast"/>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Reformska mje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Troškov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zvori finansiranja</w:t>
            </w:r>
          </w:p>
        </w:tc>
      </w:tr>
      <w:tr>
        <w:trPr>
          <w:trHeight w:val="466" w:hRule="atLeast"/>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Unapređenje konkurentnosti poljoprivrede, šumarstva i vodoprivred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Usvajanje novog Zakona o poljoprivredi, koji podrazumijeva i izmjene u sistemu registracije poljoprivrednih gazdinstava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Agrarni budžet, kredit Svjetske banke</w:t>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Unapređenje otpornosti sektora poljoprivrede na klimatske promjene kroz podršku izgradnji sistema za navodnjavanj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informacionih sistema za efikasnije korišćenje resursa i efikasnija primjena novčanih sredstava uključujući sisteme digitalizacije zemljišnih parcel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Unapređenje tržišne infrastrukture za otkup domaćih poljoprivrednih proizvoda i podrška ugovaranju poljoprivredne proizvodnje i uvezivanje domaće primarne poljoprivredne proizvodnje sa domaćom prehrambenom industrijom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Realizacija novih strateških mjera za unapređenje konkurentnosti, produktivnosti i održivog razvoja uključujući mjere za uvođenje digitalnih tehnologija, kao i podršku modelima cirkularne ekonomije u sektoru poljoprivrede i prehrambene industrij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466" w:hRule="atLeast"/>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strateških ciljeva u šumarstv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bl>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3"/>
        </w:numPr>
        <w:tabs>
          <w:tab w:val="clear" w:pos="720"/>
          <w:tab w:val="left" w:pos="851" w:leader="none"/>
        </w:tabs>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w:t>
      </w:r>
    </w:p>
    <w:p>
      <w:pPr>
        <w:pStyle w:val="Normal"/>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w:t>
      </w:r>
    </w:p>
    <w:p>
      <w:pPr>
        <w:pStyle w:val="Normal"/>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ticaj na životnu sredinu odnosi se na efikasno korišćenje, i šumskih i zemljišnih resursa. U tom smislu uticaj mjere je relevantan i na kratkoročnom i na dugoročnom planu. Mjera ima jak kratkoročni i dugoročni kvalitativni uticaj, dok je kvantitativni uticaj povećanje korišćenih poljoprivrednih površina za 10%, kao i povećana šumovitost kroz realizaciju projekata pošumlj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8" w:type="dxa"/>
        <w:jc w:val="center"/>
        <w:tblInd w:w="0" w:type="dxa"/>
        <w:tblLayout w:type="fixed"/>
        <w:tblCellMar>
          <w:top w:w="0" w:type="dxa"/>
          <w:left w:w="0" w:type="dxa"/>
          <w:bottom w:w="0" w:type="dxa"/>
          <w:right w:w="0" w:type="dxa"/>
        </w:tblCellMar>
      </w:tblPr>
      <w:tblGrid>
        <w:gridCol w:w="2325"/>
        <w:gridCol w:w="1281"/>
        <w:gridCol w:w="5552"/>
      </w:tblGrid>
      <w:tr>
        <w:trPr>
          <w:trHeight w:val="6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 </w:t>
            </w:r>
            <w:r>
              <w:rPr>
                <w:rFonts w:eastAsia="Times New Roman" w:cs="Times New Roman" w:ascii="Times New Roman" w:hAnsi="Times New Roman"/>
                <w:sz w:val="18"/>
                <w:szCs w:val="18"/>
                <w:lang w:val="sr-BA" w:eastAsia="fr-BE" w:bidi="fr-BE"/>
              </w:rPr>
              <w:t>Elementarne nepogo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Mjere osiguranja od elementarnih nepogoda; Investicije u navodnjavanje; Investicije u zaštitu od mraza; Investicije u oblasti protivpožarne zaštite; Institucionalna koordinacija na nivou Vlade Republike Srpske za upravljanje krizom uzrokovanom elementarnim nepogodama; Izrada strateških dokumenata za prilagođavanje klimatskim promjena.</w:t>
            </w:r>
          </w:p>
        </w:tc>
      </w:tr>
      <w:tr>
        <w:trPr>
          <w:trHeight w:val="23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budžetskih sredstava za realizaciju novih strateških mje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govaranje projekata finansiranih iz kreditnih sredstava Svjetske banke: Projekta otpornosti i konkurentnosti sektora poljoprivrede i Projekta razvoja ekonomije šumarstva</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Podrška prerađivačkoj industriji</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numPr>
          <w:ilvl w:val="0"/>
          <w:numId w:val="28"/>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spacing w:lineRule="atLeast" w:line="0" w:before="0" w:after="0"/>
        <w:rPr/>
      </w:pPr>
      <w:r>
        <w:rPr>
          <w:rFonts w:eastAsia="Times New Roman" w:cs="Times New Roman" w:ascii="Times New Roman" w:hAnsi="Times New Roman"/>
          <w:sz w:val="24"/>
          <w:szCs w:val="24"/>
          <w:lang w:val="sr-BA"/>
        </w:rPr>
        <w:t xml:space="preserve">S obzirom na značaj </w:t>
      </w:r>
      <w:r>
        <w:rPr>
          <w:rFonts w:eastAsia="Times New Roman" w:cs="Times New Roman" w:ascii="Times New Roman" w:hAnsi="Times New Roman"/>
          <w:b/>
          <w:sz w:val="24"/>
          <w:szCs w:val="24"/>
          <w:lang w:val="sr-BA"/>
        </w:rPr>
        <w:t>prarađivačke indsutrije</w:t>
      </w:r>
      <w:r>
        <w:rPr>
          <w:rFonts w:eastAsia="Times New Roman" w:cs="Times New Roman" w:ascii="Times New Roman" w:hAnsi="Times New Roman"/>
          <w:sz w:val="24"/>
          <w:szCs w:val="24"/>
          <w:lang w:val="sr-BA"/>
        </w:rPr>
        <w:t xml:space="preserve"> u Republici Srpkoj, u prethodnom periodu uspostavljen je okvir za podršku privrednim subjektima koji posluju u navedenoj oblasti, te su u dosadašnjem periodu sprovedene podsticajne mjere, i to: podsticaji za direktna ulaganja, odnosno uvođenje nove tehnologije i opreme, te podsticaji za povećanje plata radnika. Uvažavajući glave prepreke za konkurentnost i rast, kao i veliki značaj prerađivačke industrije neophodno je nastaviti sa pružanjem podrške koja se ogleda u dodjeli podsticaja za povećanje plata i direktna ulaganja. Značajna podrška ovom sektoru se realizuje kroz primjenu Zakona o podsticajima u privredi Republike Srpske i Uredbe o postupku dodjele podsticaja za direktna ulaganja. S tim u vezi, </w:t>
      </w:r>
      <w:r>
        <w:rPr>
          <w:rFonts w:cs="Times New Roman" w:ascii="Times New Roman" w:hAnsi="Times New Roman"/>
          <w:sz w:val="24"/>
          <w:lang w:val="sr-BA"/>
        </w:rPr>
        <w:t xml:space="preserve">cilj mjere je podrška privrednim subjektima na unapređenju konkurentnosti, bržem uključivanju i pozicioniranju privrednih subjekata u okviru globalnog lanca vrijednosti s ciljem uštede resursa, vremena, te efikasnijeg korišćenja proizvodnih faktora.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lang w:val="sr-BA"/>
        </w:rPr>
        <w:t>Reforma je prenesena iz prethodnog perioda i obuhvata više komponenti. Prva komponenta predstavlja odgovor na potrebe prerađivačke indsutrije i uključuje instrument finansijske podrške privrednim subjektima za poboljšanje efikasnosti poslovanja, primjene novih tehnologija i podsticanje inovativnosti. Druga komponenta se odnosi na povećanje produktivnosti prerađivačke industrije Republike Srpske kroz podsticanje privrednih subjekata na ime povećanja plata radnika u realnom sektoru. Treća komponenta predstavlja podršku razvoju konkurentne bazne industrije i domaćeg proizvoda. Četvrta komponenta predstavlja poboljšanje poslovnog ambijenta za privredna društva iz oblasti prerađivačke industrije putem unapređenja regulatornog okvira kroz izmjene Zakona o tehničkim propisima, izradu novog Zakona o preradi i upotrebi drveta, novog Zakona o proizvodnji i transportu naoružanja i vojne opreme u Republici Srpskoj i novog Zakon o privrednim društvima.</w:t>
      </w:r>
    </w:p>
    <w:p>
      <w:pPr>
        <w:pStyle w:val="NoSpacing"/>
        <w:shd w:fill="FFFFFF" w:val="clear"/>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Podrška investicionim projektima za direktna ulaganja, praćenje realizacije i njihovih efekata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Podrška investitorima od posebnog značaja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Dodjela podsticaja za povećanje plata radnika u realnom sektoru </w:t>
      </w:r>
      <w:r>
        <w:rPr>
          <w:rFonts w:cs="Times New Roman" w:ascii="Times New Roman" w:hAnsi="Times New Roman"/>
          <w:sz w:val="24"/>
          <w:lang w:val="sr-BA"/>
        </w:rPr>
        <w:t>(MPP)</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Unapređenje aplikacije e-podsticaj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Mapiranje potreba i mogućnosti privrede za razvoj vlastitog proizvoda </w:t>
      </w:r>
      <w:r>
        <w:rPr>
          <w:rFonts w:cs="Times New Roman" w:ascii="Times New Roman" w:hAnsi="Times New Roman"/>
          <w:sz w:val="24"/>
          <w:lang w:val="sr-BA"/>
        </w:rPr>
        <w:t>(MPP)</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Izrada studije o mogućnosti proizvodnje vlastitog proizvoda </w:t>
      </w:r>
      <w:r>
        <w:rPr>
          <w:rFonts w:cs="Times New Roman" w:ascii="Times New Roman" w:hAnsi="Times New Roman"/>
          <w:sz w:val="24"/>
          <w:lang w:val="sr-BA"/>
        </w:rPr>
        <w:t>(MPP)</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Analiziranje podataka o materijalima i proizvodima koji se uvoze u Republiku Srpsku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Izmjene i dopune Zakona o tehničkim propisima propisima, Zakona o proizvodnji i transportu naoružanja i vojne opreme, Zakona o preradi i upotrebi drveta i usaglašavanje tehničkih propisa sa EU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odrška realizaciji investicionih projekata za direktna ulaganja (MPP),</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odrška investitorima od posebnog značaja (MPP),</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raćenje realizacije i efekata podržanih investicionih projekata (MPP),</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romocija potencijala za razvoj domaćeg proizvoda (MPP),</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 xml:space="preserve">Izrada izmjena i dopuna Zakona o javnim preduzećima (MPP), </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Usaglašavanje tehničkih propisa sa zakonodavstvom EU (MPP).</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r>
        <w:rPr>
          <w:rFonts w:cs="Times New Roman" w:ascii="Times New Roman" w:hAnsi="Times New Roman"/>
          <w:b/>
          <w:sz w:val="24"/>
          <w:szCs w:val="24"/>
          <w:lang w:val="sr-BA"/>
        </w:rPr>
        <w:t>:</w:t>
      </w:r>
    </w:p>
    <w:p>
      <w:pPr>
        <w:pStyle w:val="Normal"/>
        <w:numPr>
          <w:ilvl w:val="0"/>
          <w:numId w:val="65"/>
        </w:numPr>
        <w:spacing w:lineRule="atLeast" w:line="0" w:before="0" w:after="0"/>
        <w:ind w:left="567" w:hanging="283"/>
        <w:rPr/>
      </w:pPr>
      <w:bookmarkStart w:id="14" w:name="_Hlk82685608"/>
      <w:bookmarkEnd w:id="14"/>
      <w:r>
        <w:rPr>
          <w:rFonts w:cs="Times New Roman" w:ascii="Times New Roman" w:hAnsi="Times New Roman"/>
          <w:sz w:val="24"/>
          <w:szCs w:val="24"/>
          <w:lang w:val="sr-BA"/>
        </w:rPr>
        <w:t>Podrška realizaciji investicionih projekata za direktna ulaganj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Podrška investitorima od posebnog značaj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Praćenje realizacije i efekata podržanih investicionih projekat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Promocija potencijala za razvoj domaćeg proizvod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Definisanje podsticajnih mjera za razvoj domaćeg proizvoda (posebno u sektorima u kojima imamo potencijalne bazne industrije) –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Pružanje podrške pri plasmanu domaćeg proizvoda na tržištu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Izrada novog Zakona o privrednim društvim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Usaglašavanje tehničkih propisa sa zakonodavstvom EU (MPP).</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15" w:name="_Hlk82685608"/>
      <w:bookmarkStart w:id="16" w:name="_Hlk82685608"/>
      <w:bookmarkEnd w:id="16"/>
    </w:p>
    <w:p>
      <w:pPr>
        <w:pStyle w:val="Normal"/>
        <w:numPr>
          <w:ilvl w:val="0"/>
          <w:numId w:val="2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8983" w:type="dxa"/>
        <w:jc w:val="left"/>
        <w:tblInd w:w="-5" w:type="dxa"/>
        <w:tblLayout w:type="fixed"/>
        <w:tblCellMar>
          <w:top w:w="0" w:type="dxa"/>
          <w:left w:w="108" w:type="dxa"/>
          <w:bottom w:w="0" w:type="dxa"/>
          <w:right w:w="108" w:type="dxa"/>
        </w:tblCellMar>
      </w:tblPr>
      <w:tblGrid>
        <w:gridCol w:w="3265"/>
        <w:gridCol w:w="1905"/>
        <w:gridCol w:w="1904"/>
        <w:gridCol w:w="1909"/>
      </w:tblGrid>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Indikat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hanging="0"/>
              <w:jc w:val="center"/>
              <w:rPr>
                <w:b/>
                <w:b/>
                <w:sz w:val="18"/>
                <w:szCs w:val="18"/>
                <w:lang w:val="sr-BA" w:eastAsia="en-US"/>
              </w:rPr>
            </w:pPr>
            <w:r>
              <w:rPr>
                <w:b/>
                <w:sz w:val="18"/>
                <w:szCs w:val="18"/>
                <w:lang w:val="sr-BA" w:eastAsia="en-US"/>
              </w:rPr>
              <w:t>Polazni</w:t>
            </w:r>
          </w:p>
          <w:p>
            <w:pPr>
              <w:pStyle w:val="TableParagraph"/>
              <w:spacing w:lineRule="atLeast" w:line="0"/>
              <w:ind w:left="-108" w:hanging="0"/>
              <w:jc w:val="center"/>
              <w:rPr/>
            </w:pPr>
            <w:r>
              <w:rPr>
                <w:b/>
                <w:sz w:val="18"/>
                <w:szCs w:val="18"/>
                <w:lang w:val="sr-BA" w:eastAsia="en-US"/>
              </w:rPr>
              <w:t>(2023. godin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pPr>
            <w:r>
              <w:rPr>
                <w:b/>
                <w:sz w:val="18"/>
                <w:szCs w:val="18"/>
                <w:lang w:val="sr-BA" w:eastAsia="en-US"/>
              </w:rPr>
              <w:t xml:space="preserve">Prelazni cilj </w:t>
            </w:r>
          </w:p>
          <w:p>
            <w:pPr>
              <w:pStyle w:val="TableParagraph"/>
              <w:spacing w:lineRule="atLeast" w:line="0"/>
              <w:ind w:left="-108" w:right="-108" w:hanging="0"/>
              <w:jc w:val="center"/>
              <w:rPr/>
            </w:pPr>
            <w:r>
              <w:rPr>
                <w:b/>
                <w:sz w:val="18"/>
                <w:szCs w:val="18"/>
                <w:lang w:val="sr-BA" w:eastAsia="en-US"/>
              </w:rPr>
              <w:t>(2024. godin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Cilj</w:t>
            </w:r>
          </w:p>
          <w:p>
            <w:pPr>
              <w:pStyle w:val="TableParagraph"/>
              <w:spacing w:lineRule="atLeast" w:line="0"/>
              <w:ind w:left="107" w:hanging="0"/>
              <w:jc w:val="center"/>
              <w:rPr/>
            </w:pPr>
            <w:r>
              <w:rPr>
                <w:b/>
                <w:sz w:val="18"/>
                <w:szCs w:val="18"/>
                <w:lang w:val="sr-BA" w:eastAsia="en-US"/>
              </w:rPr>
              <w:t>(2025. godin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18"/>
                <w:szCs w:val="18"/>
                <w:lang w:val="sr-BA" w:eastAsia="en-US"/>
              </w:rPr>
            </w:pPr>
            <w:r>
              <w:rPr>
                <w:sz w:val="18"/>
                <w:szCs w:val="18"/>
                <w:lang w:val="sr-BA" w:eastAsia="en-US"/>
              </w:rPr>
              <w:t>Broj podržanih investicionih projeka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pPr>
            <w:r>
              <w:rPr>
                <w:sz w:val="18"/>
                <w:szCs w:val="18"/>
                <w:lang w:val="sr-BA" w:eastAsia="en-US"/>
              </w:rPr>
              <w:t>200 i više (zavisno od raspoloživih sredstav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right="-108" w:hanging="0"/>
              <w:jc w:val="center"/>
              <w:rPr/>
            </w:pPr>
            <w:r>
              <w:rPr>
                <w:sz w:val="18"/>
                <w:szCs w:val="18"/>
                <w:lang w:val="sr-BA" w:eastAsia="en-US"/>
              </w:rPr>
              <w:t>200 i više (zavisno od raspoloživih sredstav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sz w:val="18"/>
                <w:szCs w:val="18"/>
                <w:lang w:val="sr-BA" w:eastAsia="en-US"/>
              </w:rPr>
              <w:t>200 i više (zavisno od raspoloživih sredstav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Procenat povećanja plata u odnosu na prethodnu godinu</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8%</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Izvršeno mapiranje potreba i mogućnosti proizvodnje domaćeg proizvoda i izrađena studija o mogućnosti proizvodnje vlastitog proizvod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 xml:space="preserve">Izvršeno mapiranje za sektor tekstila, kože i obuće, </w:t>
            </w:r>
          </w:p>
          <w:p>
            <w:pPr>
              <w:pStyle w:val="TableParagraph"/>
              <w:spacing w:lineRule="atLeast" w:line="0"/>
              <w:jc w:val="center"/>
              <w:rPr>
                <w:sz w:val="18"/>
                <w:szCs w:val="18"/>
                <w:lang w:val="sr-BA" w:eastAsia="en-US"/>
              </w:rPr>
            </w:pPr>
            <w:r>
              <w:rPr>
                <w:sz w:val="18"/>
                <w:szCs w:val="18"/>
                <w:lang w:val="sr-BA" w:eastAsia="en-US"/>
              </w:rPr>
              <w:t>izrađena studij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Izvršeno mapiranje za drvoprerađivački i metalni sektor,</w:t>
            </w:r>
          </w:p>
          <w:p>
            <w:pPr>
              <w:pStyle w:val="TableParagraph"/>
              <w:spacing w:lineRule="atLeast" w:line="0"/>
              <w:jc w:val="center"/>
              <w:rPr>
                <w:sz w:val="18"/>
                <w:szCs w:val="18"/>
                <w:lang w:val="sr-BA" w:eastAsia="en-US"/>
              </w:rPr>
            </w:pPr>
            <w:r>
              <w:rPr>
                <w:sz w:val="18"/>
                <w:szCs w:val="18"/>
                <w:lang w:val="sr-BA" w:eastAsia="en-US"/>
              </w:rPr>
              <w:t>promocija rezultata studij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Izvršeno mapiranje za ključne sektore prerađivačke industrije,</w:t>
            </w:r>
          </w:p>
          <w:p>
            <w:pPr>
              <w:pStyle w:val="TableParagraph"/>
              <w:spacing w:lineRule="atLeast" w:line="0"/>
              <w:jc w:val="center"/>
              <w:rPr>
                <w:sz w:val="18"/>
                <w:szCs w:val="18"/>
                <w:lang w:val="sr-BA" w:eastAsia="en-US"/>
              </w:rPr>
            </w:pPr>
            <w:r>
              <w:rPr>
                <w:sz w:val="18"/>
                <w:szCs w:val="18"/>
                <w:lang w:val="sr-BA" w:eastAsia="en-US"/>
              </w:rPr>
              <w:t>promocija rezultata studije</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Unapređen poslovni ambijent kroz kvalitetnije legislativni okvir/usvajanje zako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Izrađene Izmjene i dopune Zakona o tehničkim propisima, Zakona o proizvodnji i transportu naoružanja i vojne opreme,</w:t>
            </w:r>
          </w:p>
          <w:p>
            <w:pPr>
              <w:pStyle w:val="TableParagraph"/>
              <w:spacing w:lineRule="atLeast" w:line="0"/>
              <w:jc w:val="center"/>
              <w:rPr>
                <w:sz w:val="18"/>
                <w:szCs w:val="18"/>
                <w:lang w:val="sr-BA" w:eastAsia="en-US"/>
              </w:rPr>
            </w:pPr>
            <w:r>
              <w:rPr>
                <w:sz w:val="18"/>
                <w:szCs w:val="18"/>
                <w:lang w:val="sr-BA" w:eastAsia="en-US"/>
              </w:rPr>
              <w:t>Zakona o preradi i upotrebi drvet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Izrađen Zakon o izmjenama i dopunama Zakona o javnim preduzećim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Izrađen Zakon o privrednim društvim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Broj podržanih projekata od posebnog značaj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3</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Realizacijom navedenih mjera podržaće se opstanak i razvoj privrednih subjekata iz prerađivačke indsutrije. Navedeno će uticati na poboljšanje poslovnog ambijenta, likvidnosti i održavanje zaposlenosti, te će se samim tim direktno odraziti na povećanje konkurentnosti i produktivnosti prerađivačke industrije. Razvojem domaćeg proizvoda kako na mikro nivou, tako i na nivou sektora direktno se doprinosi smanjenju zavisnosti privrede Republike Srpske od poremećaja na globalnom tržištu. Podsticajnim mjerama za ulaganja od posebnog značaja nastoje se privući investitori koji zapošljavaju veći broj radnika, platom većom od prosjeka, koji donose nove tehnologije i pozitivno utiču na obrazovanje.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U ovom momentu nije moguće procijeniti troškove realizacije navedene mjere. Sredstva za podršku realizaciji projekata biće obezbijeđena budžetom Republike Srpske, a dio sredstava za realizaciju mjere kroz podršku donatora. U DOB 2023‒2025. godine planirana su sredstva za realizaciju projekata u iznosu od 23.000.000 KM.</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m konkurentnosti privrednih društava stvaraju se pretpostavke za novo zapošljavanje i poboljšanje socijalnog položaja zaposlenih radnik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kratkoročni i dugoročni kvalitativni uticaj na životnu sredinu kroz efikasnije korišćenje resursa i primjenu savremenije tehnologije.</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567"/>
        <w:gridCol w:w="4881"/>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Riz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b/>
                <w:sz w:val="18"/>
                <w:szCs w:val="18"/>
                <w:lang w:val="sr-BA" w:eastAsia="en-US"/>
              </w:rPr>
              <w:t>Vjerovatnoća (niska/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Planirane mjere ublažavanj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edostupnost sredstav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Blagovremeno planirana sredstva u DOB 2023–2025 za realizaciju projekata u iznosu 23.000.000 KM; Aktivnosti na iznalaženju i povećanju dostpunih sredstava za podršku realizaciji projekat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edovoljna zainteresovanost investitora za ulaganje u razvoj domaćeg proizvod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romocija potencijala i mogućnosti plasmana proizvoda; Definisanje podsticajnih mjera za ulaganje u projekte bazne industrije i razvoja domaćeg proizvod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Globalna ekonomska kretanja koja mogu uticati na zainteresovanost ino investitora za ulaganja uopšt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317" w:leader="none"/>
              </w:tabs>
              <w:spacing w:lineRule="atLeast" w:line="0"/>
              <w:ind w:left="51"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romocija domaćih privrednih potecnijala, direktni marketing</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 OBRAZOVANJE I VJEŠTIN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Prepreke za rast i konkurentnost u oblasti </w:t>
      </w:r>
      <w:r>
        <w:rPr>
          <w:rFonts w:eastAsia="Times New Roman" w:cs="Times New Roman" w:ascii="Times New Roman" w:hAnsi="Times New Roman"/>
          <w:b/>
          <w:bCs/>
          <w:iCs/>
          <w:sz w:val="24"/>
          <w:szCs w:val="24"/>
          <w:lang w:val="sr-BA" w:eastAsia="fr-BE" w:bidi="fr-BE"/>
        </w:rPr>
        <w:t>obrazovanja i vještina</w:t>
      </w:r>
      <w:r>
        <w:rPr>
          <w:rFonts w:eastAsia="Times New Roman" w:cs="Times New Roman" w:ascii="Times New Roman" w:hAnsi="Times New Roman"/>
          <w:bCs/>
          <w:iCs/>
          <w:sz w:val="24"/>
          <w:szCs w:val="24"/>
          <w:lang w:val="sr-BA" w:eastAsia="fr-BE" w:bidi="fr-BE"/>
        </w:rPr>
        <w:t xml:space="preserve"> su: nedovoljna usklađenost upisnih politika sa zahtjevima tržišta rada; nedovoljno izražena preduzetničko-inovativna komponenta u obrazovnom procesu; praktična nastava i obuka koja se izvodi van obrazovnih ustanova nije dostupna svim učenicima u istoj mjeri, nedostatak mentora u preduzećima; organizovanje praktične nastave u uslovima pandemije kovid 19, naročito ako se uzme u obzir dostupnost i jednaki uslovi za sticanje obrazovanja i vaspitanja, razvojne specifičnosti područja na osnovu utvrđenih potreba za zapošljavanje, te interes i potrebe jedinica lokalne samouprave, tržišta rada i društvenih partnera. 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povezanosti obrazovanja i tržišta rada i jačanje pristupa i kvaliteta obrazovanja</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sz w:val="24"/>
          <w:szCs w:val="24"/>
          <w:lang w:val="sr-BA"/>
        </w:rPr>
        <w:t>Obrazovanje</w:t>
      </w:r>
      <w:r>
        <w:rPr>
          <w:rFonts w:eastAsia="Times New Roman" w:cs="Times New Roman" w:ascii="Times New Roman" w:hAnsi="Times New Roman"/>
          <w:sz w:val="24"/>
          <w:szCs w:val="24"/>
          <w:lang w:val="sr-BA"/>
        </w:rPr>
        <w:t xml:space="preserve"> treba da preuzme jednu od ključnih uloga u razvoju društva, a kvalitetno obrazovanje je resurs za razvoj privrede i društva u cjelini. Kako bi se dostiglo kvalitetno obrazovanje, primjereno zahtjevima privrednog, kulturnog i društvenog razvoja, primarni razvojni cilj treba da bude unapređenje vaspitno-obrazovnog sistema kroz jačanje pristupa i kvaliteta obrazovanja. Budući da su nastavni planovi i programi jedna od osnovnih komponenti obrazovnog sistema, od školske 2020/2021. godine u primjeni su novi nastavni planovi i programi za ukupno 106 zanimanja raspoređenih u 14 struka, od školske 2022/2023 odobreni su nastavni programi za 3. razrede srednjih stručnih i tehničkih škola koji su u skladu sa savremenim didaktičko-metodičkim zahtjevima i dostignućima nauke. Otvorenost prema drugim sistemima i integrisano djelovanje svih relevantnih subjekata važnih za podizanje stvaralačkih i proizvodnih kvaliteta radno sposobnog stanovništva su važni za razvoj ljudskih resursa, a što je prioritet Republik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Iako je završena revizija i standardizacija zanimanja kontinuirano je potrebno raditi na usaglašavanju struka i zanimanja, s ciljem lakšeg prilagođavanja programskih sadržaja novim zahtjevima tržišta rada lokalnih zajednica (LZ). U kontekstu održivog razvoja LZ, potrebno je raditi i na definisanju novih zanimanja, potrebnih </w:t>
      </w:r>
      <w:r>
        <w:rPr>
          <w:rFonts w:eastAsia="Times New Roman" w:cs="Times New Roman" w:ascii="Times New Roman" w:hAnsi="Times New Roman"/>
          <w:b/>
          <w:sz w:val="24"/>
          <w:szCs w:val="24"/>
          <w:lang w:val="sr-BA"/>
        </w:rPr>
        <w:t>tržištu rada</w:t>
      </w:r>
      <w:r>
        <w:rPr>
          <w:rFonts w:eastAsia="Times New Roman" w:cs="Times New Roman" w:ascii="Times New Roman" w:hAnsi="Times New Roman"/>
          <w:sz w:val="24"/>
          <w:szCs w:val="24"/>
          <w:lang w:val="sr-BA"/>
        </w:rPr>
        <w:t>, kroz izradu oglednog nastavnog programa, koji bi u procesu primjene bio praćen, a poslije evaluacije programa, razmotrena opravdanost uvođenja istog u sistem obrazovanja. Standardi zanimanja zasnovani na kompetencijama i ishodima učenja će dati osnovne mjere za dalje aktivnosti u redefinisanju postojeće nomenklature zanimanja, odnosno klasifikacije zanimanja, koja je podložna stalnoj reviziji u smislu izmjena i dopuna, a u skladu sa potrebama tržišta rada, poslodavaca i privredne zajednice, uz kontinuiranu saradnju sa institucijama obrazovanja. Razvoj tržišta rada zahtijeva novo definisanje zanimanja u skladu sa savremenim zahtjevima radnog mjesta. Strategija obrazovanja odraslih u Republici Srpskoj za period od 2021. do 2031. godine, za obrazovanje odraslih, kao podsistem obrazovnog sistema, predstavlja prvi strateški dokument kojim se planski pristupa razvoju i unapređenju obrazovanja odraslih u kontekstu cjeloživotnog učenja. Da bi se u većoj mjeri razvio sistem obrazovanja odraslih, neophodno je unaprijediti okvir u kome se razvija i realizuje, odnosno izvršiti izmjene zakonskih i podzakonskih akata i reviziju donesenih programa obrazovanja odraslih.</w:t>
      </w:r>
    </w:p>
    <w:p>
      <w:pPr>
        <w:pStyle w:val="Normal"/>
        <w:widowControl w:val="false"/>
        <w:autoSpaceDE w:val="false"/>
        <w:spacing w:lineRule="atLeast" w:line="0" w:before="0" w:after="0"/>
        <w:ind w:left="284"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 Usklađivanje nastavnih planova i programa u srednjem obrazovanju i vaspitanju sa trenutnim trendovima i potrebama (MPK),</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Definisanje minimalnih standarda znanja koje svaki učenik mora da postigne (MPK), </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Izrada kataloga znanja po predmetnim programima (MPK), </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Izrada fleksibilnih programskih sadržaja (MPK),</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Razvoj novih nastavnih planova i programa ili revidiranje postojećih u skladu sa potrebama tržišta rada (MPK).</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Polazni </w:t>
            </w:r>
          </w:p>
          <w:p>
            <w:pPr>
              <w:pStyle w:val="TableParagraph"/>
              <w:spacing w:lineRule="atLeast" w:line="0"/>
              <w:jc w:val="center"/>
              <w:rPr/>
            </w:pPr>
            <w:r>
              <w:rPr>
                <w:b/>
                <w:sz w:val="18"/>
                <w:szCs w:val="18"/>
                <w:lang w:val="sr-BA"/>
              </w:rPr>
              <w:t>(2023.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pPr>
            <w:r>
              <w:rPr>
                <w:b/>
                <w:sz w:val="18"/>
                <w:szCs w:val="18"/>
                <w:lang w:val="sr-BA"/>
              </w:rPr>
              <w:t xml:space="preserve">Prelazni cilj </w:t>
            </w:r>
          </w:p>
          <w:p>
            <w:pPr>
              <w:pStyle w:val="TableParagraph"/>
              <w:tabs>
                <w:tab w:val="clear" w:pos="720"/>
                <w:tab w:val="left" w:pos="1418" w:leader="none"/>
              </w:tabs>
              <w:spacing w:lineRule="atLeast" w:line="0"/>
              <w:jc w:val="center"/>
              <w:rPr/>
            </w:pPr>
            <w:r>
              <w:rPr>
                <w:b/>
                <w:sz w:val="18"/>
                <w:szCs w:val="18"/>
                <w:lang w:val="sr-BA"/>
              </w:rPr>
              <w:t>(2024.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Cilj </w:t>
            </w:r>
          </w:p>
          <w:p>
            <w:pPr>
              <w:pStyle w:val="TableParagraph"/>
              <w:spacing w:lineRule="atLeast" w:line="0"/>
              <w:jc w:val="center"/>
              <w:rPr/>
            </w:pPr>
            <w:r>
              <w:rPr>
                <w:b/>
                <w:sz w:val="18"/>
                <w:szCs w:val="18"/>
                <w:lang w:val="sr-BA"/>
              </w:rPr>
              <w:t>(2025. godina)</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Novi nastavni planovi i programi (N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3 struka i 98 zanimanja za 1. razr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4 struka i 106 zanimanja za 3. razre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14 struka i 106 zanimanja za 4. razred</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Novi NP i programi za talentovane i darovite učeni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Analiza potreba za izradu NP za dodatnu nastav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1–3. razre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4. razred</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sz w:val="18"/>
                <w:szCs w:val="18"/>
                <w:lang w:val="sr-BA"/>
              </w:rPr>
              <w:t>Novi NP i programi za sve smjerove gimnazi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ručni konsenzuz o reformi gimnazije</w:t>
            </w:r>
          </w:p>
          <w:p>
            <w:pPr>
              <w:pStyle w:val="TableParagraph"/>
              <w:spacing w:lineRule="atLeast" w:line="0"/>
              <w:jc w:val="center"/>
              <w:rPr>
                <w:rFonts w:ascii="Times New Roman" w:hAnsi="Times New Roman" w:eastAsia="Times New Roman" w:cs="Times New Roman"/>
                <w:sz w:val="18"/>
                <w:szCs w:val="18"/>
                <w:lang w:val="sr-BA" w:eastAsia="fr-BE" w:bidi="fr-BE"/>
              </w:rPr>
            </w:pPr>
            <w:r>
              <w:rPr>
                <w:rFonts w:eastAsia="Times New Roman" w:cs="Times New Roman"/>
                <w:sz w:val="18"/>
                <w:szCs w:val="18"/>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naliza postojećih NPP za četiri smjera gimnazij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 razred za četiri smjera gimnazije</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naprijeđen sistem obrazovanja kod poslodavca s ciljem što ranijeg uvođenja učenika u svijet rada, s ciljem lakšeg zapošljav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 srednjih škola ima potpisane Ugovore o obavljanju praktične nastave kod poslodav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30% srednjih škola ima potpisane Ugovore o obavljanju praktične nastave kod poslodav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0% srednjih škola ima potpisane Ugovore o obavljanju praktične nastave kod poslodavca</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u obrazovanje na svakom od nivoa generiše određene efekte na svim drugim nivoima. Dalje, navedeno ulaganje odražava se i na naredne nivoe obrazovanja i naredno učenje, te dalje unapređenje obrazovanja, i ima dugoročni uticaj na unapređenje konkurentnosti i smanjenja stope nezaposle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ovom momentu nije moguće procijeniti fiskalne efekte, budući da se radi o mjeri koja će se realizovati u srednjoročno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konkurentnosti privrede kroz povećanje efikasnosti tržišta rada imaće direktan uticaj na zapošljavanje i socijalni položaj stanovništva. Povećanje efikasnosti obrazovanja, a time i tržišta rada, uticaće na konkurentnost privrede i smanjenje stope nezaposlenosti. Kvalitetno osnovno i srednje obrazovanje je osnovna pretpostavka za funkcionalan i kvalitetan razvoj drugih nivo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Mjera je neutralna kada se radi o uticaju na zaštitu životne sredin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741"/>
        <w:gridCol w:w="1334"/>
        <w:gridCol w:w="4061"/>
      </w:tblGrid>
      <w:tr>
        <w:trPr>
          <w:trHeight w:val="7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6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ključenih partnera u analizu po svakoj JL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laniranje u skladu sa potrebama JLS</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nivo zapošljavanja aktivnih tražilaca posl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funkcije posredovanja; promocija cjeloživotnog učenja</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ogućnost korišćenja donatorskih sredstava</w:t>
            </w:r>
          </w:p>
        </w:tc>
      </w:tr>
      <w:tr>
        <w:trPr>
          <w:trHeight w:val="51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voljna informisanost roditelja o značaju ranog učenj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edijska kampanja s ciljem promovisanja značaja ranog učenja</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 ZAPOŠLJAVANJE I TRŽIŠTE RAD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Globalni problem sa kojim su se suočile zemlje u region i u svijetu su posljedice pandemije kovid 19 koja je imale snažan uticaj i na </w:t>
      </w:r>
      <w:r>
        <w:rPr>
          <w:rFonts w:cs="Times New Roman" w:ascii="Times New Roman" w:hAnsi="Times New Roman"/>
          <w:b/>
          <w:sz w:val="24"/>
          <w:szCs w:val="24"/>
          <w:lang w:val="sr-BA"/>
        </w:rPr>
        <w:t>tržište rada</w:t>
      </w:r>
      <w:r>
        <w:rPr>
          <w:rFonts w:cs="Times New Roman" w:ascii="Times New Roman" w:hAnsi="Times New Roman"/>
          <w:sz w:val="24"/>
          <w:szCs w:val="24"/>
          <w:lang w:val="sr-BA"/>
        </w:rPr>
        <w:t>. Naime, kao posljedica navedenog na tržištu rada još uvijek su prisutni negativni trendovi kao što su: migracije, posebno mladih, neusklađenost potreba tržišta rada sa potrebama privrede, dugoročna nezaposlenost i neaktivanost, posebno žena. Otežan pristup tržištu rada predstavlja izazov za mlade, žene i lica u ranjivom položaju</w:t>
      </w:r>
      <w:r>
        <w:rPr>
          <w:rStyle w:val="FootnoteCharacters"/>
          <w:rStyle w:val="FootnoteAnchor"/>
          <w:rFonts w:cs="Times New Roman" w:ascii="Times New Roman" w:hAnsi="Times New Roman"/>
          <w:sz w:val="24"/>
          <w:lang w:val="sr-BA"/>
        </w:rPr>
        <w:footnoteReference w:id="69"/>
      </w:r>
      <w:r>
        <w:rPr>
          <w:rFonts w:cs="Times New Roman" w:ascii="Times New Roman" w:hAnsi="Times New Roman"/>
          <w:sz w:val="24"/>
          <w:szCs w:val="24"/>
          <w:lang w:val="sr-BA"/>
        </w:rPr>
        <w:t>. Posljedice pandemije značajno su uticale na tržište rada Republike Srpske stvarajući dodatni priliv novoprijavljenih nezaposlenih (lica koja ostaju bez zaposlenja) i manje mogućnosti za zapošljavanje. Ovi trendovi predstavljaju osnovne prepreke za rast i konkurentnost. Takođe, socijalni dijalog karakterišu neusaglašeni stavovi socijalnih partnera koji otežavaju donošenje dokumenata javnih politka. U tom pogledu, i pored velikog broja inicijativa Saveza sindikata Republike Srpske, Vlada Republike Srpske i reprezentativni predstavnici socijalnih partnera</w:t>
      </w:r>
      <w:r>
        <w:rPr>
          <w:lang w:val="sr-BA"/>
        </w:rPr>
        <w:t xml:space="preserve"> </w:t>
      </w:r>
      <w:r>
        <w:rPr>
          <w:rFonts w:cs="Times New Roman" w:ascii="Times New Roman" w:hAnsi="Times New Roman"/>
          <w:sz w:val="24"/>
          <w:szCs w:val="24"/>
          <w:lang w:val="sr-BA"/>
        </w:rPr>
        <w:t xml:space="preserve">nisu postigli dogovor oko teksta Opšteg kolektivnog ugovor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Povećanje efikasnosti tržišta rada kroz učinkovite politike zapošljavanja i jačanja uloge posredovanja</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0"/>
          <w:numId w:val="5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prkos nastavku pandemije kovid 19 i globalnim političkim kretanjima podaci o stanju nezaposlenosti pokazuju tendenciju pada broja nezaposlenih lica na evidenciji</w:t>
      </w:r>
      <w:r>
        <w:rPr>
          <w:rStyle w:val="FootnoteCharacters"/>
          <w:rStyle w:val="FootnoteAnchor"/>
          <w:rFonts w:cs="Times New Roman" w:ascii="Times New Roman" w:hAnsi="Times New Roman"/>
          <w:sz w:val="24"/>
          <w:lang w:val="sr-BA"/>
        </w:rPr>
        <w:footnoteReference w:id="70"/>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Uslovi za povećanje efikasnosti tržišta rada kroz učinkovite politike zapošljavanja i jačanja uloge posredovanja stvoreni su nakon što su </w:t>
      </w:r>
      <w:r>
        <w:rPr>
          <w:rFonts w:cs="Times New Roman" w:ascii="Times New Roman" w:hAnsi="Times New Roman"/>
          <w:sz w:val="24"/>
          <w:szCs w:val="24"/>
          <w:lang w:val="sr-BA"/>
        </w:rPr>
        <w:t xml:space="preserve">utvrđeni i precizirani poslovni procesi, uvedene nove metode i postupci u radu sa poslodavcima i nezaposlenim licima i nakon što je izrađena nova aplikacija: „Evidencija nezaposlenih lica i potreba poslodavaca </w:t>
      </w:r>
      <w:r>
        <w:rPr>
          <w:rFonts w:eastAsia="Symbol" w:cs="Symbol" w:ascii="Symbol" w:hAnsi="Symbol"/>
          <w:sz w:val="24"/>
          <w:szCs w:val="24"/>
          <w:lang w:val="sr-BA"/>
        </w:rPr>
        <w:t></w:t>
      </w:r>
      <w:r>
        <w:rPr>
          <w:rFonts w:cs="Times New Roman" w:ascii="Times New Roman" w:hAnsi="Times New Roman"/>
          <w:sz w:val="24"/>
          <w:szCs w:val="24"/>
          <w:lang w:val="sr-BA"/>
        </w:rPr>
        <w:t xml:space="preserve"> CRM sistem“.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Razvoj sistema za praćenje i predviđanje potreba za vještinama na tržištu rada, kako bi se olakšalo </w:t>
      </w:r>
      <w:r>
        <w:rPr>
          <w:rFonts w:cs="Times New Roman" w:ascii="Times New Roman" w:hAnsi="Times New Roman"/>
          <w:b/>
          <w:sz w:val="24"/>
          <w:szCs w:val="24"/>
          <w:lang w:val="sr-BA"/>
        </w:rPr>
        <w:t>usklađivanje sistema obrazovanja, obuke i prekvalifikacija i dokvalifikacija sa</w:t>
      </w:r>
    </w:p>
    <w:p>
      <w:pPr>
        <w:pStyle w:val="Normal"/>
        <w:spacing w:lineRule="atLeast" w:line="0" w:before="0" w:after="0"/>
        <w:rPr>
          <w:rStyle w:val="Longtext1"/>
          <w:rFonts w:ascii="Times New Roman" w:hAnsi="Times New Roman" w:cs="Times New Roman"/>
          <w:sz w:val="24"/>
          <w:szCs w:val="24"/>
          <w:lang w:val="sr-BA"/>
        </w:rPr>
      </w:pPr>
      <w:r>
        <w:rPr>
          <w:rFonts w:cs="Times New Roman" w:ascii="Times New Roman" w:hAnsi="Times New Roman"/>
          <w:b/>
          <w:sz w:val="24"/>
          <w:szCs w:val="24"/>
          <w:lang w:val="sr-BA"/>
        </w:rPr>
        <w:t>potrebama tržišta rada</w:t>
      </w:r>
      <w:r>
        <w:rPr>
          <w:rStyle w:val="FootnoteCharacters"/>
          <w:rStyle w:val="FootnoteAnchor"/>
          <w:rFonts w:cs="Times New Roman" w:ascii="Times New Roman" w:hAnsi="Times New Roman"/>
          <w:sz w:val="24"/>
          <w:lang w:val="sr-BA"/>
        </w:rPr>
        <w:footnoteReference w:id="71"/>
      </w:r>
      <w:r>
        <w:rPr>
          <w:rFonts w:cs="Times New Roman" w:ascii="Times New Roman" w:hAnsi="Times New Roman"/>
          <w:sz w:val="24"/>
          <w:szCs w:val="24"/>
          <w:lang w:val="sr-BA"/>
        </w:rPr>
        <w:t xml:space="preserve"> u okviru realizacije mjera aktivne politike, evaluacija programa zapošljavanja doprinijeće većoj efikasnosti mjera aktivne politike, kao i kreiranju mjera na osnovu ostvarene efikasnosti. Evaluacija programa zapošljavanja predstavlja osnov za dalje unapređivanje i praćenje ispunjenosti ciljeva programa, efikasnosti i održivosti svakog programa pojedinačno. Takođe, unapređenje posredovanja u zapošljavanju i efikasnije zadovoljavanje iskazanih potreba poslodavaca, kao i ubrzanje procesa adekvatnog izbora kadrova na odgovarajuća radna mjesta ostvaruje se putem </w:t>
      </w:r>
      <w:r>
        <w:rPr>
          <w:rFonts w:cs="Times New Roman" w:ascii="Times New Roman" w:hAnsi="Times New Roman"/>
          <w:i/>
          <w:sz w:val="24"/>
          <w:szCs w:val="24"/>
          <w:lang w:val="sr-BA"/>
        </w:rPr>
        <w:t>on line</w:t>
      </w:r>
      <w:r>
        <w:rPr>
          <w:rFonts w:cs="Times New Roman" w:ascii="Times New Roman" w:hAnsi="Times New Roman"/>
          <w:sz w:val="24"/>
          <w:szCs w:val="24"/>
          <w:lang w:val="sr-BA"/>
        </w:rPr>
        <w:t xml:space="preserve"> Platforme „Berza rada“.</w:t>
      </w:r>
      <w:r>
        <w:rPr>
          <w:rStyle w:val="Longtext1"/>
          <w:rFonts w:cs="Times New Roman" w:ascii="Times New Roman" w:hAnsi="Times New Roman"/>
          <w:b/>
          <w:bCs/>
          <w:sz w:val="24"/>
          <w:szCs w:val="24"/>
          <w:lang w:val="sr-BA"/>
        </w:rPr>
        <w:t xml:space="preserve"> </w:t>
      </w:r>
    </w:p>
    <w:p>
      <w:pPr>
        <w:pStyle w:val="Normal"/>
        <w:spacing w:lineRule="atLeast" w:line="0" w:before="0" w:after="0"/>
        <w:rPr>
          <w:rStyle w:val="Longtext1"/>
          <w:rFonts w:ascii="Times New Roman" w:hAnsi="Times New Roman" w:cs="Times New Roman"/>
          <w:bCs/>
          <w:sz w:val="24"/>
          <w:szCs w:val="24"/>
          <w:lang w:val="sr-BA"/>
        </w:rPr>
      </w:pPr>
      <w:r>
        <w:rPr/>
      </w:r>
    </w:p>
    <w:p>
      <w:pPr>
        <w:pStyle w:val="Normal"/>
        <w:spacing w:lineRule="atLeast" w:line="0" w:before="0" w:after="0"/>
        <w:rPr/>
      </w:pPr>
      <w:r>
        <w:rPr>
          <w:rFonts w:cs="Times New Roman" w:ascii="Times New Roman" w:hAnsi="Times New Roman"/>
          <w:sz w:val="24"/>
          <w:szCs w:val="24"/>
          <w:lang w:val="sr-BA" w:eastAsia="fr-BE" w:bidi="fr-BE"/>
        </w:rPr>
        <w:t xml:space="preserve">U okviru mjere predviđena je i realizacija Programa Garancije za mlade. </w:t>
      </w:r>
      <w:r>
        <w:rPr>
          <w:rFonts w:cs="Times New Roman" w:ascii="Times New Roman" w:hAnsi="Times New Roman"/>
          <w:sz w:val="24"/>
          <w:szCs w:val="24"/>
          <w:lang w:val="sr-BA"/>
        </w:rPr>
        <w:t>Program grancije za mlade</w:t>
      </w:r>
      <w:r>
        <w:rPr>
          <w:rStyle w:val="FootnoteCharacters"/>
          <w:rStyle w:val="FootnoteAnchor"/>
          <w:rFonts w:cs="Times New Roman" w:ascii="Times New Roman" w:hAnsi="Times New Roman"/>
          <w:sz w:val="24"/>
          <w:lang w:val="sr-BA"/>
        </w:rPr>
        <w:footnoteReference w:id="72"/>
      </w:r>
      <w:r>
        <w:rPr>
          <w:rFonts w:cs="Times New Roman" w:ascii="Times New Roman" w:hAnsi="Times New Roman"/>
          <w:sz w:val="24"/>
          <w:szCs w:val="24"/>
          <w:lang w:val="sr-BA"/>
        </w:rPr>
        <w:t xml:space="preserve"> ima za cilj smanjenje nezaposlenosti mladih koji nisu zaposleni, u obrazovanju ili obuci, i </w:t>
      </w:r>
      <w:r>
        <w:rPr>
          <w:rFonts w:cs="Times New Roman" w:ascii="Times New Roman" w:hAnsi="Times New Roman"/>
          <w:b/>
          <w:sz w:val="24"/>
          <w:szCs w:val="24"/>
          <w:lang w:val="sr-BA"/>
        </w:rPr>
        <w:t>povećanje usklađenosti između obrazovanja i obuke i potreba tržišta rada</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lang w:val="sr-BA"/>
        </w:rPr>
        <w:footnoteReference w:id="73"/>
      </w:r>
      <w:r>
        <w:rPr>
          <w:rFonts w:cs="Times New Roman" w:ascii="Times New Roman" w:hAnsi="Times New Roman"/>
          <w:sz w:val="24"/>
          <w:szCs w:val="24"/>
          <w:lang w:val="sr-BA"/>
        </w:rPr>
        <w:t xml:space="preserve"> Ministarstvo rada i boračko-invalidske zaštite (u daljem tekstu: MRBIZ) koordinator je Programa grancije za mlade u Republici Srpskoj. Koordinacija se vrši sa resorno nadležnim ministarstvima i institucijama. Dalje, u svrhu unapređenja socijalnog dijaloga u narednom periodu fokus će se staviti na intenziviranje dijaloga sa socijalnim partnerima s ciljem usaglašavanja mišljenja i stavova oko relevantnih pitanja.</w:t>
      </w:r>
    </w:p>
    <w:p>
      <w:pPr>
        <w:pStyle w:val="Normal"/>
        <w:widowControl w:val="false"/>
        <w:tabs>
          <w:tab w:val="left" w:pos="720"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3. godini:</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Realizacija Programa Garancije za mlade (MRBIZ i resorno nadležna ministarstva i institucije obuhvaćene Programom),</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Unapređenje socijalnog dijaloga kroz jačanje uloge Ekonomsko‒socijalnog savjeta i rada drugih tripartitnih tijela (MRBIZ u saradnji sa socijalnim partnerima),</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 xml:space="preserve">Nastavak aktivnosti na unapređenju usluga ključnim korisnicima i omogućavanje kvalitetnije interakcije između poslodavaca i nezaposlenih lica. (MRBIZ i </w:t>
      </w:r>
      <w:r>
        <w:rPr>
          <w:rFonts w:cs="Times New Roman" w:ascii="Times New Roman" w:hAnsi="Times New Roman"/>
          <w:sz w:val="24"/>
          <w:szCs w:val="24"/>
          <w:lang w:val="sr-BA"/>
        </w:rPr>
        <w:t xml:space="preserve">Zavod za zapošljavanje Republike Srpske – </w:t>
      </w:r>
      <w:r>
        <w:rPr>
          <w:rFonts w:cs="Times New Roman" w:ascii="Times New Roman" w:hAnsi="Times New Roman"/>
          <w:sz w:val="24"/>
          <w:szCs w:val="24"/>
          <w:lang w:val="sr-BA" w:eastAsia="fr-BE" w:bidi="fr-BE"/>
        </w:rPr>
        <w:t>u daljem tekstu: ZZZ RS).</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Garancije za mlade (MRBIZ i resorno nadležna ministarstva i institucije obuhvaćene Programom),</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MRBIZ u saradnji sa socijalnim partnerima),</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aktivnosti na unapređenju usluga ključnim korisnicima i omogućavanje kvalitetnije interakcije između poslodavaca i nezaposlenih lica (MRBIZ i ZZZ RS).</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Grancije za mlade</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MRBIZ i resorno nadležna ministarstva i institucije obuhvaćene Programom),</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MRBIZ u saradnji sa socijalnim partnerima),</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aktivnosti na unapređenju usluga ključnim korisnicima i omogućavanje kvalitetnije interakcije između poslodavaca i nezaposlenih lica (MRBIZ i ZZZ RS).</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9"/>
        </w:numPr>
        <w:tabs>
          <w:tab w:val="clear" w:pos="720"/>
          <w:tab w:val="left" w:pos="851" w:leader="none"/>
          <w:tab w:val="left" w:pos="1080"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82" w:type="dxa"/>
        <w:jc w:val="left"/>
        <w:tblInd w:w="85" w:type="dxa"/>
        <w:tblLayout w:type="fixed"/>
        <w:tblCellMar>
          <w:top w:w="0" w:type="dxa"/>
          <w:left w:w="0" w:type="dxa"/>
          <w:bottom w:w="0" w:type="dxa"/>
          <w:right w:w="0" w:type="dxa"/>
        </w:tblCellMar>
      </w:tblPr>
      <w:tblGrid>
        <w:gridCol w:w="4578"/>
        <w:gridCol w:w="1711"/>
        <w:gridCol w:w="1418"/>
        <w:gridCol w:w="1275"/>
      </w:tblGrid>
      <w:tr>
        <w:trPr>
          <w:trHeight w:val="532"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18"/>
                <w:szCs w:val="18"/>
                <w:lang w:val="sr-BA" w:eastAsia="fr-BE" w:bidi="fr-BE"/>
              </w:rPr>
              <w:t xml:space="preserve">Polazna </w:t>
            </w:r>
          </w:p>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god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godina)</w:t>
            </w:r>
          </w:p>
        </w:tc>
      </w:tr>
      <w:tr>
        <w:trPr>
          <w:trHeight w:val="20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kupan broj aktivnih tražilaca posl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r>
      <w:tr>
        <w:trPr>
          <w:trHeight w:val="25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registrovanih kolektivnih ugovor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r>
      <w:tr>
        <w:trPr>
          <w:trHeight w:val="45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radnika koji su zbrinuti po Programu socijalnog zbrinjavan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r>
      <w:tr>
        <w:trPr>
          <w:trHeight w:val="26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korisnika prava na novčanu naknadu</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2.6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Broj korisnika prava na uplatu doprinosa za penzijsko i invalidsko osiguranje (nezaposlena lica u skladu sa članom 37. Zakona o posredovanju u zapošljavanju i pravima za vrijeme nezaposlenost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r>
      <w:tr>
        <w:trPr>
          <w:trHeight w:val="37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mladih zaposlenih kroz programe zapošljavan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teško zapošljivih lica zaposleih kroz programe zapošljavan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42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žena zaposlenih kroz programe zapošljavan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Aktivnostima ZZZ RS direktno se utiče na kreiranje konkurentnijeg privrednog ambijenta, rast zaposlenosti, povećanje BDP, bolje fiskalno okruženje kroz uplate doprinosa za novozaposlene radnike i dr.</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cjena troškova aktivnosti za 2023. godinu iznosi 72.511.666 KM, za 2024. godinu iznosi 62.638.334 KM, dok za 2025. godinu iznosi 28.885.000 KM. Izvor finasiranja je budžet Republike Srpske, budžet institucija BiH u periodu 2023–2025. godina po 185.000 KM po godini, kao i kreditna sredstva Svjetske banke za period 2023–2025. god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851" w:hanging="295"/>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Aktivne mjere na tržištu rada i redovne isplate novčanih naknada imaju za cilj da ublaže socijalne i ekonomske posljedice uzrokovane pandemijom, kao i da smanje siromaštvo i socijalne nejednakosti, doprinesu osnaživanju zapošljavanja žena posebno iz ruralnih područja i žena žrtava porodičnog nasilja i ratne torture. Ovim mjerama smanjuju se regionalne nejednakosti zapošljavanjem lica u nerazvijenim i izrazito nerazvijenim opština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va mjera ima neutralan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119"/>
        <w:gridCol w:w="1984"/>
        <w:gridCol w:w="3897"/>
      </w:tblGrid>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9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u zaključeni kolektivni ugovo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Ponovno intenziviranje dijaloga sa socijalnim partnerima s ciljem postizanja dogovora za zaključivanje kolektivnih ugovora</w:t>
            </w:r>
          </w:p>
        </w:tc>
      </w:tr>
      <w:tr>
        <w:trPr>
          <w:trHeight w:val="1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u pripremljeni planirani zako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Blagovremeno sprovođenje procesa konsultacija i usaglašavanja sa svim relevantnim učesnicima procesa i socijalnim partnerima</w:t>
            </w:r>
          </w:p>
        </w:tc>
      </w:tr>
    </w:tbl>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I: SOCIJALNA ZAŠTITA I INKLUZ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ocjena stanja u oblasti </w:t>
      </w:r>
      <w:r>
        <w:rPr>
          <w:rFonts w:cs="Times New Roman" w:ascii="Times New Roman" w:hAnsi="Times New Roman"/>
          <w:b/>
          <w:sz w:val="24"/>
          <w:szCs w:val="24"/>
          <w:lang w:val="sr-BA"/>
        </w:rPr>
        <w:t>socijalne zaštite</w:t>
      </w:r>
      <w:r>
        <w:rPr>
          <w:rFonts w:cs="Times New Roman" w:ascii="Times New Roman" w:hAnsi="Times New Roman"/>
          <w:sz w:val="24"/>
          <w:szCs w:val="24"/>
          <w:lang w:val="sr-BA"/>
        </w:rPr>
        <w:t xml:space="preserve"> u posljednjih deset godina ukazuje na povećanje broja korisnika, potrebe za većim izdvajanjem finansijskih sredstava za funkcionisanje sistema socijalne zaštite, nedovoljan kapacitet stručnih radnika i finansijskih sredstava u ustanovama socijalne zaštite. U odnosu na povećanje broja korisnika sistema socijalne zaštite, kao najveći izazov se smatra izdvajanje finansijskih sredstava za ostvarivanje prava na dodatak za pomoć i njegu drugog lica. Ovo pravo nije uslovljeno prihodima pojedinca ili porodice. Na navedenu problematiku ukazuju višestruke inicijative za izmjene važećeg zakona, od strane jedinica lokalne samouprave. Dalje, ustanove socijalne zaštite za smještaj korisnika socijalne zaštite se susreću sa povećanjem troškova poslovanja zbog povećanja cijene rada i povećanja cijena roba i usluga. Centri za socijalni rad se susreću sa povećanjem broja korisnika i sa sve težim njihovima potrebama, uz manjak stručnih radnika, a kojima nisu obezbijeđeni programi obuka sa specifične oblasti rada. Kao posebnu prepreku, često imaju i neadekvatno obezbijeđene tehničke uslove za rad. Prethodno navedeni izazovi sa kojima se susreće sistem socijalne zaštite ukazuje na potrebu za sveobuhvatim strateškim dokumentom u oblasti socijalne zaštite koji će dati odgovor na bolje ciljanje potrebe građana u određenim okolnostima u kojima su se isti našli, što će dovesti do unapređenja stanja pojedinaca koji nisu u mogućnosti sebi obezbijediti egzistenciju, kao i iz ugroženih područja, kojima je potrebna pomoć. Dalje, obezbjeđivanje jednoobrazne procjene invaliditeta za sva lica sa invaliditetom bez obzira na uzroke i vrijeme nastanka invaliditeta, bi doprinijelo unapređenju procjene funkcionalnog stanja korisnika za sve pod jednakim uslovima na cijelom području Republike Srpske. Nakon detaljne analize postojećih propisa i praksi kod procjene i upućivanja u svrhu ostvarivanja prava djece sa smetnjama u razvoju i lica sa invaliditetom ukazuje se potreba za reformom sistema procjene djece sa smetnjama u razvoju i lica sa invaliditetom u Republici Srpskoj. Takođe, činjenica da ne postoji jedinstvena evidencija o korisnicima i potencijalnim korisnicima prava i usluga dovodi do potrebe za izradom socijalne karte kojom bi se unaprijedilo stanje i olakšalo ostvarivanje prava na način da bi podaci koji se nalaze u elektronskim registrima bili uvezani i dostupni prilikom rješavanja o pravima korisnika socijalne zaštite ali bi služili i za analiziranje stanja i planiranje određenih mjera. Takođe, jedan od izazova u predmetnoj oblasti predstavlja nedovoljno uređena oblast humanitarne djelatnosti i javnih kuhinja zbog porasta zloupotreba osjetljivih kategorija građan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dječije zaštite</w:t>
      </w:r>
      <w:r>
        <w:rPr>
          <w:rFonts w:cs="Times New Roman" w:ascii="Times New Roman" w:hAnsi="Times New Roman"/>
          <w:sz w:val="24"/>
          <w:szCs w:val="24"/>
          <w:lang w:val="sr-BA"/>
        </w:rPr>
        <w:t xml:space="preserve"> takođe postoji potreba za dodatnim unapređenjem, a s ciljem većeg obuhvata korisnika. Naime, u periodu od 2002. do 2022. godine u Projektu „Socijalizacija djece Republike Srpske“ je učestvovalo ukupno 36.020 lica, djece i pratećeg osoblja. Bitno je napomenuti da zbog ograničenih smještajnih kapaciteta koji se trenutno iznajmljuju, nije bilo mogućnosti da se uključi veći broj djece u relizaciju navedenog projekt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sistema socijalne i dječije zaštite</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ind w:right="86" w:hanging="0"/>
        <w:rPr/>
      </w:pPr>
      <w:r>
        <w:rPr>
          <w:rFonts w:cs="Times New Roman" w:ascii="Times New Roman" w:hAnsi="Times New Roman"/>
          <w:sz w:val="24"/>
          <w:szCs w:val="24"/>
          <w:lang w:val="sr-BA"/>
        </w:rPr>
        <w:t xml:space="preserve">U okviru mjere planirano je usvajanje </w:t>
      </w:r>
      <w:r>
        <w:rPr>
          <w:rFonts w:cs="Times New Roman" w:ascii="Times New Roman" w:hAnsi="Times New Roman"/>
          <w:b/>
          <w:sz w:val="24"/>
          <w:szCs w:val="24"/>
          <w:lang w:val="sr-BA"/>
        </w:rPr>
        <w:t>Strategije socijalne zaštite</w:t>
      </w:r>
      <w:r>
        <w:rPr>
          <w:rFonts w:cs="Times New Roman" w:ascii="Times New Roman" w:hAnsi="Times New Roman"/>
          <w:sz w:val="24"/>
          <w:szCs w:val="24"/>
          <w:lang w:val="sr-BA"/>
        </w:rPr>
        <w:t xml:space="preserve">, kao i realizacija aktivnosti predviđenih istom, te izrada akcionih planova. Ista bi, zajedno sa akcionim planovima, trebala da odgovori na potrebe društva i definiše pravce za dalji razvoj politika socijalne zaštite, kao i efektivnije i efikasnije uvezivanje politika socijalne zaštite sa razvojnim prioritetima i drugim sektorima. Takođe, predviđeno je osnivanje </w:t>
      </w:r>
      <w:r>
        <w:rPr>
          <w:rFonts w:cs="Times New Roman" w:ascii="Times New Roman" w:hAnsi="Times New Roman"/>
          <w:b/>
          <w:sz w:val="24"/>
          <w:szCs w:val="24"/>
          <w:lang w:val="sr-BA"/>
        </w:rPr>
        <w:t>Zavoda za socijalnu zaštitu</w:t>
      </w:r>
      <w:r>
        <w:rPr>
          <w:rFonts w:cs="Times New Roman" w:ascii="Times New Roman" w:hAnsi="Times New Roman"/>
          <w:sz w:val="24"/>
          <w:szCs w:val="24"/>
          <w:lang w:val="sr-BA"/>
        </w:rPr>
        <w:t xml:space="preserve"> koji će pratiti i proučavati socijalne pojave i probleme, izrađivati analize i izvještaje o stanju u oblasti socijalne zaštite i predlagati mjere, razvijati standarde, kriterijume i normative za obavljanje stručnih poslova koji se odnose na razvoj, praćenje i osiguranje kvaliteta rada zaposlenih u socijalnoj zaštiti. U sklopu Zavoda biće uspostavljeno tijelo za procjenu djece sa smetnjama u razvoju i lica sa invaliditetom. Osnivanjem Zavoda za socijalnu zaštitu kvalitetnije će se pratiti stanje o invidivualnim potrebama korisnika, saznanjima i mogućnostima osnaživanja korisnika u skladu sa preostalim mogućnostima uz standarde, kriterijume i normative obezbijediće se povećanje kvaliteta rada stručnih radnika. Takođe, kao jedna od aktivnosti planirana je i izrada elaborata, opravdanosti osnivanja i analiza stanja na terenu, te osnivanje </w:t>
      </w:r>
      <w:r>
        <w:rPr>
          <w:rFonts w:cs="Times New Roman" w:ascii="Times New Roman" w:hAnsi="Times New Roman"/>
          <w:b/>
          <w:sz w:val="24"/>
          <w:szCs w:val="24"/>
          <w:lang w:val="sr-BA"/>
        </w:rPr>
        <w:t>Centra za vaspitanje djece i omladine</w:t>
      </w:r>
      <w:r>
        <w:rPr>
          <w:rFonts w:cs="Times New Roman" w:ascii="Times New Roman" w:hAnsi="Times New Roman"/>
          <w:sz w:val="24"/>
          <w:szCs w:val="24"/>
          <w:lang w:val="sr-BA"/>
        </w:rPr>
        <w:t xml:space="preserve"> za cijelo područje Republike Srpske na osnovu iste. Takođe, planirana je izmjena i dopuna Zakona o socijalnoj zaštiti ili usvajanje novog zakona, Zakona o socijalnoj karti, čije bi usvajanje obezbijedilo tehničke preduslove za uspostavljanje Registara socijalne karte Republike Srpske, kao i Zakona o humanitarnim djelatnostima.</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Kroz projektnu aktivnost JU Fond za dječije zaštitu „Socijalizacija djece Republike Srpske“ se pruža usluga direktno djeci, podstiče se njihov razvoj sa ciljem socijalizacije i adekvatnijeg funkcionisanja u okviru vršnjačke grupe i društva u cjelini, kao i podrška porodici u ostvarivanju njene socijalizacijske uloge. Za finansijsku realizaciju Projekta u proteklom periodu, zaključno sa 2022. godinom, izdvojeno je preko 17 miliona KM. Navedeni iznos finansijskih sredstava utrošen je na smještaj i prevoz učesnika, vaspitača i drugog osoblja, kao i za naknade za angažman u Projektu. Imajući u vidu izdvajanje finansijskih sredstava za navedenu aktivnost, smatra se opravdanim planiranje obezbjeđenja objekta za realizaciju ove aktivnosti. Obezbjeđenjem objekta na morskoj obali ili planini za potrebe realizacije projekta socijalizacije djece bi se omogućilo veći obuhvat korisnika projekta, koji bi imali priliku da u još boljim uslovima sprovode aktivnosti predviđene projektom. </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Strategija razvoja socijalne zaštite u Republici Srpskoj – usvojena Strategija i izrađeni akcioni planovi (MZS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 xml:space="preserve">Zavod za socijalnu zaštitu – početak rada Zavoda, praćenje i usklađivanje rada, </w:t>
      </w:r>
      <w:r>
        <w:rPr>
          <w:rFonts w:eastAsia="Times New Roman" w:cs="Times New Roman" w:ascii="Times New Roman" w:hAnsi="Times New Roman"/>
          <w:sz w:val="24"/>
          <w:szCs w:val="24"/>
          <w:lang w:val="sr-BA" w:eastAsia="fr-BE" w:bidi="fr-BE"/>
        </w:rPr>
        <w:t xml:space="preserve">u i uspostavljanje tijelo za procjenu djece sa smetnjama u razvoju i lica sa invaliditetom u okviru Zavoda </w:t>
      </w:r>
      <w:r>
        <w:rPr>
          <w:rFonts w:cs="Times New Roman" w:ascii="Times New Roman" w:hAnsi="Times New Roman"/>
          <w:sz w:val="24"/>
          <w:szCs w:val="24"/>
          <w:lang w:val="sr-BA"/>
        </w:rPr>
        <w:t xml:space="preserve">(MZSZ), </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Centar za vaspitanje djece i omladine – izrada elaborata o opravdanosti osnivanja ustanove (MZS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Zakon o socijalnoj zaštiti – analiza stanja u vezi sa ostvarivanjem prava (MZS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Nacrt zakona o socijalnoj karti – ostvareni tehnički preduslovi za uspostavljanje registra, usvojen zakon (MZSZ i MRiBI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Zakon o humanitarnim djelatnostima (MZS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Zakonom regulisati licenciranje ustanova socijalne zaštite i stručnih radnika u socijalnoj zaštiti (MZSZ).</w:t>
      </w:r>
    </w:p>
    <w:p>
      <w:pPr>
        <w:pStyle w:val="Normal"/>
        <w:numPr>
          <w:ilvl w:val="0"/>
          <w:numId w:val="57"/>
        </w:numPr>
        <w:spacing w:lineRule="atLeast" w:line="0" w:before="0" w:after="0"/>
        <w:ind w:left="567" w:hanging="283"/>
        <w:rPr/>
      </w:pPr>
      <w:r>
        <w:rPr>
          <w:rFonts w:cs="Times New Roman" w:ascii="Times New Roman" w:hAnsi="Times New Roman"/>
          <w:sz w:val="24"/>
          <w:szCs w:val="24"/>
          <w:lang w:val="sr-BA"/>
        </w:rPr>
        <w:t>Nabavka/izgradnja objekta za realizaciju aktivnosti za sprovođenje prava na zadovoljavanje razvojnih potreba djece (MZSZ).</w:t>
      </w:r>
    </w:p>
    <w:p>
      <w:pPr>
        <w:pStyle w:val="Normal"/>
        <w:spacing w:lineRule="atLeast" w:line="0" w:before="0" w:after="0"/>
        <w:ind w:left="567"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r>
        <w:rPr>
          <w:rFonts w:cs="Times New Roman" w:ascii="Times New Roman" w:hAnsi="Times New Roman"/>
          <w:b/>
          <w:sz w:val="24"/>
          <w:szCs w:val="24"/>
          <w:lang w:val="sr-BA"/>
        </w:rPr>
        <w:tab/>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Strategija razvoja socijalne zaštite u Republici Srpskoj – Realizacija aktivnosti predviđenih Strategijom i akcionim planovima (MZSZ),</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Centar za vaspitanje djece i omladine – osnivanje ustanove u skladu sa elaboratom (MZSZ),</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Zakon o socijalnoj zaštiti – usvojen novi ili izmjene i dopune postojećeg zakona (MZSZ),</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 xml:space="preserve">Zakon o socijalnoj karti – usvojen (MZSZ), </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Obezbjeđenje objekta za realizaciju aktivnosti za sprovođenje prava na zadovoljavanje razvojnih potreba djece (MZSZ).</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rFonts w:eastAsia="Times New Roman" w:cs="Times New Roman" w:ascii="Times New Roman" w:hAnsi="Times New Roman"/>
          <w:b/>
          <w:bCs/>
          <w:sz w:val="24"/>
          <w:szCs w:val="24"/>
          <w:lang w:val="sr-BA" w:eastAsia="fr-BE" w:bidi="fr-BE"/>
        </w:rPr>
        <w:t>Aktivnosti planirane u 2025. godini</w:t>
      </w:r>
      <w:r>
        <w:rPr>
          <w:rFonts w:cs="Times New Roman" w:ascii="Times New Roman" w:hAnsi="Times New Roman"/>
          <w:b/>
          <w:sz w:val="24"/>
          <w:szCs w:val="24"/>
          <w:lang w:val="sr-BA"/>
        </w:rPr>
        <w:t>:</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Praćenje rada i unapređenje centar za vaspitanje djece i omladine (MZSZ),</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Zakon o socijalnoj karti – primjena (MZSZ).</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161"/>
        <w:gridCol w:w="2268"/>
        <w:gridCol w:w="1701"/>
        <w:gridCol w:w="1780"/>
      </w:tblGrid>
      <w:tr>
        <w:trPr>
          <w:trHeight w:val="56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Polazna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godin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107"/>
              <w:jc w:val="center"/>
              <w:rPr/>
            </w:pPr>
            <w:r>
              <w:rPr>
                <w:rFonts w:eastAsia="Times New Roman" w:cs="Times New Roman" w:ascii="Times New Roman" w:hAnsi="Times New Roman"/>
                <w:b/>
                <w:sz w:val="18"/>
                <w:szCs w:val="18"/>
                <w:lang w:val="sr-BA" w:eastAsia="fr-BE" w:bidi="fr-BE"/>
              </w:rPr>
              <w:t>(2025. godina)</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Realizacija aktivnosti predviđenih Strategijom i akcionim planovi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Urađena analiza stanja u socijalnoj zaštiti, usvojena Strategija i akcioni plano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Realizovano 15% mjera predviđenih Strategijo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Realizovano 30% mjera predviđenih Strategijom</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snovan Centar za vaspitanje djece i omlad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Izrada elaborata o opravdanosti osnivanja ustanove centar za vaspitanje djece i omlad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snovan Centar za vaspitanje djece i omladi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Funkcionalan Centar za vaspitanje djece i omladine</w:t>
            </w:r>
          </w:p>
        </w:tc>
      </w:tr>
      <w:tr>
        <w:trPr>
          <w:trHeight w:val="79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Uspostavljen Registar socijalne karte Republike Srp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Urađena analiza obezbijeđeni tehnički preduslovi za uspostavljanje Registra socijalne ka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 Zakon o socijalnoj karti Republike Srpsk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Implementiran Zakon</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Zakonom uređena oblast humanitarne djelatnosti i javnih kuhin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rađena analiza stanja i usvojen za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Zakon u primjeni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Zakon u primjeni </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Operacionalizacija Zavoda za socijalnu zašti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četak rada Zavoda</w:t>
            </w:r>
            <w:r>
              <w:rPr>
                <w:rFonts w:cs="Times New Roman" w:ascii="Times New Roman" w:hAnsi="Times New Roman"/>
                <w:sz w:val="18"/>
                <w:szCs w:val="18"/>
                <w:lang w:val="sr-BA"/>
              </w:rPr>
              <w:t xml:space="preserve">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Uspostavljeno tijelo za procjenu djece sa smetnjama u razvoju i lica sa invaliditetom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Navedene aktivnosti u sklopu ove mjere će uticati na poboljšanje životnih uslova korisnika socijalne zaštite, kao i uslova rada i kompetencija zaposlenih u socijalnoj zaštiti, što će uticati na pravičniju i pravedniju ciljanu raspodjelu sredstava onima koji nisu u mogućnosti da samostalno obezbijede potrebnu podršku, a s ciljem poboljšanja kvaliteta pruženih usluga i ostvarenih prava krajnjim korisncima.</w:t>
      </w:r>
      <w:r>
        <w:rPr>
          <w:rFonts w:cs="Times New Roman" w:ascii="Times New Roman" w:hAnsi="Times New Roman"/>
          <w:color w:val="00B050"/>
          <w:sz w:val="24"/>
          <w:szCs w:val="24"/>
          <w:lang w:val="sr-BA"/>
        </w:rPr>
        <w:t xml:space="preserve"> </w:t>
      </w:r>
      <w:r>
        <w:rPr>
          <w:rFonts w:cs="Times New Roman" w:ascii="Times New Roman" w:hAnsi="Times New Roman"/>
          <w:sz w:val="24"/>
          <w:szCs w:val="24"/>
          <w:lang w:val="sr-BA"/>
        </w:rPr>
        <w:t xml:space="preserve">Konkurentnost mjere se ogleda i u stvaranju uslova za korišćenje objekta u vlasništvu Republike Srpske kako bi se smanjili troškovi realizacije projekta.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right="86" w:hanging="513"/>
        <w:rPr/>
      </w:pPr>
      <w:r>
        <w:rPr>
          <w:rFonts w:eastAsia="Times New Roman" w:cs="Times New Roman" w:ascii="Times New Roman" w:hAnsi="Times New Roman"/>
          <w:b/>
          <w:bCs/>
          <w:iCs/>
          <w:sz w:val="24"/>
          <w:szCs w:val="24"/>
          <w:lang w:val="sr-BA" w:eastAsia="fr-BE" w:bidi="fr-BE"/>
        </w:rPr>
        <w:t xml:space="preserve">Procjena troškova aktivnosti i izvor finansiranja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rPr>
        <w:t>Procjena je da će godišnji iznos sredstava za realizaciju ove mjere biti oko 7.650.000 KM. Za rad Zavoda 650.000 KM, osnivanje Centra za vaspitanje djece i omladine oko 1.000.000 KM, za rad Centra oko 650.000 KM uspostavljanje Registra socijalne karte oko 6.000.000 KM.</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 xml:space="preserve">Obezbjeđenjem </w:t>
      </w:r>
      <w:r>
        <w:rPr>
          <w:rFonts w:cs="Times New Roman" w:ascii="Times New Roman" w:hAnsi="Times New Roman"/>
          <w:sz w:val="24"/>
          <w:szCs w:val="24"/>
          <w:lang w:val="sr-BA"/>
        </w:rPr>
        <w:t xml:space="preserve">objekta za realizaciju aktivnosti za sprovođenje prava na zadovoljavanje razvojnih potreba djece procijenjena je naokvirno </w:t>
      </w:r>
      <w:r>
        <w:rPr>
          <w:rFonts w:eastAsia="Times New Roman" w:cs="Times New Roman" w:ascii="Times New Roman" w:hAnsi="Times New Roman"/>
          <w:sz w:val="24"/>
          <w:szCs w:val="24"/>
          <w:lang w:val="sr-BA"/>
        </w:rPr>
        <w:t xml:space="preserve">10.000.000 KM. </w:t>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rPr>
        <w:t>Izvor finansiranja je budžet Republike i vlastiti prihodi Zavoda i Centra za vaspitanje djece i omladine.</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Sve mjere predviđene dokumentom čine integralni dio cjelokupnih promjena u društvu, te će imati pozitivan uticaj na smanjenje siromaštva, unapređenje socijalnog, društvenog i ekonomskog stanja na čitavom području Republike Srpsk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604"/>
        <w:gridCol w:w="2126"/>
        <w:gridCol w:w="4180"/>
      </w:tblGrid>
      <w:tr>
        <w:trPr>
          <w:trHeight w:val="57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1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Ljudski resursi – stručni kapaciteti, praćenje i evaluac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Niska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ontinuirano praćenje potreba stručnih radnika i planiranje adekvatnih mjera za rješavanje problematike</w:t>
            </w:r>
          </w:p>
        </w:tc>
      </w:tr>
      <w:tr>
        <w:trPr>
          <w:trHeight w:val="56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lovi za rad – praćenje i evaluac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naliza potreba ustanova za unapređenje uslova za rad, planiranje i izdvajanje sredstava</w:t>
            </w:r>
          </w:p>
        </w:tc>
      </w:tr>
      <w:tr>
        <w:trPr>
          <w:trHeight w:val="56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aterijalni resursi – praćenje i evaluac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Pravovremeno izdvajanje budžetskih sredstava, i republičkih i sredstava jedinica lokalnih samouprava, za ugrožene kategorije stanovništva</w:t>
            </w:r>
          </w:p>
        </w:tc>
      </w:tr>
      <w:tr>
        <w:trPr>
          <w:trHeight w:val="64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rihvatanje odgovornosti i participacija korisni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Rad sa korisnicima sa preostalim mogućnostima koje doprinose unapređenju njihovog funkcionisanja</w:t>
            </w:r>
          </w:p>
        </w:tc>
      </w:tr>
    </w:tbl>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II: SISTEMI ZDRAVSTVEN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andemija kovid 19 i ekonomska kriza uzrokovana krizom u Ukrajini uticali su dodatno na rast troškova roba i usluga u oblasti zdravstva, te na prolongiranje rokova realizacije tekućih investicionih projekata, kao i planiranih rokova za početak realizacije određenih investiconih projekata. Sistemi širom svijeta suočavaju se sa sličnim izazovima i pokušavaju iznaći najefikasnije načine kojima će se izboriti sa rastućim izazovima u zdravstvenom sektoru i kreirati mjere kojima će se poboljšati efektivnost i sposobnost zdravstvenog sektora da odgovori na sve izazove. Obezbijediti dugoročni održivi razvoj bilo kojeg organizacionog sistema postaje svakim danom sve teži i kompleksniji zadatak. Ova konstatacija važi prvenstveno za neekonomske organizacione sisteme, u koje spadaju i zdravstvene ustanove, uključujući primarni, sekundarni i tercijarni nivo zdravstvene zaštite. U naročito izazovnom položaju, kada su u pitanju održivost i efikasnost, se nalaze ustanove sekundarnog i tercijarnog nivoa zdravstvene zaštite, dakle, opšte bolnice i klinički centri. Izazovi za naredni period u oblasti sistema zdravstvene zaštite, pored savladavanja posljedica globalne pandemije i globalnih kriza, posebno su vezani za starenje nacije, rast malignih oboljenja, praćenje savremenih tehnologija medicinske opreme i metoda liječenja, migracija stanovništva, obezbjeđenje odgovarajuće strukture zdravstvenih radnika i očuvanje održivog finansiranja sistema zdravstven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Reforma zdravstvenog sistema</w:t>
      </w:r>
    </w:p>
    <w:p>
      <w:pPr>
        <w:pStyle w:val="NoSpacing"/>
        <w:spacing w:lineRule="atLeast" w:line="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numPr>
          <w:ilvl w:val="0"/>
          <w:numId w:val="3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Spacing"/>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rPr>
        <w:t xml:space="preserve">Strateško opredjeljenje Vlade Republike Srpske jeste da se u narednom periodu obezbijedi izmirenje dospjelih neizmirenih obaveza javnih zdravstvenih ustanova i Fonda zdravstvenog osiguranja iz prethodnog perioda, te završi proces uvođenja javnih zdravstvenih ustanova u trezorski sistem poslovanja. S tim u vezi, Vlada Republike Srpske i institucije zdravstvenog sistema Republike Srpske su u prethodnom periodu uspjeli zaustaviti rast neizmirenih obaveza javnih zdravstvenih ustanova, uspostavljanjem redovne dinamike izmirenja tekućih obaveza za poreze i doprinose. Vlada je takođe iz budžeta Republike izdvojila sredstva za izmirenje obaveza određenog broja javnih zdravstvenih ustanova, te obezbijedila uvođenje odnosnih ustanova u trezorski sistem bez finansijskih obaveza iz prethodnog perioda. Vlada takođe u kontinuitetu realizuje Program izmirenja obaveza po osnovu doprinosa za PIO zaposlenih u javnim zdravstvenim ustanovama 2021–2026. godine. Na taj način će se doprinijeti očuvanju fiskalne discipline u okviru zdravstvenog sistema, te stvoriti pretpostavke za strukturnu reformu sistema, koja će se zasnivati na normiranju mreže zdravstvenih ustanova, očuvanju kontinuiteta poslovanja javnih zdravstvenih ustanova, kontinuiranim ulaganjem u edukaciju kadrova, izgradnju, rekonstrukciju i opremanje objekata, ažuriranje paketa usluga zdravstvene zaštite, te iznalaženje novih modela/izvora finansiranja zdravstvenog osiguranja. Cilj reforme zdravstvenog sistema jeste obezbijediti finansijsku održivost sistema i kvalitetniju zdravstvenu zaštitu stanovništvu. </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t>U okviru navedenih reformskih aktivnosti, Narodna skupština Republike Srpske je 2022. godine usvojila novi Zakon o zdravstvenoj zaštiti, Zakon o zdravstvenoj dokumentaciji i evidencijama u oblasti zdravstva i Zakon o obaveznom zdravstvenom osiguranju. U narednom periodu slijedi izrada/ažuriranje podzakonskih akata u skladu sa navedenim novim setom zakona, te njihova implementacija.</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3. godini:</w:t>
      </w:r>
    </w:p>
    <w:p>
      <w:pPr>
        <w:pStyle w:val="ListParagraph"/>
        <w:numPr>
          <w:ilvl w:val="0"/>
          <w:numId w:val="47"/>
        </w:numPr>
        <w:spacing w:lineRule="atLeast" w:line="0"/>
        <w:ind w:left="567" w:hanging="283"/>
        <w:jc w:val="both"/>
        <w:rPr>
          <w:lang w:val="sr-BA"/>
        </w:rPr>
      </w:pPr>
      <w:r>
        <w:rPr>
          <w:lang w:val="sr-BA"/>
        </w:rPr>
        <w:t>Realizacija Projekta COVID-19, s ciljem unapređenja rada u zdravstvenom sektoru za odgovor na pandemiju (MZSZ),</w:t>
      </w:r>
    </w:p>
    <w:p>
      <w:pPr>
        <w:pStyle w:val="ListParagraph"/>
        <w:numPr>
          <w:ilvl w:val="0"/>
          <w:numId w:val="47"/>
        </w:numPr>
        <w:spacing w:lineRule="atLeast" w:line="0"/>
        <w:ind w:left="567" w:hanging="283"/>
        <w:jc w:val="both"/>
        <w:rPr>
          <w:lang w:val="sr-BA"/>
        </w:rPr>
      </w:pPr>
      <w:r>
        <w:rPr>
          <w:lang w:val="sr-BA"/>
        </w:rPr>
        <w:t>U saradnji sa MF definisanje plana izmirenja poreskih obaveza domova zdravlja, modela i izvora finansiranja (MZSZ, MF),</w:t>
      </w:r>
    </w:p>
    <w:p>
      <w:pPr>
        <w:pStyle w:val="ListParagraph"/>
        <w:numPr>
          <w:ilvl w:val="0"/>
          <w:numId w:val="47"/>
        </w:numPr>
        <w:spacing w:lineRule="atLeast" w:line="0"/>
        <w:ind w:left="567" w:hanging="283"/>
        <w:jc w:val="both"/>
        <w:rPr>
          <w:lang w:val="sr-BA"/>
        </w:rPr>
      </w:pPr>
      <w:r>
        <w:rPr>
          <w:lang w:val="sr-BA"/>
        </w:rPr>
        <w:t>Izrada planova ljudskih resursa za period od pet godina od strane javnih zdravstvenih ustanova (JZU i MZSZ),</w:t>
      </w:r>
    </w:p>
    <w:p>
      <w:pPr>
        <w:pStyle w:val="ListParagraph"/>
        <w:numPr>
          <w:ilvl w:val="0"/>
          <w:numId w:val="47"/>
        </w:numPr>
        <w:spacing w:lineRule="atLeast" w:line="0"/>
        <w:ind w:left="567" w:hanging="283"/>
        <w:jc w:val="both"/>
        <w:rPr>
          <w:lang w:val="sr-BA"/>
        </w:rPr>
      </w:pPr>
      <w:r>
        <w:rPr>
          <w:lang w:val="sr-BA"/>
        </w:rPr>
        <w:t>Donošenje novog Zakona o djelatnostima u zdravstvu (MZSZ),</w:t>
      </w:r>
    </w:p>
    <w:p>
      <w:pPr>
        <w:pStyle w:val="ListParagraph"/>
        <w:numPr>
          <w:ilvl w:val="0"/>
          <w:numId w:val="47"/>
        </w:numPr>
        <w:spacing w:lineRule="atLeast" w:line="0"/>
        <w:ind w:left="567" w:hanging="283"/>
        <w:jc w:val="both"/>
        <w:rPr>
          <w:lang w:val="sr-BA"/>
        </w:rPr>
      </w:pPr>
      <w:r>
        <w:rPr>
          <w:lang w:val="sr-BA"/>
        </w:rPr>
        <w:t>Realizacija Projekta izgradnje i opremanja nove bolnice u Doboju (Bolnica Doboj, MZSZ),</w:t>
      </w:r>
    </w:p>
    <w:p>
      <w:pPr>
        <w:pStyle w:val="ListParagraph"/>
        <w:numPr>
          <w:ilvl w:val="0"/>
          <w:numId w:val="47"/>
        </w:numPr>
        <w:spacing w:lineRule="atLeast" w:line="0"/>
        <w:ind w:left="567" w:hanging="283"/>
        <w:jc w:val="both"/>
        <w:rPr/>
      </w:pPr>
      <w:r>
        <w:rPr>
          <w:lang w:val="sr-BA"/>
        </w:rPr>
        <w:t>Realizacija Projekta izgradnje i opremanja novog objekta za stacionarni saobraćaj JZU UKC RS (UKC RS, MZSZ).</w:t>
      </w:r>
    </w:p>
    <w:p>
      <w:pPr>
        <w:pStyle w:val="ListParagraph"/>
        <w:spacing w:lineRule="atLeast" w:line="0"/>
        <w:jc w:val="both"/>
        <w:rPr>
          <w:lang w:val="sr-BA"/>
        </w:rPr>
      </w:pPr>
      <w:r>
        <w:rPr>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4. godini:</w:t>
      </w:r>
    </w:p>
    <w:p>
      <w:pPr>
        <w:pStyle w:val="ListParagraph"/>
        <w:numPr>
          <w:ilvl w:val="0"/>
          <w:numId w:val="62"/>
        </w:numPr>
        <w:spacing w:lineRule="atLeast" w:line="0"/>
        <w:ind w:left="567" w:hanging="283"/>
        <w:jc w:val="both"/>
        <w:rPr/>
      </w:pPr>
      <w:r>
        <w:rPr>
          <w:rFonts w:cs="Calibri"/>
          <w:lang w:val="sr-BA" w:eastAsia="fr-BE" w:bidi="fr-BE"/>
        </w:rPr>
        <w:t>Izrada akta o nomenklaturi zdravstvenih usluga na primarnom, sekundarnom i tercijarnom nivou zdravstvene zaštite (MZSZ),</w:t>
      </w:r>
    </w:p>
    <w:p>
      <w:pPr>
        <w:pStyle w:val="ListParagraph"/>
        <w:numPr>
          <w:ilvl w:val="0"/>
          <w:numId w:val="62"/>
        </w:numPr>
        <w:spacing w:lineRule="atLeast" w:line="0"/>
        <w:ind w:left="567" w:hanging="283"/>
        <w:jc w:val="both"/>
        <w:rPr/>
      </w:pPr>
      <w:r>
        <w:rPr>
          <w:rFonts w:cs="Calibri"/>
          <w:lang w:val="sr-BA" w:eastAsia="fr-BE" w:bidi="fr-BE"/>
        </w:rPr>
        <w:t>Realizacija elektronskog zdravstvenog kartona i elektronske zdravstvene uputnice unutar zdravstvenog sistema Republike Srpske (FZO, JZU, MZSZ),</w:t>
      </w:r>
    </w:p>
    <w:p>
      <w:pPr>
        <w:pStyle w:val="ListParagraph"/>
        <w:numPr>
          <w:ilvl w:val="0"/>
          <w:numId w:val="62"/>
        </w:numPr>
        <w:spacing w:lineRule="atLeast" w:line="0"/>
        <w:ind w:left="567" w:hanging="283"/>
        <w:jc w:val="both"/>
        <w:rPr/>
      </w:pPr>
      <w:r>
        <w:rPr>
          <w:rFonts w:cs="Calibri"/>
          <w:lang w:val="sr-BA" w:eastAsia="fr-BE" w:bidi="fr-BE"/>
        </w:rPr>
        <w:t>Iznalaženje novih modela/izvora finansiranja zdravstvenog sistema (MF, MZSZ, FZO, Vlada Republike Srpske),</w:t>
      </w:r>
    </w:p>
    <w:p>
      <w:pPr>
        <w:pStyle w:val="ListParagraph"/>
        <w:numPr>
          <w:ilvl w:val="0"/>
          <w:numId w:val="62"/>
        </w:numPr>
        <w:spacing w:lineRule="atLeast" w:line="0"/>
        <w:ind w:left="567" w:hanging="283"/>
        <w:jc w:val="both"/>
        <w:rPr/>
      </w:pPr>
      <w:r>
        <w:rPr>
          <w:rFonts w:cs="Calibri"/>
          <w:lang w:val="sr-BA" w:eastAsia="fr-BE" w:bidi="fr-BE"/>
        </w:rPr>
        <w:t>Realizacija Projekta rekonstrukcije i dogradnje ortopedske hirurgije u Slatini (Zavod „Dr Miroslav Zotović“, MZSZ),</w:t>
      </w:r>
    </w:p>
    <w:p>
      <w:pPr>
        <w:pStyle w:val="ListParagraph"/>
        <w:numPr>
          <w:ilvl w:val="0"/>
          <w:numId w:val="62"/>
        </w:numPr>
        <w:spacing w:lineRule="atLeast" w:line="0"/>
        <w:ind w:left="567" w:hanging="283"/>
        <w:jc w:val="both"/>
        <w:rPr/>
      </w:pPr>
      <w:r>
        <w:rPr>
          <w:rFonts w:cs="Calibri"/>
          <w:lang w:val="sr-BA" w:eastAsia="fr-BE" w:bidi="fr-BE"/>
        </w:rPr>
        <w:t>Realizacija Programa izmirenja obaveza po osnovu doprinosa za PIO zaposlenih u JZU 2021–2022. godine (MZSZ).</w:t>
      </w:r>
    </w:p>
    <w:p>
      <w:pPr>
        <w:pStyle w:val="ListParagraph"/>
        <w:spacing w:lineRule="atLeast" w:line="0"/>
        <w:jc w:val="both"/>
        <w:rPr>
          <w:rFonts w:cs="Calibri"/>
          <w:lang w:val="sr-BA" w:eastAsia="fr-BE" w:bidi="fr-BE"/>
        </w:rPr>
      </w:pPr>
      <w:r>
        <w:rPr>
          <w:rFonts w:cs="Calibri"/>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ListParagraph"/>
        <w:numPr>
          <w:ilvl w:val="0"/>
          <w:numId w:val="18"/>
        </w:numPr>
        <w:spacing w:lineRule="atLeast" w:line="0"/>
        <w:ind w:left="567" w:hanging="283"/>
        <w:jc w:val="both"/>
        <w:rPr>
          <w:b/>
          <w:b/>
          <w:bCs/>
          <w:lang w:val="sr-BA" w:eastAsia="fr-BE" w:bidi="fr-BE"/>
        </w:rPr>
      </w:pPr>
      <w:r>
        <w:rPr>
          <w:bCs/>
          <w:lang w:val="sr-BA" w:eastAsia="fr-BE" w:bidi="fr-BE"/>
        </w:rPr>
        <w:t xml:space="preserve">Uspostavljanje registra zdravstvenih radnika (MZSZ, JZU), </w:t>
      </w:r>
    </w:p>
    <w:p>
      <w:pPr>
        <w:pStyle w:val="ListParagraph"/>
        <w:numPr>
          <w:ilvl w:val="0"/>
          <w:numId w:val="18"/>
        </w:numPr>
        <w:spacing w:lineRule="atLeast" w:line="0"/>
        <w:ind w:left="567" w:hanging="283"/>
        <w:jc w:val="both"/>
        <w:rPr/>
      </w:pPr>
      <w:r>
        <w:rPr>
          <w:bCs/>
          <w:lang w:val="sr-BA" w:eastAsia="fr-BE" w:bidi="fr-BE"/>
        </w:rPr>
        <w:t>Utvrđivanje/ažuriranje cijena DRG usluga u zdravstvenom sistemu (FZO, ZU, MZSZ),</w:t>
      </w:r>
    </w:p>
    <w:p>
      <w:pPr>
        <w:pStyle w:val="ListParagraph"/>
        <w:numPr>
          <w:ilvl w:val="0"/>
          <w:numId w:val="18"/>
        </w:numPr>
        <w:spacing w:lineRule="atLeast" w:line="0"/>
        <w:ind w:left="567" w:hanging="283"/>
        <w:jc w:val="both"/>
        <w:rPr/>
      </w:pPr>
      <w:r>
        <w:rPr>
          <w:bCs/>
          <w:lang w:val="sr-BA" w:eastAsia="fr-BE" w:bidi="fr-BE"/>
        </w:rPr>
        <w:t>Donošenje Plana mreže zdravstvenih ustanova u Republici Srpskoj (jedinice lokalne samouprave, MZSZ, Vlada Republike Srpske),</w:t>
      </w:r>
    </w:p>
    <w:p>
      <w:pPr>
        <w:pStyle w:val="ListParagraph"/>
        <w:numPr>
          <w:ilvl w:val="0"/>
          <w:numId w:val="18"/>
        </w:numPr>
        <w:spacing w:lineRule="atLeast" w:line="0"/>
        <w:ind w:left="567" w:hanging="283"/>
        <w:jc w:val="both"/>
        <w:rPr/>
      </w:pPr>
      <w:r>
        <w:rPr>
          <w:bCs/>
          <w:lang w:val="sr-BA" w:eastAsia="fr-BE" w:bidi="fr-BE"/>
        </w:rPr>
        <w:t>Realizacija Projekta izgradnje i opremanja namjenskog objekta za pružanje zdravstvene zaštite oboljelih od malignih bolesti JZU UKC RS (UKC RS, MZSZ),</w:t>
      </w:r>
    </w:p>
    <w:p>
      <w:pPr>
        <w:pStyle w:val="ListParagraph"/>
        <w:numPr>
          <w:ilvl w:val="0"/>
          <w:numId w:val="18"/>
        </w:numPr>
        <w:spacing w:lineRule="atLeast" w:line="0"/>
        <w:ind w:left="567" w:hanging="283"/>
        <w:jc w:val="both"/>
        <w:rPr/>
      </w:pPr>
      <w:r>
        <w:rPr>
          <w:bCs/>
          <w:lang w:val="sr-BA" w:eastAsia="fr-BE" w:bidi="fr-BE"/>
        </w:rPr>
        <w:t>Realizacija Projekta izgradnje i opremanja nove bolnice u Trebinju (Bolnica Trebinje, MZSZ),</w:t>
      </w:r>
    </w:p>
    <w:p>
      <w:pPr>
        <w:pStyle w:val="ListParagraph"/>
        <w:numPr>
          <w:ilvl w:val="0"/>
          <w:numId w:val="18"/>
        </w:numPr>
        <w:spacing w:lineRule="atLeast" w:line="0"/>
        <w:ind w:left="567" w:hanging="283"/>
        <w:jc w:val="both"/>
        <w:rPr/>
      </w:pPr>
      <w:r>
        <w:rPr>
          <w:bCs/>
          <w:lang w:val="sr-BA" w:eastAsia="fr-BE" w:bidi="fr-BE"/>
        </w:rPr>
        <w:t>Realizacija Projekta unapređenja kapaciteta Bolnice Prijedor (Bolnica Prijedor, MZSZ),</w:t>
      </w:r>
    </w:p>
    <w:p>
      <w:pPr>
        <w:pStyle w:val="ListParagraph"/>
        <w:numPr>
          <w:ilvl w:val="0"/>
          <w:numId w:val="18"/>
        </w:numPr>
        <w:spacing w:lineRule="atLeast" w:line="0"/>
        <w:ind w:left="567" w:hanging="283"/>
        <w:jc w:val="both"/>
        <w:rPr/>
      </w:pPr>
      <w:r>
        <w:rPr>
          <w:bCs/>
          <w:lang w:val="sr-BA" w:eastAsia="fr-BE" w:bidi="fr-BE"/>
        </w:rPr>
        <w:t>Realizacija Programa izmirenja obaveza po osnovu doprinosa za PIO zaposlenih u javnim zdravstvenim ustanovama Republike Srpske 2021–2026. godine (MZSZ).</w:t>
      </w:r>
    </w:p>
    <w:p>
      <w:pPr>
        <w:pStyle w:val="ListParagraph"/>
        <w:spacing w:lineRule="atLeast" w:line="0"/>
        <w:rPr>
          <w:b/>
          <w:b/>
          <w:bCs/>
          <w:lang w:val="sr-BA" w:eastAsia="fr-BE" w:bidi="fr-BE"/>
        </w:rPr>
      </w:pPr>
      <w:r>
        <w:rPr>
          <w:b/>
          <w:bCs/>
          <w:lang w:val="sr-BA" w:eastAsia="fr-BE" w:bidi="fr-BE"/>
        </w:rPr>
      </w:r>
    </w:p>
    <w:p>
      <w:pPr>
        <w:pStyle w:val="Normal"/>
        <w:numPr>
          <w:ilvl w:val="0"/>
          <w:numId w:val="35"/>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3823"/>
        <w:gridCol w:w="2126"/>
        <w:gridCol w:w="1559"/>
        <w:gridCol w:w="1530"/>
      </w:tblGrid>
      <w:tr>
        <w:trPr>
          <w:trHeight w:val="58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Polazna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godi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odina)</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 o djelatnostima u zdrav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i podzakonski ak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 xml:space="preserve">Primjena </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vođenje domova zdravlja u trezorski sis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6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alizovana elektronska zdravstvena uputnica unutar zdravstvenog sistema Republike Srps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arni i sekundarni nivo Z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Tercijarni nivo Z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una primjena</w:t>
            </w:r>
          </w:p>
        </w:tc>
      </w:tr>
    </w:tbl>
    <w:p>
      <w:pPr>
        <w:pStyle w:val="NoSpacing1"/>
        <w:spacing w:lineRule="atLeast" w:line="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formom zdravstvenog sistema biće uspostavljen finansijski održiv sistem, koji će omogućiti efikasniju zdravstvenu zaštitu i na taj način poboljšati zdravlje stanovništva, a samim tim i bolju radnu produktivnost i efikasnost. Takođe, izmirenje zaostalih obaveza JZU po osnovu poreza i doprinosa iz prethodnih godina, pozitivno će se reflektovati na prihodovnoj strani budžeta Republike i odnosnih fondova povjerioca za obračunate doprinose, koji će odnosna sredstva moći iskoristiti za poboljšanje konkurentnosti, te kapitalnu potrošnj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77" w:hanging="51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Procjena troškova i izvora finansiranja planiranih aktivnosti u okviru reformske mjere, datih u tabelama 10a. i 10b., odnose se na ukupno proc</w:t>
      </w:r>
      <w:r>
        <w:rPr>
          <w:rFonts w:cs="Times New Roman" w:ascii="Times New Roman" w:hAnsi="Times New Roman"/>
          <w:sz w:val="24"/>
          <w:szCs w:val="24"/>
          <w:lang w:val="sr-Latn-BA"/>
        </w:rPr>
        <w:t>i</w:t>
      </w:r>
      <w:r>
        <w:rPr>
          <w:rFonts w:cs="Times New Roman" w:ascii="Times New Roman" w:hAnsi="Times New Roman"/>
          <w:sz w:val="24"/>
          <w:szCs w:val="24"/>
          <w:lang w:val="sr-BA"/>
        </w:rPr>
        <w:t>jenjene potrebe sredstava za izmirenje zaostalih obaveza javnih zdravstvenih ustanova iz prethodnih godina i realizaciju planiranih kapitalnih investicija u iznosu od oko 745.598.199 KM. Planirana struktura izvora finansiranja proc</w:t>
      </w:r>
      <w:r>
        <w:rPr>
          <w:rFonts w:cs="Times New Roman" w:ascii="Times New Roman" w:hAnsi="Times New Roman"/>
          <w:sz w:val="24"/>
          <w:szCs w:val="24"/>
          <w:lang w:val="sr-Latn-BA"/>
        </w:rPr>
        <w:t>i</w:t>
      </w:r>
      <w:r>
        <w:rPr>
          <w:rFonts w:cs="Times New Roman" w:ascii="Times New Roman" w:hAnsi="Times New Roman"/>
          <w:sz w:val="24"/>
          <w:szCs w:val="24"/>
          <w:lang w:val="sr-BA"/>
        </w:rPr>
        <w:t>jenjenih potreba je: 178.634.000 KM iz budžeta Republike Srpske, 137.240.591 KM iz projektnih zajmova i za 429.723.608 KM je potrebno utvrditi izvore i način finansiranj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Normiranjem mreže zdravstvenih ustanova moguće je da analiza ukaže da postojanje nekih zdravstvenih ustanova nije opravdano, što može uticati na smanjenje broja zaposlenih radnika u tim ustanovama. Realizacija ostalog dijela aktivnosti reformske mjere će pozitivno uticati na zapošljavanje mlađih kadrova, uslove rada, standard zaposlenih, kvalitet zdravstvene zaštite i slično.</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cs="Times New Roman" w:ascii="Times New Roman" w:hAnsi="Times New Roman"/>
          <w:sz w:val="24"/>
          <w:szCs w:val="24"/>
          <w:lang w:val="sr-BA"/>
        </w:rPr>
        <w:t>Realizacija mjere će pozitivno uticati na zaštitu životne sredine, prvenstveno u dijelu izgradnje novih energetski efikasnih objek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985"/>
        <w:gridCol w:w="3613"/>
      </w:tblGrid>
      <w:tr>
        <w:trPr>
          <w:trHeight w:val="6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jc w:val="center"/>
              <w:rPr/>
            </w:pPr>
            <w:r>
              <w:rPr>
                <w:rFonts w:eastAsia="Times New Roman" w:cs="Times New Roman" w:ascii="Times New Roman" w:hAnsi="Times New Roman"/>
                <w:b/>
                <w:sz w:val="18"/>
                <w:szCs w:val="18"/>
                <w:lang w:val="sr-BA" w:eastAsia="fr-BE" w:bidi="fr-BE"/>
              </w:rPr>
              <w:t>Vjerovatnoća (niska ili visok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Posljedice na zdravlje i ekonomiju izazvane pandemijom kovid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nosna reformska mjera, kao i druge mjere nadležnih nivoa odlučivanja s ciljem jačanja zdravstvene zaštite</w:t>
            </w:r>
          </w:p>
        </w:tc>
      </w:tr>
      <w:tr>
        <w:trPr>
          <w:trHeight w:val="7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ljedice globalne krize izazvane krizom u Ukraji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nosna reformska mjera, kao i druge mjere nadležnih nivoa odlučivanja</w:t>
            </w:r>
          </w:p>
        </w:tc>
      </w:tr>
      <w:tr>
        <w:trPr>
          <w:trHeight w:val="5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flacije i dostupnost/obezbjeđenje izvora finansiran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nosna reformska mjera, kao i druge mjere nadležnih nivoa odlučivanj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spacing w:lineRule="atLeast" w:line="0" w:before="0" w:after="0"/>
        <w:ind w:left="284" w:hanging="284"/>
        <w:rPr>
          <w:rFonts w:ascii="Times New Roman" w:hAnsi="Times New Roman" w:cs="Times New Roman"/>
          <w:color w:val="000000"/>
          <w:sz w:val="24"/>
          <w:szCs w:val="24"/>
          <w:lang w:val="sr-BA"/>
        </w:rPr>
      </w:pPr>
      <w:bookmarkStart w:id="17" w:name="__RefHeading___Toc117771959"/>
      <w:bookmarkEnd w:id="17"/>
      <w:r>
        <w:rPr>
          <w:rFonts w:cs="Times New Roman" w:ascii="Times New Roman" w:hAnsi="Times New Roman"/>
          <w:color w:val="000000"/>
          <w:sz w:val="24"/>
          <w:szCs w:val="24"/>
          <w:lang w:val="sr-BA"/>
        </w:rPr>
        <w:t>TROŠKOVI I FINANSIRANJE STRUKTURNIH REFORM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 pitanju troškova i izvora finansiranja strukturnih reformi, procjena troškova aktivnosti i izvor finansiranja pojedinačnih reformi je dat u Poglavlju 4.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4. po pojedinačnim reform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spacing w:lineRule="atLeast" w:line="0" w:before="0" w:after="0"/>
        <w:ind w:left="284" w:hanging="284"/>
        <w:rPr>
          <w:rFonts w:ascii="Times New Roman" w:hAnsi="Times New Roman" w:cs="Times New Roman"/>
          <w:color w:val="000000"/>
          <w:sz w:val="24"/>
          <w:szCs w:val="24"/>
          <w:lang w:val="sr-BA"/>
        </w:rPr>
      </w:pPr>
      <w:bookmarkStart w:id="18" w:name="__RefHeading___Toc117771960"/>
      <w:bookmarkEnd w:id="18"/>
      <w:r>
        <w:rPr>
          <w:rFonts w:cs="Times New Roman" w:ascii="Times New Roman" w:hAnsi="Times New Roman"/>
          <w:color w:val="000000"/>
          <w:sz w:val="24"/>
          <w:szCs w:val="24"/>
          <w:lang w:val="sr-BA"/>
        </w:rPr>
        <w:t>INSTITUCIONALNA PITANJA I UKLJUČENOST ZAINTERESOVANIH STRAN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U okviru procesa izrade PER RS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185. sjednici održanoj 1. septembra 2022. godine </w:t>
      </w:r>
      <w:r>
        <w:rPr>
          <w:rFonts w:cs="Times New Roman" w:ascii="Times New Roman" w:hAnsi="Times New Roman"/>
          <w:sz w:val="24"/>
          <w:szCs w:val="24"/>
          <w:lang w:val="sr-BA" w:eastAsia="en-US"/>
        </w:rPr>
        <w:t>razmatrala i usvojila Informaciju o aktivnostima na izradi Programa ekonomskih reformi Republike Srpske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 i koordinaciji aktivnosti vezanih za pripremu Programa ekonomskih reformi BiH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74"/>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Takođe, Vlada Republike Srpske je imenovala Tim za izradu Programa ekonomskih reformi Republike Srpske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75"/>
      </w:r>
      <w:r>
        <w:rPr>
          <w:rFonts w:cs="Times New Roman" w:ascii="Times New Roman" w:hAnsi="Times New Roman"/>
          <w:sz w:val="24"/>
          <w:szCs w:val="24"/>
          <w:lang w:val="sr-BA"/>
        </w:rPr>
        <w:t xml:space="preserve">, te zadužila sva ministarstva da u punom kapacitetu učestvuju u procesu izrade PER RS 2023–2025, izvrše dijagnostiku, analizu stanja, identifikuju ključne prepreke za konkurentnost i održivi i inkluzivni rast, </w:t>
      </w:r>
      <w:r>
        <w:rPr>
          <w:rFonts w:cs="Times New Roman" w:ascii="Times New Roman" w:hAnsi="Times New Roman"/>
          <w:sz w:val="24"/>
          <w:szCs w:val="24"/>
          <w:lang w:val="sr-BA" w:eastAsia="en-US"/>
        </w:rPr>
        <w:t xml:space="preserve">kao i da sačine prijedloge ključnih reformi za naredni period, a koje bi otklonile prethodno identifikovane prepreke, kao i prepreke izazvane pandemijom kovid 19 </w:t>
      </w:r>
      <w:r>
        <w:rPr>
          <w:rFonts w:cs="Times New Roman" w:ascii="Times New Roman" w:hAnsi="Times New Roman"/>
          <w:sz w:val="24"/>
          <w:szCs w:val="24"/>
          <w:lang w:val="sr-BA"/>
        </w:rPr>
        <w:t>i krizom u Ukrajini. Dalje, Vlada Republike Srpske je zadužila koordinatore iz Republike Srpske da proces izrade Programa ekonomskih reformi BiH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vrše isključivo na način da Republika Srpska ostane jasno vidljiva u procesu i dokumentu, u skladu sa ustavnim ovlašćenjima i nadležnostima institucija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Osnovni okvir za izradu Prijedloga PER RS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Program rada Vlade Republike Srpske za mandatni period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Zajedničke socioekonomske reforme za period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prijedlozi socijalnih partnera Vlade Republike Srpske, odnosno Unije poslodavaca Republike Srpske, Privredne komore Republike Srpske i Saveza sindikata Republike Srpske za PER RS 2023‒2025, Mišljenje Evropske komisije o zahtjevu BiH za članstvo u Evropskoj uniji,</w:t>
      </w:r>
      <w:r>
        <w:rPr>
          <w:rFonts w:eastAsia="Times New Roman" w:cs="Times New Roman" w:ascii="Times New Roman" w:hAnsi="Times New Roman"/>
          <w:sz w:val="24"/>
          <w:szCs w:val="24"/>
          <w:lang w:val="sr-BA"/>
        </w:rPr>
        <w:t xml:space="preserve"> Smjernice za politike Evropske komisije usvojene u maju 2022. godine</w:t>
      </w:r>
      <w:r>
        <w:rPr>
          <w:rStyle w:val="FootnoteCharacters"/>
          <w:rStyle w:val="FootnoteAnchor"/>
          <w:rFonts w:eastAsia="Times New Roman" w:cs="Times New Roman" w:ascii="Times New Roman" w:hAnsi="Times New Roman"/>
          <w:sz w:val="24"/>
          <w:szCs w:val="24"/>
          <w:lang w:val="sr-BA"/>
        </w:rPr>
        <w:footnoteReference w:id="76"/>
      </w:r>
      <w:r>
        <w:rPr>
          <w:rFonts w:cs="Times New Roman" w:ascii="Times New Roman" w:hAnsi="Times New Roman"/>
          <w:sz w:val="24"/>
          <w:szCs w:val="24"/>
          <w:lang w:val="sr-BA"/>
        </w:rPr>
        <w:t>, kao i Procjena Evropske komisije za PER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77"/>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U toku procesa izrade dijagnostike, analize stanja i definisanja nacrta reformi, vršene su konsultacije i zatraženi su prijedlozi socijalnih partnera Vlade Republike Srpske, odnosno Unije poslodavaca Republike Srpske, Privredne komore Republike Srpske i Saveza sindikata Republike Srpske, koji su u dijelu uvaženi prilikom izrade reformskih mjera i aktivnosti. Takođe, u </w:t>
      </w:r>
      <w:r>
        <w:rPr>
          <w:rFonts w:cs="Times New Roman" w:ascii="Times New Roman" w:hAnsi="Times New Roman"/>
          <w:sz w:val="24"/>
          <w:szCs w:val="24"/>
          <w:shd w:fill="FFFFFF" w:val="clear"/>
          <w:lang w:val="sr-BA" w:eastAsia="en-US"/>
        </w:rPr>
        <w:t xml:space="preserve">organizaciji Unije poslodavaca Republike Srpske, u okviru doprinosa izradi PER RS 2023–2025, 20. septembra 2022. godine održana je poslovna konferencija pod nazivom: „Izazovi i budućnost poslovanja“, u okviru koje su učešće uzeli svi relevantni akteri ispred Vlade Republike Srpske. </w:t>
      </w:r>
      <w:r>
        <w:rPr>
          <w:rFonts w:eastAsia="Times New Roman" w:cs="Times New Roman" w:ascii="Times New Roman" w:hAnsi="Times New Roman"/>
          <w:sz w:val="24"/>
          <w:szCs w:val="24"/>
          <w:lang w:val="sr-BA"/>
        </w:rPr>
        <w:t xml:space="preserve">Konferencija je dio dobre prakse Unije poslodavaca Republike Srpske u izradi Programa ekonomskih reformi Republike Srpske, a organizovana je u okviru realizacije projekta: „Doprinos organizacija civilnog društva poboljšanju uticaja preduzetništva na socio-ekonomski razvoj BiH – EISE“ koji finansira Evropska unija, a koji sprovodi Unija poslodavaca Republike Srpske. Paneli ovogodišnje konferencije obuhvatiti su teme: 1) </w:t>
      </w:r>
      <w:r>
        <w:rPr>
          <w:rFonts w:cs="Times New Roman" w:ascii="Times New Roman" w:hAnsi="Times New Roman"/>
          <w:sz w:val="24"/>
          <w:szCs w:val="24"/>
          <w:shd w:fill="FFFFFF" w:val="clear"/>
          <w:lang w:val="sr-BA" w:eastAsia="en-US"/>
        </w:rPr>
        <w:t>Izazovi i budućnost poslovanja</w:t>
      </w:r>
      <w:r>
        <w:rPr>
          <w:rFonts w:eastAsia="Times New Roman" w:cs="Times New Roman" w:ascii="Times New Roman" w:hAnsi="Times New Roman"/>
          <w:sz w:val="24"/>
          <w:szCs w:val="24"/>
          <w:lang w:val="sr-BA"/>
        </w:rPr>
        <w:t xml:space="preserve">, 2) Nova poslovna realnost – rizici i prilike, 3) Ljudski kapital u eri automatizacije i digitalizacije, te 4) Energetska stabilnost kao preduslov ekonomskog rasta.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 xml:space="preserve">Bitno je napomenuti da je u pripremi Memorandum o zajedničkim politikama između Unije poslodavaca i Vlade Republike Srpske. On će po usvajnju predstavljati okvir za izradu programȃ ekonomskih reformi u budućem periodu. </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kviru procesa izrade dokumenta pružena je tehnička pomoć u vidu radionica u organizaciji Centra za izvrsnost u finansijama (CEF) iz Slovenije, održanih u okviru projekta: „Jačanje kapaciteta resornih ministarstava za procjenu fiskalnih implikacija strukturnih reformi“, koji se finansira iz sredstava Višekorisničke IPA Evropske unij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majući u vidu sve prethodno navedeno, a sa namjerom da u potpunosti prati metodologiju i Smjernice Evropske komisije za izradu dokumenata koji definišu ekonomske politike za naredni srednjoročni period, Prijedlog PER RS 2023‒2025 dostavlja se sedmi put Narodnoj skupštini Republike Srpske na razmatranje i usvaj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trike/>
          <w:color w:val="000000"/>
          <w:sz w:val="24"/>
          <w:szCs w:val="24"/>
          <w:lang w:val="sr-BA"/>
        </w:rPr>
      </w:pPr>
      <w:r>
        <w:rPr>
          <w:rFonts w:eastAsia="Times New Roman" w:cs="Times New Roman" w:ascii="Times New Roman" w:hAnsi="Times New Roman"/>
          <w:b/>
          <w:bCs/>
          <w:strike/>
          <w:color w:val="000000"/>
          <w:sz w:val="24"/>
          <w:szCs w:val="24"/>
          <w:lang w:val="sr-BA"/>
        </w:rPr>
      </w:r>
    </w:p>
    <w:p>
      <w:pPr>
        <w:pStyle w:val="Normal"/>
        <w:spacing w:lineRule="auto" w:line="254" w:before="0" w:after="0"/>
        <w:jc w:val="left"/>
        <w:rPr>
          <w:rFonts w:ascii="Times New Roman" w:hAnsi="Times New Roman" w:eastAsia="Times New Roman" w:cs="Times New Roman"/>
          <w:b/>
          <w:b/>
          <w:bCs/>
          <w:strike/>
          <w:color w:val="000000"/>
          <w:lang w:val="sr-BA"/>
        </w:rPr>
      </w:pPr>
      <w:r>
        <w:rPr>
          <w:rFonts w:eastAsia="Times New Roman" w:cs="Times New Roman" w:ascii="Times New Roman" w:hAnsi="Times New Roman"/>
          <w:b/>
          <w:bCs/>
          <w:strike/>
          <w:color w:val="000000"/>
          <w:lang w:val="sr-BA"/>
        </w:rPr>
      </w:r>
    </w:p>
    <w:sectPr>
      <w:footerReference w:type="default" r:id="rId35"/>
      <w:footerReference w:type="first" r:id="rId36"/>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charset w:val="00"/>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12</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zvještaj o Bosni i Hercegovini za 2021. uz dokument</w:t>
      </w:r>
      <w:r>
        <w:rPr>
          <w:rFonts w:cs="Times New Roman" w:ascii="Times New Roman" w:hAnsi="Times New Roman"/>
          <w:sz w:val="18"/>
          <w:szCs w:val="18"/>
          <w:lang w:val="sr-BA"/>
        </w:rPr>
        <w:t>: „</w:t>
      </w:r>
      <w:r>
        <w:rPr>
          <w:rFonts w:cs="Times New Roman" w:ascii="Times New Roman" w:hAnsi="Times New Roman"/>
          <w:sz w:val="18"/>
          <w:szCs w:val="18"/>
        </w:rPr>
        <w:t xml:space="preserve">Saopštenje Komisije Evropskom parlamentu, </w:t>
      </w:r>
      <w:r>
        <w:rPr>
          <w:rFonts w:cs="Times New Roman" w:ascii="Times New Roman" w:hAnsi="Times New Roman"/>
          <w:sz w:val="18"/>
          <w:szCs w:val="18"/>
          <w:lang w:val="sr-BA"/>
        </w:rPr>
        <w:t>Savjetu</w:t>
      </w:r>
      <w:r>
        <w:rPr>
          <w:rFonts w:cs="Times New Roman" w:ascii="Times New Roman" w:hAnsi="Times New Roman"/>
          <w:sz w:val="18"/>
          <w:szCs w:val="18"/>
        </w:rPr>
        <w:t>, Evropskom ekonomskom i socijalnom odboru i Odboru regija</w:t>
      </w:r>
      <w:r>
        <w:rPr>
          <w:rFonts w:cs="Times New Roman" w:ascii="Times New Roman" w:hAnsi="Times New Roman"/>
          <w:sz w:val="18"/>
          <w:szCs w:val="18"/>
          <w:lang w:val="sr-BA"/>
        </w:rPr>
        <w:t xml:space="preserve">, </w:t>
      </w:r>
      <w:r>
        <w:rPr>
          <w:rFonts w:cs="Times New Roman" w:ascii="Times New Roman" w:hAnsi="Times New Roman"/>
          <w:sz w:val="18"/>
          <w:szCs w:val="18"/>
        </w:rPr>
        <w:t>Saopštenje o politici proširenja EU-a za 2021</w:t>
      </w:r>
      <w:r>
        <w:rPr>
          <w:rFonts w:cs="Times New Roman" w:ascii="Times New Roman" w:hAnsi="Times New Roman"/>
          <w:sz w:val="18"/>
          <w:szCs w:val="18"/>
          <w:lang w:val="sr-BA"/>
        </w:rPr>
        <w:t xml:space="preserve">“, </w:t>
      </w:r>
      <w:r>
        <w:rPr>
          <w:rFonts w:cs="Times New Roman" w:ascii="Times New Roman" w:hAnsi="Times New Roman"/>
          <w:sz w:val="18"/>
          <w:szCs w:val="18"/>
        </w:rPr>
        <w:t>19.</w:t>
      </w:r>
      <w:r>
        <w:rPr>
          <w:rFonts w:cs="Times New Roman" w:ascii="Times New Roman" w:hAnsi="Times New Roman"/>
          <w:sz w:val="18"/>
          <w:szCs w:val="18"/>
          <w:lang w:val="sr-BA"/>
        </w:rPr>
        <w:t xml:space="preserve"> </w:t>
      </w:r>
      <w:r>
        <w:rPr>
          <w:rFonts w:cs="Times New Roman" w:ascii="Times New Roman" w:hAnsi="Times New Roman"/>
          <w:sz w:val="18"/>
          <w:szCs w:val="18"/>
        </w:rPr>
        <w:t>10.</w:t>
      </w:r>
      <w:r>
        <w:rPr>
          <w:rFonts w:cs="Times New Roman" w:ascii="Times New Roman" w:hAnsi="Times New Roman"/>
          <w:sz w:val="18"/>
          <w:szCs w:val="18"/>
          <w:lang w:val="sr-BA"/>
        </w:rPr>
        <w:t xml:space="preserve"> </w:t>
      </w:r>
      <w:r>
        <w:rPr>
          <w:rFonts w:cs="Times New Roman" w:ascii="Times New Roman" w:hAnsi="Times New Roman"/>
          <w:sz w:val="18"/>
          <w:szCs w:val="18"/>
        </w:rPr>
        <w:t xml:space="preserve">2021. SWD(2021) 291 final </w:t>
      </w:r>
      <w:hyperlink r:id="rId1">
        <w:r>
          <w:rPr>
            <w:rStyle w:val="InternetLink"/>
            <w:rFonts w:cs="Times New Roman" w:ascii="Times New Roman" w:hAnsi="Times New Roman"/>
            <w:sz w:val="18"/>
            <w:szCs w:val="18"/>
          </w:rPr>
          <w:t>https://europa.ba/wp-content/uploads/2021/10/izvjestaj-o-bosni-i-hercegovini-za-2021-godinu_1636467943.pdf</w:t>
        </w:r>
      </w:hyperlink>
      <w:r>
        <w:rPr>
          <w:rFonts w:cs="Times New Roman" w:ascii="Times New Roman" w:hAnsi="Times New Roman"/>
          <w:sz w:val="18"/>
          <w:szCs w:val="18"/>
        </w:rPr>
        <w:t xml:space="preserve"> </w:t>
      </w:r>
      <w:r>
        <w:rPr>
          <w:rFonts w:cs="Times New Roman" w:ascii="Times New Roman" w:hAnsi="Times New Roman"/>
          <w:sz w:val="18"/>
          <w:szCs w:val="18"/>
          <w:lang w:val="sr-BA"/>
        </w:rPr>
        <w:t>.</w:t>
      </w:r>
    </w:p>
  </w:footnote>
  <w:footnote w:id="3">
    <w:p>
      <w:pPr>
        <w:pStyle w:val="Footnote"/>
        <w:spacing w:lineRule="atLeast" w:line="0"/>
        <w:jc w:val="both"/>
        <w:rPr/>
      </w:pPr>
      <w:r>
        <w:rPr>
          <w:rStyle w:val="FootnoteCharacters"/>
        </w:rPr>
        <w:footnoteRef/>
      </w:r>
      <w:r>
        <w:rPr>
          <w:sz w:val="18"/>
          <w:szCs w:val="18"/>
        </w:rPr>
        <w:t xml:space="preserve"> </w:t>
      </w:r>
      <w:r>
        <w:rPr>
          <w:sz w:val="18"/>
          <w:szCs w:val="18"/>
          <w:lang w:val="sr-BA"/>
        </w:rPr>
        <w:t>Zaključak Vlade Republike Srpske broj: 04/1-012-2-3258/22 od 1. septembra 2022. godine.</w:t>
      </w:r>
    </w:p>
  </w:footnote>
  <w:footnote w:id="4">
    <w:p>
      <w:pPr>
        <w:pStyle w:val="Footnote"/>
        <w:spacing w:lineRule="atLeast" w:line="0"/>
        <w:jc w:val="both"/>
        <w:rPr/>
      </w:pPr>
      <w:r>
        <w:rPr>
          <w:rStyle w:val="FootnoteCharacters"/>
        </w:rPr>
        <w:footnoteRef/>
      </w:r>
      <w:r>
        <w:rPr>
          <w:sz w:val="18"/>
          <w:szCs w:val="18"/>
        </w:rPr>
        <w:t xml:space="preserve"> </w:t>
      </w:r>
      <w:r>
        <w:rPr>
          <w:sz w:val="18"/>
          <w:szCs w:val="18"/>
          <w:lang w:val="sr-BA"/>
        </w:rPr>
        <w:t>Rješenje Vlade Republike Srpske broj: 04/1-012-2-3295/22 od 1. septembra 2022. godine.</w:t>
      </w:r>
    </w:p>
  </w:footnote>
  <w:footnote w:id="5">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Z</w:t>
      </w:r>
      <w:r>
        <w:rPr>
          <w:rFonts w:cs="Times New Roman" w:ascii="Times New Roman" w:hAnsi="Times New Roman"/>
          <w:sz w:val="18"/>
          <w:szCs w:val="18"/>
          <w:lang w:val="sr-RS"/>
        </w:rPr>
        <w:t xml:space="preserve">ajednički zaključci </w:t>
      </w:r>
      <w:r>
        <w:rPr>
          <w:rFonts w:cs="Times New Roman" w:ascii="Times New Roman" w:hAnsi="Times New Roman"/>
          <w:sz w:val="18"/>
          <w:szCs w:val="18"/>
          <w:lang w:val="sr-BA"/>
        </w:rPr>
        <w:t xml:space="preserve">procesa Ekonomskog i finansijskog dijaloga između Evropske unije i Zapadnog Balkana i Turske objavljeni su </w:t>
      </w:r>
      <w:r>
        <w:rPr>
          <w:rFonts w:cs="Times New Roman" w:ascii="Times New Roman" w:hAnsi="Times New Roman"/>
          <w:sz w:val="18"/>
          <w:szCs w:val="18"/>
          <w:lang w:val="sr-Latn-BA" w:eastAsia="sr-Latn-BA"/>
        </w:rPr>
        <w:t>24. maja 2022.</w:t>
      </w:r>
      <w:r>
        <w:rPr>
          <w:rFonts w:cs="Times New Roman" w:ascii="Times New Roman" w:hAnsi="Times New Roman"/>
          <w:sz w:val="18"/>
          <w:szCs w:val="18"/>
          <w:lang w:val="sr-BA" w:eastAsia="sr-Latn-BA"/>
        </w:rPr>
        <w:t xml:space="preserve"> godine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2">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6">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3">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p>
  </w:footnote>
  <w:footnote w:id="7">
    <w:p>
      <w:pPr>
        <w:pStyle w:val="Footnote"/>
        <w:rPr/>
      </w:pPr>
      <w:r>
        <w:rPr>
          <w:rStyle w:val="FootnoteCharacters"/>
        </w:rPr>
        <w:footnoteRef/>
      </w:r>
      <w:r>
        <w:rPr>
          <w:sz w:val="18"/>
          <w:szCs w:val="18"/>
          <w:lang w:val="sr-BA" w:eastAsia="en-US"/>
        </w:rPr>
        <w:t xml:space="preserve"> </w:t>
      </w:r>
      <w:r>
        <w:rPr>
          <w:sz w:val="18"/>
          <w:szCs w:val="18"/>
          <w:lang w:val="sr-BA" w:eastAsia="en-US"/>
        </w:rPr>
        <w:t xml:space="preserve">Zajednički zaključci sa Ekonomskog </w:t>
      </w:r>
      <w:r>
        <w:rPr>
          <w:bCs/>
          <w:sz w:val="18"/>
          <w:szCs w:val="18"/>
          <w:lang w:val="sr-BA" w:eastAsia="en-US"/>
        </w:rPr>
        <w:t>i finansijskog dijaloga između Evropske unije i Zapadnog Balkana i Turske, Brisel, 24. maj 2021. godine.</w:t>
      </w:r>
    </w:p>
  </w:footnote>
  <w:footnote w:id="8">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 94/15 i 62/18.</w:t>
      </w:r>
    </w:p>
  </w:footnote>
  <w:footnote w:id="9">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58/19.</w:t>
      </w:r>
    </w:p>
  </w:footnote>
  <w:footnote w:id="10">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38/22.</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Odluka o Garantnom programu podrške privredi za ublažavanje posljedica pandemije bolesti </w:t>
      </w:r>
      <w:r>
        <w:rPr>
          <w:sz w:val="18"/>
          <w:szCs w:val="18"/>
          <w:lang w:val="sr-Latn-RS"/>
        </w:rPr>
        <w:t xml:space="preserve">COVID-19 </w:t>
      </w:r>
      <w:r>
        <w:rPr>
          <w:sz w:val="18"/>
          <w:szCs w:val="18"/>
          <w:lang w:val="sr-RS"/>
        </w:rPr>
        <w:t xml:space="preserve">izazvane virusom </w:t>
      </w:r>
      <w:r>
        <w:rPr>
          <w:sz w:val="18"/>
          <w:szCs w:val="18"/>
          <w:lang w:val="sr-Latn-RS"/>
        </w:rPr>
        <w:t>SARS-CoV-2</w:t>
      </w:r>
      <w:r>
        <w:rPr>
          <w:sz w:val="18"/>
          <w:szCs w:val="18"/>
          <w:lang w:val="sr-RS"/>
        </w:rPr>
        <w:t xml:space="preserve"> („Službeni glasnik Republike Srpske</w:t>
      </w:r>
      <w:r>
        <w:rPr>
          <w:sz w:val="18"/>
          <w:szCs w:val="18"/>
          <w:lang w:val="ru-RU"/>
        </w:rPr>
        <w:t>“</w:t>
      </w:r>
      <w:r>
        <w:rPr>
          <w:sz w:val="18"/>
          <w:szCs w:val="18"/>
          <w:lang w:val="sr-RS"/>
        </w:rPr>
        <w:t>, broj 64/20).</w:t>
      </w:r>
    </w:p>
  </w:footnote>
  <w:footnote w:id="12">
    <w:p>
      <w:pPr>
        <w:pStyle w:val="Footnote"/>
        <w:spacing w:lineRule="atLeast" w:line="0"/>
        <w:jc w:val="both"/>
        <w:rPr/>
      </w:pPr>
      <w:r>
        <w:rPr>
          <w:rStyle w:val="FootnoteCharacters"/>
        </w:rPr>
        <w:footnoteRef/>
      </w:r>
      <w:r>
        <w:rPr>
          <w:sz w:val="18"/>
          <w:szCs w:val="18"/>
        </w:rPr>
        <w:t xml:space="preserve"> </w:t>
      </w:r>
      <w:r>
        <w:rPr>
          <w:sz w:val="18"/>
          <w:szCs w:val="18"/>
          <w:lang w:val="sr-RS"/>
        </w:rPr>
        <w:t>„</w:t>
      </w:r>
      <w:r>
        <w:rPr>
          <w:sz w:val="18"/>
          <w:szCs w:val="18"/>
          <w:lang w:val="ru-RU"/>
        </w:rPr>
        <w:t>Službeni glasnik Republike Srpske“, broj 122/20.</w:t>
      </w:r>
    </w:p>
  </w:footnote>
  <w:footnote w:id="13">
    <w:p>
      <w:pPr>
        <w:pStyle w:val="Footnote"/>
        <w:spacing w:lineRule="atLeast" w:line="0"/>
        <w:jc w:val="both"/>
        <w:rPr/>
      </w:pPr>
      <w:r>
        <w:rPr>
          <w:rStyle w:val="FootnoteCharacters"/>
        </w:rPr>
        <w:footnoteRef/>
      </w:r>
      <w:r>
        <w:rPr>
          <w:sz w:val="18"/>
          <w:szCs w:val="18"/>
          <w:lang w:val="sr-BA"/>
        </w:rPr>
        <w:t xml:space="preserve"> „</w:t>
      </w:r>
      <w:r>
        <w:rPr>
          <w:sz w:val="18"/>
          <w:szCs w:val="18"/>
          <w:lang w:val="sr-BA"/>
        </w:rPr>
        <w:t>Službeni glasnik Republike Srpske“, broj 53/20.</w:t>
      </w:r>
    </w:p>
  </w:footnote>
  <w:footnote w:id="14">
    <w:p>
      <w:pPr>
        <w:pStyle w:val="Footnote"/>
        <w:spacing w:lineRule="atLeast" w:line="0"/>
        <w:jc w:val="both"/>
        <w:rPr/>
      </w:pPr>
      <w:r>
        <w:rPr>
          <w:rStyle w:val="FootnoteCharacters"/>
        </w:rPr>
        <w:footnoteRef/>
      </w:r>
      <w:r>
        <w:rPr>
          <w:sz w:val="18"/>
          <w:szCs w:val="18"/>
          <w:lang w:val="sr-BA"/>
        </w:rPr>
        <w:t xml:space="preserve"> </w:t>
      </w:r>
      <w:r>
        <w:rPr>
          <w:sz w:val="18"/>
          <w:szCs w:val="18"/>
          <w:lang w:val="sr-BA"/>
        </w:rPr>
        <w:t>Jedna finansijska organizacija je u periodu od marta 2021. godine do februara 2022. godine potpisala tri aneksa ugovora kojima je izvršeno povećanje ugovorenog portfolija.</w:t>
      </w:r>
    </w:p>
  </w:footnote>
  <w:footnote w:id="15">
    <w:p>
      <w:pPr>
        <w:pStyle w:val="Footnote"/>
        <w:spacing w:lineRule="atLeast" w:line="0"/>
        <w:jc w:val="both"/>
        <w:rPr/>
      </w:pPr>
      <w:r>
        <w:rPr>
          <w:rStyle w:val="FootnoteCharacters"/>
        </w:rPr>
        <w:footnoteRef/>
      </w:r>
      <w:r>
        <w:rPr>
          <w:sz w:val="18"/>
          <w:szCs w:val="18"/>
          <w:lang w:val="sr-BA"/>
        </w:rPr>
        <w:t xml:space="preserve"> „</w:t>
      </w:r>
      <w:r>
        <w:rPr>
          <w:sz w:val="18"/>
          <w:szCs w:val="18"/>
          <w:lang w:val="sr-BA"/>
        </w:rPr>
        <w:t>Službeni glasnik Republike Srpske“, broj 112/21.</w:t>
      </w:r>
    </w:p>
  </w:footnote>
  <w:footnote w:id="16">
    <w:p>
      <w:pPr>
        <w:pStyle w:val="Footnote"/>
        <w:jc w:val="both"/>
        <w:rPr/>
      </w:pPr>
      <w:r>
        <w:rPr>
          <w:rStyle w:val="FootnoteCharacters"/>
        </w:rPr>
        <w:footnoteRef/>
      </w:r>
      <w:r>
        <w:rPr>
          <w:sz w:val="18"/>
          <w:szCs w:val="18"/>
          <w:lang w:val="sr-BA"/>
        </w:rPr>
        <w:t xml:space="preserve"> </w:t>
      </w:r>
      <w:r>
        <w:rPr>
          <w:sz w:val="18"/>
          <w:szCs w:val="18"/>
          <w:lang w:val="sr-BA"/>
        </w:rPr>
        <w:t>Najveći broj kredita je plasiran malim preduzećima (160 kredita), preduzećima srednje veličine (123 kredita), zatim mikropreduzećima (75 kredita), dok je najmanje kredita plasirano preduzetnicima i poljoprivrednim proizvođačima (34 kredita). Što se tiče djelatnosti, dominiraju prerađivačka industrija sa 125 i trgovina sa 114 kredita. Firmama iz oblasti saobraćaja odobren je 61 kredit, i to su prvenstveno firme koje se bave prevozom robe i putnika. Kredite je dobilo i 20 firmi iz oblasti građevinarstva i vodosnabdijevanja, te 18 firmi koje se bave ugostiteljskom djelatnošću. U oblasti poljoprivrede i stočarstva je odobreno 17 kredita. Preostalih 37 kredita je odobreno u nekim specifičnim djelatnostima iz oblasti informacija i komunikacija, pomoćnih uslužnih djelatnosti, savjetovanja, programiranja i slično.</w:t>
      </w:r>
    </w:p>
  </w:footnote>
  <w:footnote w:id="17">
    <w:p>
      <w:pPr>
        <w:pStyle w:val="Footnote"/>
        <w:rPr/>
      </w:pPr>
      <w:r>
        <w:rPr>
          <w:rStyle w:val="FootnoteCharacters"/>
        </w:rPr>
        <w:footnoteRef/>
      </w:r>
      <w:r>
        <w:rPr>
          <w:sz w:val="18"/>
          <w:szCs w:val="18"/>
        </w:rPr>
        <w:t xml:space="preserve"> </w:t>
      </w:r>
      <w:r>
        <w:rPr>
          <w:sz w:val="18"/>
          <w:szCs w:val="18"/>
          <w:lang w:val="sr-RS"/>
        </w:rPr>
        <w:t>„</w:t>
      </w:r>
      <w:r>
        <w:rPr>
          <w:sz w:val="18"/>
          <w:szCs w:val="18"/>
          <w:lang w:val="ru-RU"/>
        </w:rPr>
        <w:t>Službeni glasnik Republike Srpske“, br. 4/19, 109/19, 73/21.</w:t>
      </w:r>
    </w:p>
  </w:footnote>
  <w:footnote w:id="18">
    <w:p>
      <w:pPr>
        <w:pStyle w:val="Footnote"/>
        <w:rPr/>
      </w:pPr>
      <w:r>
        <w:rPr>
          <w:rStyle w:val="FootnoteCharacters"/>
        </w:rPr>
        <w:footnoteRef/>
      </w:r>
      <w:r>
        <w:rPr>
          <w:sz w:val="18"/>
          <w:szCs w:val="18"/>
          <w:lang w:val="sr-BA"/>
        </w:rPr>
        <w:t xml:space="preserve"> </w:t>
      </w:r>
      <w:r>
        <w:rPr>
          <w:sz w:val="18"/>
          <w:szCs w:val="18"/>
          <w:lang w:val="sr-BA"/>
        </w:rPr>
        <w:t>Dostupni na internet stranici Agencije za bankarstvo Republike Srpske (</w:t>
      </w:r>
      <w:r>
        <w:rPr>
          <w:sz w:val="18"/>
          <w:szCs w:val="18"/>
        </w:rPr>
        <w:t>https://abrs.ba/sr/category/c220</w:t>
      </w:r>
      <w:r>
        <w:rPr>
          <w:sz w:val="18"/>
          <w:szCs w:val="18"/>
          <w:lang w:val="sr-BA"/>
        </w:rPr>
        <w:t>).</w:t>
      </w:r>
    </w:p>
  </w:footnote>
  <w:footnote w:id="19">
    <w:p>
      <w:pPr>
        <w:pStyle w:val="Footnote"/>
        <w:rPr/>
      </w:pPr>
      <w:r>
        <w:rPr>
          <w:rStyle w:val="FootnoteCharacters"/>
        </w:rPr>
        <w:footnoteRef/>
      </w:r>
      <w:r>
        <w:rPr>
          <w:sz w:val="18"/>
          <w:szCs w:val="18"/>
          <w:lang w:val="sr-BA"/>
        </w:rPr>
        <w:t xml:space="preserve"> </w:t>
      </w:r>
      <w:r>
        <w:rPr>
          <w:sz w:val="18"/>
          <w:szCs w:val="18"/>
          <w:lang w:val="sr-Latn-BA"/>
        </w:rPr>
        <w:t>„</w:t>
      </w:r>
      <w:r>
        <w:rPr>
          <w:sz w:val="18"/>
          <w:szCs w:val="18"/>
        </w:rPr>
        <w:t>Službeni glasnik Republike Srpske“, broj 121/21</w:t>
      </w:r>
      <w:r>
        <w:rPr>
          <w:sz w:val="18"/>
          <w:szCs w:val="18"/>
          <w:lang w:val="sr-RS"/>
        </w:rPr>
        <w:t>.</w:t>
      </w:r>
    </w:p>
  </w:footnote>
  <w:footnote w:id="20">
    <w:p>
      <w:pPr>
        <w:pStyle w:val="Footnote"/>
        <w:rPr/>
      </w:pPr>
      <w:r>
        <w:rPr>
          <w:rStyle w:val="FootnoteCharacters"/>
        </w:rPr>
        <w:footnoteRef/>
      </w:r>
      <w:r>
        <w:rPr>
          <w:sz w:val="18"/>
          <w:szCs w:val="18"/>
          <w:lang w:val="sr-RS"/>
        </w:rPr>
        <w:t xml:space="preserve"> „</w:t>
      </w:r>
      <w:r>
        <w:rPr>
          <w:sz w:val="18"/>
          <w:szCs w:val="18"/>
          <w:lang w:val="ru-RU"/>
        </w:rPr>
        <w:t xml:space="preserve">Službeni glasnik Republike Srpske“, </w:t>
      </w:r>
      <w:r>
        <w:rPr>
          <w:sz w:val="18"/>
          <w:szCs w:val="18"/>
          <w:lang w:val="sr-RS"/>
        </w:rPr>
        <w:t>broj</w:t>
      </w:r>
      <w:r>
        <w:rPr>
          <w:sz w:val="18"/>
          <w:szCs w:val="18"/>
          <w:lang w:val="ru-RU"/>
        </w:rPr>
        <w:t xml:space="preserve"> 16/16. </w:t>
      </w:r>
    </w:p>
  </w:footnote>
  <w:footnote w:id="21">
    <w:p>
      <w:pPr>
        <w:pStyle w:val="Footnote"/>
        <w:rPr/>
      </w:pPr>
      <w:r>
        <w:rPr>
          <w:rStyle w:val="FootnoteCharacters"/>
        </w:rPr>
        <w:footnoteRef/>
      </w:r>
      <w:r>
        <w:rPr>
          <w:sz w:val="18"/>
          <w:szCs w:val="18"/>
          <w:lang w:val="sr-RS"/>
        </w:rPr>
        <w:t xml:space="preserve"> „</w:t>
      </w:r>
      <w:r>
        <w:rPr>
          <w:sz w:val="18"/>
          <w:szCs w:val="18"/>
          <w:lang w:val="ru-RU"/>
        </w:rPr>
        <w:t>Službeni glasnik Republike Srpske“,</w:t>
      </w:r>
      <w:r>
        <w:rPr>
          <w:sz w:val="18"/>
          <w:szCs w:val="18"/>
          <w:lang w:val="sr-RS"/>
        </w:rPr>
        <w:t xml:space="preserve"> broj 82/19. </w:t>
      </w:r>
    </w:p>
  </w:footnote>
  <w:footnote w:id="22">
    <w:p>
      <w:pPr>
        <w:pStyle w:val="Footnote"/>
        <w:jc w:val="both"/>
        <w:rPr/>
      </w:pPr>
      <w:r>
        <w:rPr>
          <w:rStyle w:val="FootnoteCharacters"/>
        </w:rPr>
        <w:footnoteRef/>
      </w:r>
      <w:r>
        <w:rPr>
          <w:sz w:val="18"/>
          <w:szCs w:val="18"/>
          <w:lang w:val="ru-RU"/>
        </w:rPr>
        <w:t xml:space="preserve"> </w:t>
      </w:r>
      <w:r>
        <w:rPr>
          <w:sz w:val="18"/>
          <w:szCs w:val="18"/>
          <w:lang w:val="sr-RS"/>
        </w:rPr>
        <w:t xml:space="preserve">Izvještaji Agencije za bankarstvo Republike Srpske za period 1. 1. 2016 – 31. 12. 2016, 1. 1. 2017 – 31. 12. 2017, 1. 1. 2018 – 31. 12. 2018, 1. 1. 2019 – 31. 12. 2019, 1. 1. 2020 – 31. 12. 2020, 1. 1. 2021 – 31. 12. 2021, 1. 1. – 30. 6. 2022. </w:t>
      </w:r>
      <w:r>
        <w:rPr>
          <w:sz w:val="18"/>
          <w:szCs w:val="18"/>
          <w:lang w:val="sr-BA"/>
        </w:rPr>
        <w:t xml:space="preserve">dostupni na internet stranici Agencije za bankarstvo RS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23">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w:t>
      </w:r>
      <w:r>
        <w:rPr>
          <w:sz w:val="18"/>
          <w:szCs w:val="18"/>
          <w:lang w:val="sr-RS"/>
        </w:rPr>
        <w:t xml:space="preserve">. </w:t>
      </w:r>
      <w:r>
        <w:rPr>
          <w:sz w:val="18"/>
          <w:szCs w:val="18"/>
        </w:rPr>
        <w:t>123/20</w:t>
      </w:r>
      <w:r>
        <w:rPr>
          <w:sz w:val="18"/>
          <w:szCs w:val="18"/>
          <w:lang w:val="sr-RS"/>
        </w:rPr>
        <w:t xml:space="preserve"> i</w:t>
      </w:r>
      <w:r>
        <w:rPr>
          <w:sz w:val="18"/>
          <w:szCs w:val="18"/>
        </w:rPr>
        <w:t xml:space="preserve"> 26/21</w:t>
      </w:r>
      <w:r>
        <w:rPr>
          <w:sz w:val="18"/>
          <w:szCs w:val="18"/>
          <w:lang w:val="sr-RS"/>
        </w:rPr>
        <w:t>.</w:t>
      </w:r>
    </w:p>
  </w:footnote>
  <w:footnote w:id="24">
    <w:p>
      <w:pPr>
        <w:pStyle w:val="Footnote"/>
        <w:rPr/>
      </w:pPr>
      <w:r>
        <w:rPr>
          <w:rStyle w:val="FootnoteCharacters"/>
        </w:rPr>
        <w:footnoteRef/>
      </w:r>
      <w:r>
        <w:rPr>
          <w:sz w:val="18"/>
          <w:szCs w:val="18"/>
        </w:rPr>
        <w:t xml:space="preserve"> </w:t>
      </w:r>
      <w:r>
        <w:rPr>
          <w:sz w:val="18"/>
          <w:szCs w:val="18"/>
          <w:lang w:val="sr-BA"/>
        </w:rPr>
        <w:t>„</w:t>
      </w:r>
      <w:r>
        <w:rPr>
          <w:bCs/>
          <w:sz w:val="18"/>
          <w:szCs w:val="18"/>
          <w:lang w:val="sr-BA"/>
        </w:rPr>
        <w:t>Službeni glasnik Republike Srpske“, broj</w:t>
      </w:r>
      <w:r>
        <w:rPr>
          <w:sz w:val="18"/>
          <w:szCs w:val="18"/>
          <w:lang w:val="sr-RS"/>
        </w:rPr>
        <w:t xml:space="preserve"> 64/22</w:t>
      </w:r>
      <w:r>
        <w:rPr>
          <w:bCs/>
          <w:sz w:val="18"/>
          <w:szCs w:val="18"/>
          <w:lang w:val="sr-BA"/>
        </w:rPr>
        <w:t>.</w:t>
      </w:r>
    </w:p>
  </w:footnote>
  <w:footnote w:id="25">
    <w:p>
      <w:pPr>
        <w:pStyle w:val="Footnote"/>
        <w:rPr/>
      </w:pPr>
      <w:r>
        <w:rPr>
          <w:rStyle w:val="FootnoteCharacters"/>
        </w:rPr>
        <w:footnoteRef/>
      </w:r>
      <w:r>
        <w:rPr>
          <w:sz w:val="18"/>
          <w:szCs w:val="18"/>
          <w:lang w:val="sr-RS"/>
        </w:rPr>
        <w:t xml:space="preserve"> „</w:t>
      </w:r>
      <w:r>
        <w:rPr>
          <w:sz w:val="18"/>
          <w:szCs w:val="18"/>
          <w:lang w:val="ru-RU"/>
        </w:rPr>
        <w:t xml:space="preserve">Službeni glasnik Republike Srpske“, </w:t>
      </w:r>
      <w:r>
        <w:rPr>
          <w:sz w:val="18"/>
          <w:szCs w:val="18"/>
          <w:lang w:val="sr-RS"/>
        </w:rPr>
        <w:t>broj 99/20.</w:t>
      </w:r>
      <w:r>
        <w:rPr>
          <w:sz w:val="18"/>
          <w:szCs w:val="18"/>
          <w:lang w:val="ru-RU"/>
        </w:rPr>
        <w:t xml:space="preserve"> </w:t>
      </w:r>
    </w:p>
  </w:footnote>
  <w:footnote w:id="26">
    <w:p>
      <w:pPr>
        <w:pStyle w:val="Footnote"/>
        <w:jc w:val="both"/>
        <w:rPr/>
      </w:pPr>
      <w:r>
        <w:rPr>
          <w:rStyle w:val="FootnoteCharacters"/>
        </w:rPr>
        <w:footnoteRef/>
      </w:r>
      <w:r>
        <w:rPr>
          <w:sz w:val="18"/>
          <w:szCs w:val="18"/>
        </w:rPr>
        <w:t xml:space="preserve"> </w:t>
      </w:r>
      <w:r>
        <w:rPr>
          <w:sz w:val="18"/>
          <w:szCs w:val="18"/>
        </w:rPr>
        <w:t>Sporazumno finansijsko restrukturiranje je dobrovoljni vansudski model restrukturiranja korporativnih dugova kroz redefinisanje dužničko-povjerilačkih odnosa između privrednog društva ili preduzetnika u finansijskim teškoćama i njegovih povjerilaca, prvenstveno banaka, ali i drugih povjerilaca.</w:t>
      </w:r>
    </w:p>
  </w:footnote>
  <w:footnote w:id="27">
    <w:p>
      <w:pPr>
        <w:pStyle w:val="Footnote"/>
        <w:rPr/>
      </w:pPr>
      <w:r>
        <w:rPr>
          <w:rStyle w:val="FootnoteCharacters"/>
        </w:rPr>
        <w:footnoteRef/>
      </w:r>
      <w:r>
        <w:rPr>
          <w:sz w:val="18"/>
          <w:szCs w:val="18"/>
        </w:rPr>
        <w:t xml:space="preserve"> </w:t>
      </w:r>
      <w:r>
        <w:rPr>
          <w:sz w:val="18"/>
          <w:szCs w:val="18"/>
          <w:lang w:val="sr-RS"/>
        </w:rPr>
        <w:t>„</w:t>
      </w:r>
      <w:r>
        <w:rPr>
          <w:sz w:val="18"/>
          <w:szCs w:val="18"/>
          <w:lang w:val="sr-RS"/>
        </w:rPr>
        <w:t>Službeni glasnik Republike Srpske“, br. 4/17, 19/18 i 54/19.</w:t>
      </w:r>
    </w:p>
  </w:footnote>
  <w:footnote w:id="28">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70/22.</w:t>
      </w:r>
    </w:p>
  </w:footnote>
  <w:footnote w:id="29">
    <w:p>
      <w:pPr>
        <w:pStyle w:val="Footnote"/>
        <w:jc w:val="both"/>
        <w:rPr/>
      </w:pPr>
      <w:r>
        <w:rPr>
          <w:rStyle w:val="FootnoteCharacters"/>
        </w:rPr>
        <w:footnoteRef/>
      </w:r>
      <w:r>
        <w:rPr>
          <w:sz w:val="18"/>
          <w:szCs w:val="18"/>
          <w:lang w:val="sr-BA"/>
        </w:rPr>
        <w:t xml:space="preserve"> </w:t>
      </w:r>
      <w:r>
        <w:rPr>
          <w:sz w:val="18"/>
          <w:szCs w:val="18"/>
          <w:lang w:val="sr-BA" w:eastAsia="en-US"/>
        </w:rPr>
        <w:t>Odluka o usvajanju Prijedloga strategije upravljanja javnim finansijama Republike Srpske za period 2021</w:t>
      </w:r>
      <w:r>
        <w:rPr>
          <w:sz w:val="18"/>
          <w:szCs w:val="18"/>
          <w:lang w:val="sr-BA"/>
        </w:rPr>
        <w:t>‒</w:t>
      </w:r>
      <w:r>
        <w:rPr>
          <w:sz w:val="18"/>
          <w:szCs w:val="18"/>
          <w:lang w:val="sr-BA" w:eastAsia="en-US"/>
        </w:rPr>
        <w:t>2025. godina objavljena je u „Službenom glasniku Republike Srpske“, broj 54/21.</w:t>
      </w:r>
    </w:p>
  </w:footnote>
  <w:footnote w:id="30">
    <w:p>
      <w:pPr>
        <w:pStyle w:val="Footnote"/>
        <w:jc w:val="both"/>
        <w:rPr/>
      </w:pPr>
      <w:r>
        <w:rPr>
          <w:rStyle w:val="FootnoteCharacters"/>
        </w:rPr>
        <w:footnoteRef/>
      </w:r>
      <w:r>
        <w:rPr>
          <w:sz w:val="18"/>
          <w:szCs w:val="18"/>
          <w:lang w:val="sr-BA"/>
        </w:rPr>
        <w:t xml:space="preserve"> </w:t>
      </w:r>
      <w:r>
        <w:rPr>
          <w:sz w:val="18"/>
          <w:szCs w:val="18"/>
          <w:lang w:val="sr-BA"/>
        </w:rPr>
        <w:t>Godišnji izvještajni ciklus uspostavljen je na bazi vertikalne koordinacije i kreće se od nosilaca aktivnosti ka odgovornim subjektima. Odgovorni subjekti dostavljaju izvještaje sa prilozima Ministarstvu finansija koje objedinjuje pojedinačne izvještaje u Godišnji izvještaj o realizaciji aktivnosti, a koji se dostavlja Vladi Republike Srpske na razmatranje i usvajanje</w:t>
      </w:r>
    </w:p>
  </w:footnote>
  <w:footnote w:id="31">
    <w:p>
      <w:pPr>
        <w:pStyle w:val="Footnote"/>
        <w:spacing w:lineRule="atLeast" w:line="0"/>
        <w:jc w:val="both"/>
        <w:rPr/>
      </w:pPr>
      <w:r>
        <w:rPr>
          <w:rStyle w:val="FootnoteCharacters"/>
        </w:rPr>
        <w:footnoteRef/>
      </w:r>
      <w:r>
        <w:rPr>
          <w:sz w:val="18"/>
          <w:szCs w:val="18"/>
          <w:lang w:val="sr-BA"/>
        </w:rPr>
        <w:t xml:space="preserve"> </w:t>
      </w:r>
      <w:r>
        <w:rPr>
          <w:sz w:val="18"/>
          <w:szCs w:val="18"/>
          <w:lang w:val="sr-BA"/>
        </w:rPr>
        <w:t>Zaključak Vlade Republike Srpske broj: 04/1-012-2-3261/22 od 1. septembra 2022. godine.</w:t>
      </w:r>
    </w:p>
    <w:p>
      <w:pPr>
        <w:pStyle w:val="Footnote"/>
        <w:rPr>
          <w:sz w:val="18"/>
          <w:szCs w:val="18"/>
          <w:lang w:val="sr-BA"/>
        </w:rPr>
      </w:pPr>
      <w:r>
        <w:rPr>
          <w:sz w:val="18"/>
          <w:szCs w:val="18"/>
          <w:lang w:val="sr-BA"/>
        </w:rPr>
      </w:r>
    </w:p>
  </w:footnote>
  <w:footnote w:id="32">
    <w:p>
      <w:pPr>
        <w:pStyle w:val="Footnote"/>
        <w:rPr/>
      </w:pPr>
      <w:r>
        <w:rPr>
          <w:rStyle w:val="FootnoteCharacters"/>
        </w:rPr>
        <w:footnoteRef/>
      </w:r>
      <w:r>
        <w:rPr>
          <w:sz w:val="18"/>
          <w:szCs w:val="18"/>
        </w:rPr>
        <w:t xml:space="preserve"> </w:t>
      </w:r>
      <w:r>
        <w:rPr>
          <w:sz w:val="18"/>
          <w:szCs w:val="18"/>
          <w:lang w:val="sr-BA"/>
        </w:rPr>
        <w:t>Zaključak Vlade Republike Srpske broj: 04/1-012-2-2350/22 od 30. juna 2022. godine.</w:t>
      </w:r>
    </w:p>
  </w:footnote>
  <w:footnote w:id="33">
    <w:p>
      <w:pPr>
        <w:pStyle w:val="Footnote"/>
        <w:jc w:val="both"/>
        <w:rPr/>
      </w:pPr>
      <w:r>
        <w:rPr>
          <w:rStyle w:val="FootnoteCharacters"/>
        </w:rPr>
        <w:footnoteRef/>
      </w:r>
      <w:r>
        <w:rPr>
          <w:sz w:val="18"/>
          <w:szCs w:val="18"/>
          <w:lang w:val="sr-BA" w:eastAsia="en-US"/>
        </w:rPr>
        <w:t xml:space="preserve"> </w:t>
      </w:r>
      <w:r>
        <w:rPr>
          <w:sz w:val="18"/>
          <w:szCs w:val="18"/>
          <w:lang w:val="sr-BA" w:eastAsia="en-US"/>
        </w:rPr>
        <w:t>Strategija upravljanja javnim finansijama Republike Srpske 2021–2025. godine; Strategija reforme upravljanja javnim finansijama Brčko distrikta Bosne i Hercegovine 2021–2025.; Strategija unapređenja upravljanja javnim finansijama institucija Bosne i Hercegovine 2021–2025. i Strategija reforme upravljanja javnim finansijama Federacije Bosne i Hercegovine 2021–2025.</w:t>
      </w:r>
    </w:p>
  </w:footnote>
  <w:footnote w:id="34">
    <w:p>
      <w:pPr>
        <w:pStyle w:val="Footnote"/>
        <w:jc w:val="both"/>
        <w:rPr/>
      </w:pPr>
      <w:r>
        <w:rPr>
          <w:rStyle w:val="FootnoteCharacters"/>
        </w:rPr>
        <w:footnoteRef/>
      </w:r>
      <w:r>
        <w:rPr>
          <w:sz w:val="18"/>
          <w:szCs w:val="18"/>
        </w:rPr>
        <w:t xml:space="preserve"> </w:t>
      </w:r>
      <w:r>
        <w:rPr>
          <w:sz w:val="18"/>
          <w:szCs w:val="18"/>
          <w:lang w:val="sr-RS" w:eastAsia="en-US"/>
        </w:rPr>
        <w:t xml:space="preserve">Vlada Republike Srpske </w:t>
      </w:r>
      <w:r>
        <w:rPr>
          <w:sz w:val="18"/>
          <w:szCs w:val="18"/>
          <w:lang w:val="sr-BA"/>
        </w:rPr>
        <w:t xml:space="preserve">imenovala je Rješenjem broj: 04/1-012-2-2293/22 od 30. juna 2022. godine predstavnike Republike Srpske za </w:t>
      </w:r>
      <w:r>
        <w:rPr>
          <w:sz w:val="18"/>
          <w:szCs w:val="18"/>
          <w:lang w:val="sr-BA" w:eastAsia="en-US"/>
        </w:rPr>
        <w:t>praćenje sprovođenja Sveobuhvatne strategije upravljanja javnim finansijama u BiH 2021–2025</w:t>
      </w:r>
      <w:r>
        <w:rPr>
          <w:sz w:val="18"/>
          <w:szCs w:val="18"/>
          <w:lang w:val="sr-BA"/>
        </w:rPr>
        <w:t>.</w:t>
      </w:r>
    </w:p>
  </w:footnote>
  <w:footnote w:id="35">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w:t>
      </w:r>
      <w:r>
        <w:rPr>
          <w:b/>
          <w:sz w:val="18"/>
          <w:szCs w:val="18"/>
          <w:lang w:val="sr-Latn-CS"/>
        </w:rPr>
        <w:t>‒</w:t>
      </w:r>
      <w:r>
        <w:rPr>
          <w:sz w:val="18"/>
          <w:szCs w:val="18"/>
          <w:lang w:val="sr-BA" w:eastAsia="en-US"/>
        </w:rPr>
        <w:t>2025. godina objavljena je u „Službenom glasniku Republike Srpske“, broj 54/21</w:t>
      </w:r>
      <w:r>
        <w:rPr>
          <w:sz w:val="18"/>
          <w:szCs w:val="18"/>
          <w:lang w:val="en-US" w:eastAsia="en-US"/>
        </w:rPr>
        <w:t>.</w:t>
      </w:r>
    </w:p>
  </w:footnote>
  <w:footnote w:id="36">
    <w:p>
      <w:pPr>
        <w:pStyle w:val="Footnote"/>
        <w:jc w:val="both"/>
        <w:rPr/>
      </w:pPr>
      <w:r>
        <w:rPr>
          <w:rStyle w:val="FootnoteCharacters"/>
        </w:rPr>
        <w:footnoteRef/>
      </w:r>
      <w:r>
        <w:rPr>
          <w:sz w:val="18"/>
          <w:szCs w:val="18"/>
        </w:rPr>
        <w:t xml:space="preserve"> </w:t>
      </w:r>
      <w:r>
        <w:rPr>
          <w:sz w:val="18"/>
          <w:szCs w:val="18"/>
          <w:lang w:val="sr-BA"/>
        </w:rPr>
        <w:t>Odluka o uspostavljanju sistema za koordinaciju nadzora javnih preduzeća u Republici Srpskoj („Službeni glasnik Republike Srpske“, broj 92/21).</w:t>
      </w:r>
    </w:p>
  </w:footnote>
  <w:footnote w:id="37">
    <w:p>
      <w:pPr>
        <w:pStyle w:val="Footnote"/>
        <w:rPr/>
      </w:pPr>
      <w:r>
        <w:rPr>
          <w:rStyle w:val="FootnoteCharacters"/>
        </w:rPr>
        <w:footnoteRef/>
      </w:r>
      <w:r>
        <w:rPr>
          <w:sz w:val="18"/>
          <w:szCs w:val="18"/>
        </w:rPr>
        <w:t xml:space="preserve"> „</w:t>
      </w:r>
      <w:r>
        <w:rPr>
          <w:sz w:val="18"/>
          <w:szCs w:val="18"/>
        </w:rPr>
        <w:t>Službeni glasni Republike Srpske“, broj 4/22</w:t>
      </w:r>
      <w:r>
        <w:rPr>
          <w:sz w:val="18"/>
          <w:szCs w:val="18"/>
          <w:lang w:val="sr-BA"/>
        </w:rPr>
        <w:t>.</w:t>
      </w:r>
    </w:p>
  </w:footnote>
  <w:footnote w:id="38">
    <w:p>
      <w:pPr>
        <w:pStyle w:val="Footnote"/>
        <w:rPr/>
      </w:pPr>
      <w:r>
        <w:rPr>
          <w:rStyle w:val="FootnoteCharacters"/>
        </w:rPr>
        <w:footnoteRef/>
      </w:r>
      <w:r>
        <w:rPr>
          <w:sz w:val="18"/>
          <w:szCs w:val="18"/>
          <w:lang w:val="sr-BA"/>
        </w:rPr>
        <w:t xml:space="preserve"> </w:t>
      </w:r>
      <w:r>
        <w:rPr>
          <w:sz w:val="18"/>
          <w:szCs w:val="18"/>
          <w:lang w:val="sr-BA"/>
        </w:rPr>
        <w:t xml:space="preserve">Strateški cilj 2: Povećanje unutrašnje mobilnosti i raspoloživosti radne snage, </w:t>
      </w:r>
      <w:r>
        <w:rPr>
          <w:bCs/>
          <w:sz w:val="18"/>
          <w:szCs w:val="18"/>
          <w:lang w:val="sr-BA"/>
        </w:rPr>
        <w:t>Prioritet 2.2. Usklađivanje razvoja sistema obrazovanja, privrede i tržišta rada.</w:t>
      </w:r>
    </w:p>
  </w:footnote>
  <w:footnote w:id="39">
    <w:p>
      <w:pPr>
        <w:pStyle w:val="Footnote"/>
        <w:jc w:val="both"/>
        <w:rPr/>
      </w:pPr>
      <w:r>
        <w:rPr>
          <w:rStyle w:val="FootnoteCharacters"/>
        </w:rPr>
        <w:footnoteRef/>
      </w:r>
      <w:r>
        <w:rPr>
          <w:sz w:val="18"/>
          <w:szCs w:val="18"/>
        </w:rPr>
        <w:t xml:space="preserve"> </w:t>
      </w:r>
      <w:r>
        <w:rPr>
          <w:sz w:val="18"/>
          <w:szCs w:val="18"/>
        </w:rPr>
        <w:t xml:space="preserve">Procjena </w:t>
      </w:r>
      <w:r>
        <w:rPr>
          <w:sz w:val="18"/>
          <w:szCs w:val="18"/>
          <w:lang w:val="sr-RS"/>
        </w:rPr>
        <w:t>Republičkog zavoda za statistiku Republike Srpske</w:t>
      </w:r>
      <w:r>
        <w:rPr>
          <w:sz w:val="18"/>
          <w:szCs w:val="18"/>
        </w:rPr>
        <w:t>, Saopštenje broj</w:t>
      </w:r>
      <w:r>
        <w:rPr>
          <w:sz w:val="18"/>
          <w:szCs w:val="18"/>
          <w:lang w:val="sr-BA"/>
        </w:rPr>
        <w:t>:</w:t>
      </w:r>
      <w:r>
        <w:rPr>
          <w:sz w:val="18"/>
          <w:szCs w:val="18"/>
        </w:rPr>
        <w:t xml:space="preserve"> </w:t>
      </w:r>
      <w:r>
        <w:rPr>
          <w:sz w:val="18"/>
          <w:szCs w:val="18"/>
          <w:lang w:val="sr-RS"/>
        </w:rPr>
        <w:t>212</w:t>
      </w:r>
      <w:r>
        <w:rPr>
          <w:sz w:val="18"/>
          <w:szCs w:val="18"/>
        </w:rPr>
        <w:t>/</w:t>
      </w:r>
      <w:r>
        <w:rPr>
          <w:sz w:val="18"/>
          <w:szCs w:val="18"/>
          <w:lang w:val="sr-RS"/>
        </w:rPr>
        <w:t>22</w:t>
      </w:r>
      <w:r>
        <w:rPr>
          <w:sz w:val="18"/>
          <w:szCs w:val="18"/>
        </w:rPr>
        <w:t xml:space="preserve">, od </w:t>
      </w:r>
      <w:r>
        <w:rPr>
          <w:sz w:val="18"/>
          <w:szCs w:val="18"/>
          <w:lang w:val="sr-RS"/>
        </w:rPr>
        <w:t xml:space="preserve">15. jula </w:t>
      </w:r>
      <w:r>
        <w:rPr>
          <w:sz w:val="18"/>
          <w:szCs w:val="18"/>
        </w:rPr>
        <w:t>202</w:t>
      </w:r>
      <w:r>
        <w:rPr>
          <w:sz w:val="18"/>
          <w:szCs w:val="18"/>
          <w:lang w:val="sr-RS"/>
        </w:rPr>
        <w:t>2</w:t>
      </w:r>
      <w:r>
        <w:rPr>
          <w:sz w:val="18"/>
          <w:szCs w:val="18"/>
        </w:rPr>
        <w:t>.</w:t>
      </w:r>
      <w:r>
        <w:rPr>
          <w:sz w:val="18"/>
          <w:szCs w:val="18"/>
          <w:lang w:val="sr-RS"/>
        </w:rPr>
        <w:t xml:space="preserve"> godine.</w:t>
      </w:r>
    </w:p>
  </w:footnote>
  <w:footnote w:id="40">
    <w:p>
      <w:pPr>
        <w:pStyle w:val="Footnote"/>
        <w:jc w:val="both"/>
        <w:rPr/>
      </w:pPr>
      <w:r>
        <w:rPr>
          <w:rStyle w:val="FootnoteCharacters"/>
        </w:rPr>
        <w:footnoteRef/>
      </w:r>
      <w:r>
        <w:rPr>
          <w:sz w:val="18"/>
          <w:szCs w:val="18"/>
        </w:rPr>
        <w:t xml:space="preserve"> </w:t>
      </w:r>
      <w:r>
        <w:rPr>
          <w:sz w:val="18"/>
          <w:szCs w:val="18"/>
        </w:rPr>
        <w:t>Oblasti B, C, D i E (Vađenje ruda i kamena, Prerađivačka industrija, Proizvodnja i snabdijevanje električnom energijom, gasom, parom i klimatizacija i Snabdijevanje vodom, kanalizacija, upravljanje otpadom i djelatnosti sanacije (remedijacije) životne sredine).</w:t>
      </w:r>
    </w:p>
  </w:footnote>
  <w:footnote w:id="41">
    <w:p>
      <w:pPr>
        <w:pStyle w:val="Footnote"/>
        <w:jc w:val="both"/>
        <w:rPr/>
      </w:pPr>
      <w:r>
        <w:rPr>
          <w:rStyle w:val="FootnoteCharacters"/>
        </w:rPr>
        <w:footnoteRef/>
      </w:r>
      <w:r>
        <w:rPr>
          <w:sz w:val="18"/>
          <w:szCs w:val="18"/>
        </w:rPr>
        <w:t xml:space="preserve"> </w:t>
      </w:r>
      <w:r>
        <w:rPr>
          <w:sz w:val="18"/>
          <w:szCs w:val="18"/>
        </w:rPr>
        <w:t>Na povećanje proizvodnje u Prerađivačkoj industriji od 4,3% najviše je uticalo povećanje proizvodnje u Preradi drveta i proizvoda od drveta i plute, osim namještaja (13%),</w:t>
      </w:r>
      <w:r>
        <w:rPr>
          <w:sz w:val="18"/>
          <w:szCs w:val="18"/>
          <w:lang w:val="sr-RS"/>
        </w:rPr>
        <w:t xml:space="preserve"> te </w:t>
      </w:r>
      <w:r>
        <w:rPr>
          <w:sz w:val="18"/>
          <w:szCs w:val="18"/>
        </w:rPr>
        <w:t>Proizvodnja ostalih proizvoda od nemetalnih minerala (26,1%)</w:t>
      </w:r>
      <w:r>
        <w:rPr>
          <w:sz w:val="18"/>
          <w:szCs w:val="18"/>
          <w:lang w:val="sr-BA"/>
        </w:rPr>
        <w:t>.</w:t>
      </w:r>
    </w:p>
  </w:footnote>
  <w:footnote w:id="42">
    <w:p>
      <w:pPr>
        <w:pStyle w:val="Footnote"/>
        <w:jc w:val="both"/>
        <w:rPr/>
      </w:pPr>
      <w:r>
        <w:rPr>
          <w:rStyle w:val="FootnoteCharacters"/>
        </w:rPr>
        <w:footnoteRef/>
      </w:r>
      <w:r>
        <w:rPr>
          <w:sz w:val="18"/>
          <w:szCs w:val="18"/>
        </w:rPr>
        <w:t xml:space="preserve"> </w:t>
      </w:r>
      <w:r>
        <w:rPr>
          <w:sz w:val="18"/>
          <w:szCs w:val="18"/>
        </w:rPr>
        <w:t>Izvor</w:t>
      </w:r>
      <w:r>
        <w:rPr>
          <w:sz w:val="18"/>
          <w:szCs w:val="18"/>
          <w:lang w:val="sr-RS"/>
        </w:rPr>
        <w:t>: RZS RS, E</w:t>
      </w:r>
      <w:r>
        <w:rPr>
          <w:sz w:val="18"/>
          <w:szCs w:val="18"/>
        </w:rPr>
        <w:t>UROSTAT</w:t>
      </w:r>
      <w:r>
        <w:rPr>
          <w:sz w:val="18"/>
          <w:szCs w:val="18"/>
          <w:lang w:val="sr-RS"/>
        </w:rPr>
        <w:t>,</w:t>
      </w:r>
      <w:r>
        <w:rPr>
          <w:sz w:val="18"/>
          <w:szCs w:val="18"/>
        </w:rPr>
        <w:t xml:space="preserve"> last update 20.10.2022, </w:t>
      </w:r>
      <w:r>
        <w:rPr>
          <w:sz w:val="18"/>
          <w:szCs w:val="18"/>
          <w:lang w:val="sr-RS"/>
        </w:rPr>
        <w:t>pristup ostvaren 24. oktobra 2022</w:t>
      </w:r>
      <w:r>
        <w:rPr>
          <w:sz w:val="18"/>
          <w:szCs w:val="18"/>
          <w:lang w:val="sr-BA"/>
        </w:rPr>
        <w:t>. godine.</w:t>
      </w:r>
    </w:p>
  </w:footnote>
  <w:footnote w:id="43">
    <w:p>
      <w:pPr>
        <w:pStyle w:val="Footnote"/>
        <w:rPr/>
      </w:pPr>
      <w:r>
        <w:rPr>
          <w:rStyle w:val="FootnoteCharacters"/>
        </w:rPr>
        <w:footnoteRef/>
      </w:r>
      <w:r>
        <w:rPr>
          <w:sz w:val="18"/>
          <w:szCs w:val="18"/>
        </w:rPr>
        <w:t xml:space="preserve"> </w:t>
      </w:r>
      <w:r>
        <w:rPr>
          <w:sz w:val="18"/>
          <w:szCs w:val="18"/>
          <w:lang w:val="sr-Latn-RS"/>
        </w:rPr>
        <w:t>„</w:t>
      </w:r>
      <w:r>
        <w:rPr>
          <w:sz w:val="18"/>
          <w:szCs w:val="18"/>
        </w:rPr>
        <w:t>Službeni glasnik Republike Srpske“, broj 30/21.</w:t>
      </w:r>
    </w:p>
  </w:footnote>
  <w:footnote w:id="44">
    <w:p>
      <w:pPr>
        <w:pStyle w:val="Footnote"/>
        <w:rPr/>
      </w:pPr>
      <w:r>
        <w:rPr>
          <w:rStyle w:val="FootnoteCharacters"/>
        </w:rPr>
        <w:footnoteRef/>
      </w:r>
      <w:r>
        <w:rPr>
          <w:sz w:val="18"/>
          <w:szCs w:val="18"/>
        </w:rPr>
        <w:t xml:space="preserve"> </w:t>
      </w:r>
      <w:r>
        <w:rPr>
          <w:sz w:val="18"/>
          <w:szCs w:val="18"/>
          <w:lang w:val="sr-RS"/>
        </w:rPr>
        <w:t xml:space="preserve">Bazna iflacija je inflacija </w:t>
      </w:r>
      <w:r>
        <w:rPr>
          <w:sz w:val="18"/>
          <w:szCs w:val="18"/>
        </w:rPr>
        <w:t xml:space="preserve">iz koje su izuzete volatilne cijene </w:t>
      </w:r>
      <w:r>
        <w:rPr>
          <w:sz w:val="18"/>
          <w:szCs w:val="18"/>
          <w:lang w:val="sr-RS"/>
        </w:rPr>
        <w:t>goriv</w:t>
      </w:r>
      <w:r>
        <w:rPr>
          <w:sz w:val="18"/>
          <w:szCs w:val="18"/>
        </w:rPr>
        <w:t>a, žitarica, mesa, duvana i ulja i masnoća</w:t>
      </w:r>
      <w:r>
        <w:rPr>
          <w:sz w:val="18"/>
          <w:szCs w:val="18"/>
          <w:lang w:val="sr-RS"/>
        </w:rPr>
        <w:t>.</w:t>
      </w:r>
    </w:p>
  </w:footnote>
  <w:footnote w:id="45">
    <w:p>
      <w:pPr>
        <w:pStyle w:val="Footnote"/>
        <w:rPr/>
      </w:pPr>
      <w:r>
        <w:rPr>
          <w:rStyle w:val="FootnoteCharacters"/>
        </w:rPr>
        <w:footnoteRef/>
      </w:r>
      <w:r>
        <w:rPr>
          <w:sz w:val="18"/>
          <w:szCs w:val="18"/>
        </w:rPr>
        <w:t xml:space="preserve"> </w:t>
      </w:r>
      <w:hyperlink r:id="rId4">
        <w:r>
          <w:rPr>
            <w:rStyle w:val="InternetLink"/>
            <w:sz w:val="18"/>
            <w:szCs w:val="18"/>
          </w:rPr>
          <w:t>www.oilprice.com</w:t>
        </w:r>
      </w:hyperlink>
    </w:p>
  </w:footnote>
  <w:footnote w:id="46">
    <w:p>
      <w:pPr>
        <w:pStyle w:val="Footnote"/>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209_ecbstaff~3eafaaee1a.hr.html" \l "toc3"</w:instrText>
      </w:r>
      <w:r>
        <w:rPr>
          <w:rStyle w:val="InternetLink"/>
          <w:sz w:val="18"/>
          <w:szCs w:val="18"/>
        </w:rPr>
        <w:fldChar w:fldCharType="separate"/>
      </w:r>
      <w:r>
        <w:rPr>
          <w:rStyle w:val="InternetLink"/>
          <w:sz w:val="18"/>
          <w:szCs w:val="18"/>
        </w:rPr>
        <w:t>https://www.ecb.europa.eu/pub/projections/html/ecb.projections202209_ecbstaff~3eafaaee1a.hr.html#toc3</w:t>
      </w:r>
      <w:r>
        <w:rPr>
          <w:rStyle w:val="InternetLink"/>
          <w:sz w:val="18"/>
          <w:szCs w:val="18"/>
        </w:rPr>
        <w:fldChar w:fldCharType="end"/>
      </w:r>
    </w:p>
  </w:footnote>
  <w:footnote w:id="47">
    <w:p>
      <w:pPr>
        <w:pStyle w:val="Footnote"/>
        <w:rPr/>
      </w:pPr>
      <w:r>
        <w:rPr>
          <w:rStyle w:val="FootnoteCharacters"/>
        </w:rPr>
        <w:footnoteRef/>
      </w:r>
      <w:r>
        <w:rPr>
          <w:sz w:val="18"/>
          <w:szCs w:val="18"/>
        </w:rPr>
        <w:t xml:space="preserve"> </w:t>
      </w:r>
      <w:hyperlink r:id="rId5">
        <w:r>
          <w:rPr>
            <w:rStyle w:val="InternetLink"/>
            <w:sz w:val="18"/>
            <w:szCs w:val="18"/>
          </w:rPr>
          <w:t>https://economy-finance.ec.europa.eu/economic-forecast-and-surveys/economic-forecasts/summer-2022-economic-forecast-russias-war-worsens-outlook_en</w:t>
        </w:r>
      </w:hyperlink>
    </w:p>
  </w:footnote>
  <w:footnote w:id="48">
    <w:p>
      <w:pPr>
        <w:pStyle w:val="Footnote"/>
        <w:rPr/>
      </w:pPr>
      <w:r>
        <w:rPr>
          <w:rStyle w:val="FootnoteCharacters"/>
        </w:rPr>
        <w:footnoteRef/>
      </w:r>
      <w:r>
        <w:rPr>
          <w:sz w:val="18"/>
          <w:szCs w:val="18"/>
        </w:rPr>
        <w:t xml:space="preserve"> </w:t>
      </w:r>
      <w:hyperlink r:id="rId6">
        <w:r>
          <w:rPr>
            <w:rStyle w:val="InternetLink"/>
            <w:sz w:val="18"/>
            <w:szCs w:val="18"/>
          </w:rPr>
          <w:t>https://www.opec.org/opec_web/en/index.htm</w:t>
        </w:r>
      </w:hyperlink>
      <w:r>
        <w:rPr>
          <w:sz w:val="18"/>
          <w:szCs w:val="18"/>
          <w:lang w:val="sr-RS"/>
        </w:rPr>
        <w:t xml:space="preserve"> </w:t>
      </w:r>
    </w:p>
  </w:footnote>
  <w:footnote w:id="49">
    <w:p>
      <w:pPr>
        <w:pStyle w:val="Footnote"/>
        <w:rPr/>
      </w:pPr>
      <w:r>
        <w:rPr>
          <w:rStyle w:val="FootnoteCharacters"/>
        </w:rPr>
        <w:footnoteRef/>
      </w:r>
      <w:r>
        <w:rPr>
          <w:sz w:val="18"/>
          <w:szCs w:val="18"/>
        </w:rPr>
        <w:t xml:space="preserve"> </w:t>
      </w:r>
      <w:hyperlink r:id="rId7">
        <w:r>
          <w:rPr>
            <w:rStyle w:val="InternetLink"/>
            <w:sz w:val="18"/>
            <w:szCs w:val="18"/>
          </w:rPr>
          <w:t>www.worldbank.org</w:t>
        </w:r>
      </w:hyperlink>
      <w:r>
        <w:rPr>
          <w:sz w:val="18"/>
          <w:szCs w:val="18"/>
        </w:rPr>
        <w:t xml:space="preserve">, Commodity Markets Outlook, </w:t>
      </w:r>
      <w:r>
        <w:rPr>
          <w:sz w:val="18"/>
          <w:szCs w:val="18"/>
          <w:lang w:val="sr-Latn-RS"/>
        </w:rPr>
        <w:t>April</w:t>
      </w:r>
      <w:r>
        <w:rPr>
          <w:sz w:val="18"/>
          <w:szCs w:val="18"/>
        </w:rPr>
        <w:t xml:space="preserve"> 2022</w:t>
      </w:r>
      <w:r>
        <w:rPr>
          <w:sz w:val="18"/>
          <w:szCs w:val="18"/>
          <w:lang w:val="sr-BA"/>
        </w:rPr>
        <w:t>.</w:t>
      </w:r>
    </w:p>
  </w:footnote>
  <w:footnote w:id="50">
    <w:p>
      <w:pPr>
        <w:pStyle w:val="Footnote"/>
        <w:rPr/>
      </w:pPr>
      <w:r>
        <w:rPr>
          <w:rStyle w:val="FootnoteCharacters"/>
        </w:rPr>
        <w:footnoteRef/>
      </w:r>
      <w:r>
        <w:rPr>
          <w:sz w:val="18"/>
          <w:szCs w:val="18"/>
        </w:rPr>
        <w:t xml:space="preserve"> </w:t>
      </w:r>
      <w:hyperlink r:id="rId8">
        <w:r>
          <w:rPr>
            <w:rStyle w:val="InternetLink"/>
            <w:sz w:val="18"/>
            <w:szCs w:val="18"/>
          </w:rPr>
          <w:t>https://www.worldbank.org/en/research/commodity-markets</w:t>
        </w:r>
      </w:hyperlink>
      <w:r>
        <w:rPr>
          <w:sz w:val="18"/>
          <w:szCs w:val="18"/>
          <w:lang w:val="sr-RS"/>
        </w:rPr>
        <w:t xml:space="preserve"> , </w:t>
      </w:r>
      <w:r>
        <w:rPr>
          <w:sz w:val="18"/>
          <w:szCs w:val="18"/>
          <w:lang w:val="sr-Latn-RS"/>
        </w:rPr>
        <w:t>Commodity Markets Outlook, April 2022</w:t>
      </w:r>
      <w:r>
        <w:rPr>
          <w:sz w:val="18"/>
          <w:szCs w:val="18"/>
          <w:lang w:val="sr-BA"/>
        </w:rPr>
        <w:t>.</w:t>
      </w:r>
    </w:p>
  </w:footnote>
  <w:footnote w:id="51">
    <w:p>
      <w:pPr>
        <w:pStyle w:val="Footnote"/>
        <w:jc w:val="both"/>
        <w:rPr/>
      </w:pPr>
      <w:r>
        <w:rPr>
          <w:rStyle w:val="FootnoteCharacters"/>
        </w:rPr>
        <w:footnoteRef/>
      </w:r>
      <w:r>
        <w:rPr>
          <w:sz w:val="18"/>
          <w:szCs w:val="18"/>
          <w:lang w:val="sr-BA"/>
        </w:rPr>
        <w:t xml:space="preserve"> </w:t>
      </w:r>
      <w:r>
        <w:rPr>
          <w:sz w:val="18"/>
          <w:szCs w:val="18"/>
        </w:rPr>
        <w:t>Vlada R</w:t>
      </w:r>
      <w:r>
        <w:rPr>
          <w:sz w:val="18"/>
          <w:szCs w:val="18"/>
          <w:lang w:val="sr-BA"/>
        </w:rPr>
        <w:t xml:space="preserve">epublike </w:t>
      </w:r>
      <w:r>
        <w:rPr>
          <w:sz w:val="18"/>
          <w:szCs w:val="18"/>
        </w:rPr>
        <w:t>S</w:t>
      </w:r>
      <w:r>
        <w:rPr>
          <w:sz w:val="18"/>
          <w:szCs w:val="18"/>
          <w:lang w:val="sr-BA"/>
        </w:rPr>
        <w:t>rpske</w:t>
      </w:r>
      <w:r>
        <w:rPr>
          <w:sz w:val="18"/>
          <w:szCs w:val="18"/>
        </w:rPr>
        <w:t xml:space="preserve"> je, na 149. sjednici održanoj 9.</w:t>
      </w:r>
      <w:r>
        <w:rPr>
          <w:sz w:val="18"/>
          <w:szCs w:val="18"/>
          <w:lang w:val="sr-BA"/>
        </w:rPr>
        <w:t xml:space="preserve"> decembra </w:t>
      </w:r>
      <w:r>
        <w:rPr>
          <w:sz w:val="18"/>
          <w:szCs w:val="18"/>
        </w:rPr>
        <w:t xml:space="preserve">2021. </w:t>
      </w:r>
      <w:r>
        <w:rPr>
          <w:sz w:val="18"/>
          <w:szCs w:val="18"/>
          <w:lang w:val="sr-RS"/>
        </w:rPr>
        <w:t>g</w:t>
      </w:r>
      <w:r>
        <w:rPr>
          <w:sz w:val="18"/>
          <w:szCs w:val="18"/>
        </w:rPr>
        <w:t>odine</w:t>
      </w:r>
      <w:r>
        <w:rPr>
          <w:sz w:val="18"/>
          <w:szCs w:val="18"/>
          <w:lang w:val="sr-RS"/>
        </w:rPr>
        <w:t>,</w:t>
      </w:r>
      <w:r>
        <w:rPr>
          <w:sz w:val="18"/>
          <w:szCs w:val="18"/>
        </w:rPr>
        <w:t xml:space="preserve"> donijela Odluku o izmjenama i dopuni Odluke o Garantnom programu podrške privredi za ublažavanje posljedica pandemije bolesti COVID-19 izazvane virusom SARS-CoV-2</w:t>
      </w:r>
      <w:r>
        <w:rPr>
          <w:sz w:val="18"/>
          <w:szCs w:val="18"/>
          <w:lang w:val="sr-BA"/>
        </w:rPr>
        <w:t xml:space="preserve"> (</w:t>
      </w:r>
      <w:r>
        <w:rPr>
          <w:sz w:val="18"/>
          <w:szCs w:val="18"/>
        </w:rPr>
        <w:t>„Službeni glasnik Republike Srpske“, broj 112/21</w:t>
      </w:r>
      <w:r>
        <w:rPr>
          <w:sz w:val="18"/>
          <w:szCs w:val="18"/>
          <w:lang w:val="sr-BA"/>
        </w:rPr>
        <w:t>)</w:t>
      </w:r>
      <w:r>
        <w:rPr>
          <w:sz w:val="18"/>
          <w:szCs w:val="18"/>
        </w:rPr>
        <w:t>.</w:t>
      </w:r>
    </w:p>
  </w:footnote>
  <w:footnote w:id="52">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oj</w:t>
      </w:r>
      <w:r>
        <w:rPr>
          <w:bCs/>
          <w:sz w:val="18"/>
          <w:szCs w:val="18"/>
          <w:lang w:val="sr-RS"/>
        </w:rPr>
        <w:t xml:space="preserve"> 64/22</w:t>
      </w:r>
      <w:r>
        <w:rPr>
          <w:bCs/>
          <w:sz w:val="18"/>
          <w:szCs w:val="18"/>
          <w:lang w:val="sr-BA"/>
        </w:rPr>
        <w:t>.</w:t>
      </w:r>
    </w:p>
  </w:footnote>
  <w:footnote w:id="53">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 123/20 i 26/21.</w:t>
      </w:r>
    </w:p>
  </w:footnote>
  <w:footnote w:id="54">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38/22.</w:t>
      </w:r>
    </w:p>
  </w:footnote>
  <w:footnote w:id="55">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38/22.</w:t>
      </w:r>
    </w:p>
  </w:footnote>
  <w:footnote w:id="56">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w:t>
      </w:r>
      <w:r>
        <w:rPr>
          <w:sz w:val="18"/>
          <w:szCs w:val="18"/>
          <w:lang w:val="sr-Latn-RS"/>
        </w:rPr>
        <w:t>oj</w:t>
      </w:r>
      <w:r>
        <w:rPr>
          <w:sz w:val="18"/>
          <w:szCs w:val="18"/>
          <w:lang w:val="sr-RS"/>
        </w:rPr>
        <w:t xml:space="preserve"> 63/22</w:t>
      </w:r>
      <w:r>
        <w:rPr>
          <w:sz w:val="18"/>
          <w:szCs w:val="18"/>
          <w:lang w:val="sr-BA"/>
        </w:rPr>
        <w:t>.</w:t>
      </w:r>
    </w:p>
  </w:footnote>
  <w:footnote w:id="57">
    <w:p>
      <w:pPr>
        <w:pStyle w:val="Footnote"/>
        <w:spacing w:lineRule="atLeast" w:line="0"/>
        <w:jc w:val="both"/>
        <w:rPr/>
      </w:pPr>
      <w:r>
        <w:rPr>
          <w:rStyle w:val="FootnoteCharacters"/>
        </w:rPr>
        <w:footnoteRef/>
      </w:r>
      <w:r>
        <w:rPr>
          <w:sz w:val="18"/>
          <w:szCs w:val="18"/>
        </w:rPr>
        <w:t xml:space="preserve"> </w:t>
      </w:r>
      <w:r>
        <w:rPr>
          <w:sz w:val="18"/>
          <w:szCs w:val="18"/>
          <w:lang w:val="sr-BA" w:eastAsia="fr-BE" w:bidi="fr-BE"/>
        </w:rPr>
        <w:t>U istu su uključeni predstavnici Ministarstva uprave i lokalne samouprave, druga nadležna ministarstva i institucije Republike Srpske, Savez opština i gradova i Odbor za lokalnu samoupravu Narodne Skupštine Republike Srpske, socioekonomski partneri, akademska zajednica i organizacije civilnog društva.</w:t>
      </w:r>
    </w:p>
  </w:footnote>
  <w:footnote w:id="58">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eastAsia="en-US"/>
        </w:rPr>
        <w:t>Službeni glasnik Republike Srpske“, br. 52/19 i 78/20.</w:t>
      </w:r>
    </w:p>
  </w:footnote>
  <w:footnote w:id="59">
    <w:p>
      <w:pPr>
        <w:pStyle w:val="Footnote"/>
        <w:spacing w:lineRule="atLeast" w:line="0"/>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w:t>
      </w:r>
      <w:r>
        <w:rPr>
          <w:sz w:val="18"/>
          <w:szCs w:val="18"/>
          <w:lang w:val="sr-Latn-RS"/>
        </w:rPr>
        <w:t>‒</w:t>
      </w:r>
      <w:r>
        <w:rPr>
          <w:sz w:val="18"/>
          <w:szCs w:val="18"/>
          <w:lang w:val="sr-BA" w:eastAsia="en-US"/>
        </w:rPr>
        <w:t>2025. godina objavljena je u „Službenom glasniku Republike Srpske“, broj 54/21</w:t>
      </w:r>
      <w:r>
        <w:rPr>
          <w:sz w:val="18"/>
          <w:szCs w:val="18"/>
          <w:lang w:val="en-US" w:eastAsia="en-US"/>
        </w:rPr>
        <w:t>.</w:t>
      </w:r>
    </w:p>
  </w:footnote>
  <w:footnote w:id="60">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Zakon o zaštiti prava na suđenje u razumnom roku Narodna skupština Republike Srpske usvojila je na Dvanaestoj redovnoj sjednici održanoj 29. septembra 2020. godine („Službeni glasnik Republike Srpske“, broj 99/20). Zakon je stupio na snagu 1. januara 2021. godine.</w:t>
      </w:r>
    </w:p>
  </w:footnote>
  <w:footnote w:id="61">
    <w:p>
      <w:pPr>
        <w:pStyle w:val="Normal"/>
        <w:tabs>
          <w:tab w:val="clear" w:pos="720"/>
          <w:tab w:val="left" w:pos="3900" w:leader="none"/>
        </w:tabs>
        <w:spacing w:lineRule="atLeast" w:line="0" w:before="0" w:after="0"/>
        <w:rPr/>
      </w:pPr>
      <w:r>
        <w:rPr>
          <w:rStyle w:val="FootnoteCharacters"/>
        </w:rPr>
        <w:footnoteRef/>
      </w: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eastAsia="en-US"/>
        </w:rPr>
        <w:t>Prijedlog zakona o izmjenama i dopunama</w:t>
      </w:r>
      <w:r>
        <w:rPr>
          <w:rFonts w:cs="Times New Roman" w:ascii="Times New Roman" w:hAnsi="Times New Roman"/>
          <w:bCs/>
          <w:iCs/>
          <w:sz w:val="18"/>
          <w:szCs w:val="18"/>
          <w:lang w:val="sr-BA" w:eastAsia="en-US"/>
        </w:rPr>
        <w:t xml:space="preserve"> Zakona o krivičnom postupku </w:t>
      </w:r>
      <w:r>
        <w:rPr>
          <w:rFonts w:cs="Times New Roman" w:ascii="Times New Roman" w:hAnsi="Times New Roman"/>
          <w:sz w:val="18"/>
          <w:szCs w:val="18"/>
          <w:lang w:val="sr-BA" w:eastAsia="en-US"/>
        </w:rPr>
        <w:t>Narodna skupština Republike Srpske usvojila je na Četrnaestoj redovnoj sjednici održanoj 11. februara 2021. godine („Službenom glasniku Republike Srpske“, broj 15/21).</w:t>
      </w:r>
    </w:p>
  </w:footnote>
  <w:footnote w:id="62">
    <w:p>
      <w:pPr>
        <w:pStyle w:val="Footnote"/>
        <w:spacing w:lineRule="atLeast" w:line="0"/>
        <w:jc w:val="both"/>
        <w:rPr/>
      </w:pPr>
      <w:r>
        <w:rPr>
          <w:rStyle w:val="FootnoteCharacters"/>
        </w:rPr>
        <w:footnoteRef/>
      </w:r>
      <w:r>
        <w:rPr>
          <w:sz w:val="18"/>
          <w:szCs w:val="18"/>
        </w:rPr>
        <w:t xml:space="preserve"> </w:t>
      </w:r>
      <w:r>
        <w:rPr>
          <w:color w:val="000000"/>
          <w:sz w:val="18"/>
          <w:szCs w:val="18"/>
          <w:lang w:val="sr-BA"/>
        </w:rPr>
        <w:t>Tržišnu vrijednost nepokretnosti koja predstavlja u stvari poresku osnovicu poreza na nepokretnosti utvrđuje Poreska uprava Republike Srpske, međutim osnov za primjenu vrijednosti koeficijenata za korekciju proc</w:t>
      </w:r>
      <w:r>
        <w:rPr>
          <w:color w:val="000000"/>
          <w:sz w:val="18"/>
          <w:szCs w:val="18"/>
          <w:lang w:val="sr-Latn-BA"/>
        </w:rPr>
        <w:t>i</w:t>
      </w:r>
      <w:r>
        <w:rPr>
          <w:color w:val="000000"/>
          <w:sz w:val="18"/>
          <w:szCs w:val="18"/>
          <w:lang w:val="sr-BA"/>
        </w:rPr>
        <w:t>jenjene tržišne vrijednosti nepokretnosti (kvalitativni faktori) predstavlja početna vrijednost nepokretnosti koju svojim odlukama godišnje utvrđuju jedinice lokalne samouprave. Poreska osnovica (tržišna vrijednost nepokretnosti) utvrđuje se dakle, primjenom početnih vrijednosti korigovanih kvalitativnim faktorima iz poreske prijave obveznika, i to primjenom modela masovne procjene nepokretnosti.</w:t>
      </w:r>
    </w:p>
  </w:footnote>
  <w:footnote w:id="63">
    <w:p>
      <w:pPr>
        <w:pStyle w:val="CommentText"/>
        <w:jc w:val="both"/>
        <w:rPr/>
      </w:pPr>
      <w:r>
        <w:rPr>
          <w:rStyle w:val="FootnoteCharacters"/>
        </w:rPr>
        <w:footnoteRef/>
      </w:r>
      <w:r>
        <w:rPr>
          <w:sz w:val="18"/>
          <w:szCs w:val="18"/>
          <w:lang w:val="sr-BA"/>
        </w:rPr>
        <w:t xml:space="preserve"> </w:t>
      </w:r>
      <w:r>
        <w:rPr>
          <w:sz w:val="18"/>
          <w:szCs w:val="18"/>
          <w:lang w:val="sr-BA"/>
        </w:rPr>
        <w:t>Izvršena je prva faza programa koja se odnosi na restrukturiranje distribucije i snabdijevanja, ali druga faza koja se odnosi na proizvodnju će vjerovatno biti donesena sa zakašnjenjem, odnosno u 2022. godini.</w:t>
      </w:r>
    </w:p>
  </w:footnote>
  <w:footnote w:id="64">
    <w:p>
      <w:pPr>
        <w:pStyle w:val="Footnote"/>
        <w:jc w:val="both"/>
        <w:rPr/>
      </w:pPr>
      <w:r>
        <w:rPr>
          <w:rStyle w:val="FootnoteCharacters"/>
        </w:rPr>
        <w:footnoteRef/>
      </w:r>
      <w:r>
        <w:rPr>
          <w:sz w:val="18"/>
          <w:szCs w:val="18"/>
          <w:shd w:fill="FFFFFF" w:val="clear"/>
        </w:rPr>
        <w:t xml:space="preserve"> </w:t>
      </w:r>
      <w:r>
        <w:rPr>
          <w:sz w:val="18"/>
          <w:szCs w:val="18"/>
          <w:shd w:fill="FFFFFF" w:val="clear"/>
          <w:lang w:val="sr-BA"/>
        </w:rPr>
        <w:t xml:space="preserve">Prema navedenoj anketi </w:t>
      </w:r>
      <w:r>
        <w:rPr>
          <w:sz w:val="18"/>
          <w:szCs w:val="18"/>
          <w:shd w:fill="FFFFFF" w:val="clear"/>
        </w:rPr>
        <w:t>98,5% anketiranih privrednih društava koristi internet, 85,7% ima svoju internet stranicu, 77,61% primjenjuje elektronsko plaćanje, a 28,36% primjenjuje elektronsku trgovinu. Digitalne alate/softvere ima 47,76% privrednih društava, i to najvećim dijelom softvere za upravljanje proizvodnjom, softvere za izradu konstruktivne i tehnološke dokumentacije i softver za finansijsko knjigovodstvo.</w:t>
      </w:r>
    </w:p>
  </w:footnote>
  <w:footnote w:id="65">
    <w:p>
      <w:pPr>
        <w:pStyle w:val="Footnote"/>
        <w:rPr/>
      </w:pPr>
      <w:r>
        <w:rPr>
          <w:rStyle w:val="FootnoteCharacters"/>
        </w:rPr>
        <w:footnoteRef/>
      </w:r>
      <w:r>
        <w:rPr/>
        <w:t xml:space="preserve"> </w:t>
      </w:r>
      <w:r>
        <w:rPr/>
        <w:t>U 2021. godini u Republici Srpskoj je poslovalo 41.992 malih i srednjih preduzeća od čega 18.365 pravnih lica i 23.627 preduzetnika ili 99,8% ukupnog broja privrednih subjekata.</w:t>
      </w:r>
    </w:p>
  </w:footnote>
  <w:footnote w:id="66">
    <w:p>
      <w:pPr>
        <w:pStyle w:val="Normal"/>
        <w:tabs>
          <w:tab w:val="clear" w:pos="720"/>
          <w:tab w:val="left" w:pos="851" w:leader="none"/>
        </w:tabs>
        <w:spacing w:lineRule="atLeast" w:line="0" w:before="0" w:after="0"/>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bCs/>
          <w:iCs/>
          <w:sz w:val="18"/>
          <w:szCs w:val="18"/>
          <w:lang w:val="sr-BA" w:eastAsia="fr-BE" w:bidi="fr-BE"/>
        </w:rPr>
        <w:t>Strateški dokumenti: Strategija borbe protiv korupcije u Republici Srpskoj i prateći Akcioni plan (2018–2022); Akcioni plan MUP za sprovođenje Strategije borbe protiv korupcije u Republici Srpskoj (2019–2022); Strategija za borbu protiv sajber kriminaliteta u Republici Srpskoj 2020-2024. godine i prateći akcioni planovi: za borbu protiv sajber kriminaliteta u Republici Srpskoj i iz oblasti digitalne forenzike u Republici Srpskoj; te Akcioni plan za borbu protiv pranja novca i finansiranja terorizma u BiH (2018–2022) i Procjena prijetnje od rizika pranja novca i finansiranja terorizma.</w:t>
      </w:r>
    </w:p>
    <w:p>
      <w:pPr>
        <w:pStyle w:val="Footnote"/>
        <w:rPr>
          <w:rFonts w:ascii="Times New Roman" w:hAnsi="Times New Roman" w:eastAsia="Times New Roman" w:cs="Times New Roman"/>
          <w:bCs/>
          <w:iCs/>
          <w:sz w:val="18"/>
          <w:szCs w:val="18"/>
          <w:lang w:val="sr-BA" w:eastAsia="fr-BE" w:bidi="fr-BE"/>
        </w:rPr>
      </w:pPr>
      <w:r>
        <w:rPr>
          <w:rFonts w:eastAsia="Times New Roman" w:cs="Times New Roman"/>
          <w:bCs/>
          <w:iCs/>
          <w:sz w:val="18"/>
          <w:szCs w:val="18"/>
          <w:lang w:val="sr-BA" w:eastAsia="fr-BE" w:bidi="fr-BE"/>
        </w:rPr>
      </w:r>
    </w:p>
  </w:footnote>
  <w:footnote w:id="67">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Ministarstvo privrede i preduzetništva je uspostavilo elektronsku evidenciju formalnosti (tj. dozvola, odobrenja, licenci) za početak i obavljanje poslovanja, koje se izdaju na republičkom nivou i koja je dostupna na portalu </w:t>
      </w:r>
      <w:hyperlink r:id="rId9">
        <w:r>
          <w:rPr>
            <w:rStyle w:val="InternetLink"/>
            <w:sz w:val="18"/>
            <w:szCs w:val="18"/>
            <w:lang w:val="sr-BA"/>
          </w:rPr>
          <w:t>www.pscsrpska.vladars.net</w:t>
        </w:r>
      </w:hyperlink>
      <w:r>
        <w:rPr>
          <w:sz w:val="18"/>
          <w:szCs w:val="18"/>
          <w:lang w:val="sr-BA"/>
        </w:rPr>
        <w:t>. U odnosu na 2006. godinu, evidentan je porast broja procedura i formalnosti, iz razloga što 2006. godine nisu popisane sve procedure i formalnosti, što su u međuvremenu pravno uređene oblasti koje nisu bile regulisane, kao i zbog usaglašavanja sa EU propisima. U popisanim procedurama ima procedura koje nepotrebno opterećuju poslovnu zajednicu i građane, za koje postoji mogućnost pojednostavljenja ili ukidanja, a time i značajnih ušteda u vremenu i troškovima.</w:t>
      </w:r>
    </w:p>
  </w:footnote>
  <w:footnote w:id="68">
    <w:p>
      <w:pPr>
        <w:pStyle w:val="Footnote"/>
        <w:spacing w:lineRule="atLeast" w:line="0"/>
        <w:jc w:val="both"/>
        <w:rPr>
          <w:b/>
          <w:b/>
          <w:lang w:val="sr-BA"/>
        </w:rPr>
      </w:pPr>
      <w:r>
        <w:rPr>
          <w:rStyle w:val="FootnoteCharacters"/>
        </w:rPr>
        <w:footnoteRef/>
      </w:r>
      <w:r>
        <w:rPr>
          <w:sz w:val="18"/>
          <w:szCs w:val="18"/>
        </w:rPr>
        <w:t xml:space="preserve"> </w:t>
      </w:r>
      <w:r>
        <w:rPr>
          <w:sz w:val="18"/>
          <w:szCs w:val="18"/>
          <w:lang w:val="sr-BA"/>
        </w:rPr>
        <w:t>Ključna pojednostavljenja se odnose na: pribavljanje dokumenata po službenoj dužnosti korišćenjem veb servisa; prihvatanje prijedloga da se od stranaka ne traži prilaganje dokaza (dokumenata) koje izdaju institucije kod kojih se podnosi zahtjev i izdaje formalnost; smanjenje taksi; pojednostavljenje forme dokumenata (npr. neovjerena kopija dokumenta); propisivanje obrasca zahtjeva za izdavanje formalnosti i njegova dostupnost.</w:t>
      </w:r>
    </w:p>
    <w:p>
      <w:pPr>
        <w:pStyle w:val="Footnote"/>
        <w:rPr>
          <w:b/>
          <w:b/>
          <w:lang w:val="sr-BA"/>
        </w:rPr>
      </w:pPr>
      <w:r>
        <w:rPr>
          <w:b/>
          <w:lang w:val="sr-BA"/>
        </w:rPr>
      </w:r>
    </w:p>
  </w:footnote>
  <w:footnote w:id="69">
    <w:p>
      <w:pPr>
        <w:pStyle w:val="Footnote"/>
        <w:jc w:val="both"/>
        <w:rPr/>
      </w:pPr>
      <w:r>
        <w:rPr>
          <w:rStyle w:val="FootnoteCharacters"/>
        </w:rPr>
        <w:footnoteRef/>
      </w:r>
      <w:r>
        <w:rPr>
          <w:sz w:val="18"/>
          <w:szCs w:val="18"/>
          <w:lang w:val="sr-BA" w:eastAsia="en-US"/>
        </w:rPr>
        <w:t xml:space="preserve"> </w:t>
      </w:r>
      <w:r>
        <w:rPr>
          <w:sz w:val="18"/>
          <w:szCs w:val="18"/>
          <w:lang w:val="sr-BA" w:eastAsia="en-US"/>
        </w:rPr>
        <w:t>Prema stanju na evidenciji nezaposlenih sa 31. avgustom 2022. godine, najveće učešće u ukupnoj registrovanoj nezaposlenosti imaju lica sa četvrtim (32,1%) i trećim stepenom obrazovanja (31,5%), dok je učešće lica sa visokom stručnom spremom 13,7%. I dalje je visok udio nekvalifikovane i polukvalifikovane radne snage 21%, u odnosu na ukupan broj nezaposlenih. Analiza starosne strukture nezaposlenih lica pokazuje visok udio lica starosti preko 50 godina, i to 36%, kao i visok procenat nezaposlenih mladih do 30 godina starosti (preko 20,9%). Od ukupno registrovanih 65.300 nezaposlenih lica na dan 31. avgust 2022. godine, žena je 34.781 (53,2%), a mladih do 30 godina 13.622.</w:t>
      </w:r>
    </w:p>
  </w:footnote>
  <w:footnote w:id="70">
    <w:p>
      <w:pPr>
        <w:pStyle w:val="Footnote"/>
        <w:jc w:val="both"/>
        <w:rPr/>
      </w:pPr>
      <w:r>
        <w:rPr>
          <w:rStyle w:val="FootnoteCharacters"/>
        </w:rPr>
        <w:footnoteRef/>
      </w:r>
      <w:r>
        <w:rPr>
          <w:sz w:val="18"/>
          <w:szCs w:val="18"/>
          <w:lang w:val="sr-BA" w:eastAsia="en-US"/>
        </w:rPr>
        <w:t xml:space="preserve"> </w:t>
      </w:r>
      <w:r>
        <w:rPr>
          <w:color w:val="000000"/>
          <w:sz w:val="18"/>
          <w:szCs w:val="18"/>
          <w:lang w:val="sr-BA" w:eastAsia="en-US"/>
        </w:rPr>
        <w:t xml:space="preserve">Prosječan broj nezaposlenih za osam mjeseci 2022. godine iznosi 68.865 lica i predstavlja smanjenje od 12,3% u odnosu na isti period prethodne godine. </w:t>
      </w:r>
      <w:r>
        <w:rPr>
          <w:sz w:val="18"/>
          <w:szCs w:val="18"/>
          <w:lang w:val="sr-BA" w:eastAsia="en-US"/>
        </w:rPr>
        <w:t>Kada je u pitanju zapošljavanje lica sa evidencije ZZZ RS, za prvih osam mjeseci 2022. godine zaposleno je 20.104 lica, što je za 5,6% manje u odnosu na isti period 2021. godine.</w:t>
      </w:r>
    </w:p>
  </w:footnote>
  <w:footnote w:id="71">
    <w:p>
      <w:pPr>
        <w:pStyle w:val="Footnote"/>
        <w:rPr/>
      </w:pPr>
      <w:r>
        <w:rPr>
          <w:rStyle w:val="FootnoteCharacters"/>
        </w:rPr>
        <w:footnoteRef/>
      </w:r>
      <w:r>
        <w:rPr>
          <w:sz w:val="18"/>
          <w:szCs w:val="18"/>
          <w:lang w:val="sr-BA" w:eastAsia="en-US"/>
        </w:rPr>
        <w:t xml:space="preserve"> </w:t>
      </w:r>
      <w:r>
        <w:rPr>
          <w:sz w:val="18"/>
          <w:szCs w:val="18"/>
          <w:lang w:val="sr-BA" w:eastAsia="en-US"/>
        </w:rPr>
        <w:t>Zajednički zaključci sa Ekonomskog i finansijskog dijaloga između EU i Zapadnog Balkana i Turske, zaključak pod tačkom 6.</w:t>
      </w:r>
    </w:p>
  </w:footnote>
  <w:footnote w:id="72">
    <w:p>
      <w:pPr>
        <w:pStyle w:val="Footnote"/>
        <w:jc w:val="both"/>
        <w:rPr/>
      </w:pPr>
      <w:r>
        <w:rPr>
          <w:rStyle w:val="FootnoteCharacters"/>
        </w:rPr>
        <w:footnoteRef/>
      </w:r>
      <w:r>
        <w:rPr>
          <w:sz w:val="18"/>
          <w:szCs w:val="18"/>
          <w:lang w:val="sr-BA" w:eastAsia="en-US"/>
        </w:rPr>
        <w:t xml:space="preserve"> </w:t>
      </w:r>
      <w:r>
        <w:rPr>
          <w:sz w:val="18"/>
          <w:szCs w:val="18"/>
          <w:lang w:val="sr-BA" w:eastAsia="en-US"/>
        </w:rPr>
        <w:t>Strategija zapošljavanja Republike Srpske 2021–2027. godine („Službeni glasnik Republike Srpske“, broj 4/22). Strategija zapošljavanja 2021–2027. godine u skladu je Okvirom za realizaciju ciljeva održivog razvoja u BiH (Ujedinjene nacije, 21. oktobar 2015. godine, A/RES/70/1 – Promijeniti svijet: Program održivog razvoja do 2030. godine) i tako, posredno, sa globalnim ciljevima održivog razvoja. Pri tome je strateški cilj 1 sa odgovarajućim prioritetima usklađen sa razvojnim pravcem „Pametan rast“ i akceleratorom „Povoljno okruženje za preduzetništvo i inovacije“, a strateški cilj 2 sa istim razvojnim pravcem i akcelarotorom „Unapređenje pristupa i kvaliteta obrazovanja i obuke“. Treći strateški cilj je usklađen sa razvojnim pravcem „Dobra uprava i upravljanje javnim sektorom“ i akceleratorom „Efikasan, otvoren, inkluzivan i odgovoran javni sektor“, a četvrti strateški cilj sa odgovarajućim prioritetima i mjerama je usklađen sa razvojnim pravcem „Društvo jednakih mogućnosti“ i akceleratorom „Aktivacija i zapošljavanje sa fokusom na ranjive kategorije“. Strategija je, takođe, u skladu sa Ekonomskim i investicionim planom (EIP) za Zapadni Balkan (COM(2020) 641, 6.10.2020) sa prioritetnim područjem 6 koje se odnosi na povećanje podrške razvoju ljudskog kapitala i tački 10, koja se odnosi na podršku uspostavljanju šema Garancija za mlade na Zapadnom Balkanu.</w:t>
      </w:r>
    </w:p>
  </w:footnote>
  <w:footnote w:id="73">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Zajednički zaključci sa Ekonomskog i finansijskog dijaloga između EU i Zapadnog Balkana i Turske, zaključak pod tačkom 6.</w:t>
      </w:r>
    </w:p>
  </w:footnote>
  <w:footnote w:id="74">
    <w:p>
      <w:pPr>
        <w:pStyle w:val="Footnote"/>
        <w:spacing w:lineRule="atLeast" w:line="0"/>
        <w:rPr/>
      </w:pPr>
      <w:r>
        <w:rPr>
          <w:rStyle w:val="FootnoteCharacters"/>
        </w:rPr>
        <w:footnoteRef/>
      </w:r>
      <w:r>
        <w:rPr>
          <w:sz w:val="18"/>
          <w:szCs w:val="18"/>
        </w:rPr>
        <w:t xml:space="preserve"> </w:t>
      </w:r>
      <w:r>
        <w:rPr>
          <w:sz w:val="18"/>
          <w:szCs w:val="18"/>
          <w:lang w:val="sr-BA"/>
        </w:rPr>
        <w:t>Zaključak Vlade Republike Srpske broj: 04/1-012-2-3258/22 od 1. septembra 2022. godine.</w:t>
      </w:r>
    </w:p>
  </w:footnote>
  <w:footnote w:id="75">
    <w:p>
      <w:pPr>
        <w:pStyle w:val="Footnote"/>
        <w:spacing w:lineRule="atLeast" w:line="0"/>
        <w:rPr/>
      </w:pPr>
      <w:r>
        <w:rPr>
          <w:rStyle w:val="FootnoteCharacters"/>
        </w:rPr>
        <w:footnoteRef/>
      </w:r>
      <w:r>
        <w:rPr>
          <w:sz w:val="18"/>
          <w:szCs w:val="18"/>
        </w:rPr>
        <w:t xml:space="preserve"> </w:t>
      </w:r>
      <w:r>
        <w:rPr>
          <w:sz w:val="18"/>
          <w:szCs w:val="18"/>
          <w:lang w:val="sr-BA"/>
        </w:rPr>
        <w:t>Rješenje Vlade Republike Srpske broj: 04/1-012-2-3295/22 od 1. septembra 2022. godine.</w:t>
      </w:r>
    </w:p>
  </w:footnote>
  <w:footnote w:id="76">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Z</w:t>
      </w:r>
      <w:r>
        <w:rPr>
          <w:rFonts w:cs="Times New Roman" w:ascii="Times New Roman" w:hAnsi="Times New Roman"/>
          <w:sz w:val="18"/>
          <w:szCs w:val="18"/>
          <w:lang w:val="sr-RS"/>
        </w:rPr>
        <w:t xml:space="preserve">ajednički zaključci </w:t>
      </w:r>
      <w:r>
        <w:rPr>
          <w:rFonts w:cs="Times New Roman" w:ascii="Times New Roman" w:hAnsi="Times New Roman"/>
          <w:sz w:val="18"/>
          <w:szCs w:val="18"/>
          <w:lang w:val="sr-BA"/>
        </w:rPr>
        <w:t xml:space="preserve">procesa Ekonomskog i finansijskog dijaloga između Evropske unije i Zapadnog Balkana i Turske objavljeni su </w:t>
      </w:r>
      <w:r>
        <w:rPr>
          <w:rFonts w:cs="Times New Roman" w:ascii="Times New Roman" w:hAnsi="Times New Roman"/>
          <w:sz w:val="18"/>
          <w:szCs w:val="18"/>
          <w:lang w:val="sr-Latn-BA" w:eastAsia="sr-Latn-BA"/>
        </w:rPr>
        <w:t>24. maja 2022.</w:t>
      </w:r>
      <w:r>
        <w:rPr>
          <w:rFonts w:cs="Times New Roman" w:ascii="Times New Roman" w:hAnsi="Times New Roman"/>
          <w:sz w:val="18"/>
          <w:szCs w:val="18"/>
          <w:lang w:val="sr-BA" w:eastAsia="sr-Latn-BA"/>
        </w:rPr>
        <w:t xml:space="preserve"> godine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10">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77">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11">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r>
        <w:rPr>
          <w:rStyle w:val="InternetLink"/>
          <w:b/>
          <w:color w:val="000000"/>
          <w:spacing w:val="-2"/>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5">
    <w:lvl w:ilvl="0">
      <w:start w:val="1"/>
      <w:numFmt w:val="decimal"/>
      <w:lvlText w:val="%1."/>
      <w:lvlJc w:val="left"/>
      <w:pPr>
        <w:tabs>
          <w:tab w:val="num" w:pos="0"/>
        </w:tabs>
        <w:ind w:left="4320" w:hanging="360"/>
      </w:pPr>
      <w:rPr>
        <w:b/>
      </w:r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dstrike w:val="false"/>
        <w:strike w:val="false"/>
        <w:color w:val="000000"/>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4">
    <w:lvl w:ilvl="0">
      <w:start w:val="1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320" w:hanging="360"/>
      </w:pPr>
      <w:rPr>
        <w:b/>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17">
    <w:lvl w:ilvl="0">
      <w:start w:val="1"/>
      <w:numFmt w:val="decimal"/>
      <w:lvlText w:val="%1."/>
      <w:lvlJc w:val="left"/>
      <w:pPr>
        <w:tabs>
          <w:tab w:val="num" w:pos="0"/>
        </w:tabs>
        <w:ind w:left="1211" w:hanging="360"/>
      </w:pPr>
      <w:rPr>
        <w:b/>
      </w:rPr>
    </w:lvl>
  </w:abstractNum>
  <w:abstractNum w:abstractNumId="18">
    <w:lvl w:ilvl="0">
      <w:start w:val="1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dstrike w:val="false"/>
        <w:strike w:val="false"/>
        <w:color w:val="000000"/>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decimal"/>
      <w:lvlText w:val="%1."/>
      <w:lvlJc w:val="left"/>
      <w:pPr>
        <w:tabs>
          <w:tab w:val="num" w:pos="0"/>
        </w:tabs>
        <w:ind w:left="4230" w:hanging="360"/>
      </w:pPr>
      <w:rPr>
        <w:b/>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1440" w:hanging="360"/>
      </w:pPr>
      <w:rPr>
        <w:color w:val="000000"/>
      </w:rPr>
    </w:lvl>
  </w:abstractNum>
  <w:abstractNum w:abstractNumId="27">
    <w:lvl w:ilvl="0">
      <w:start w:val="10"/>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108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1287" w:hanging="360"/>
      </w:pPr>
    </w:lvl>
  </w:abstractNum>
  <w:abstractNum w:abstractNumId="32">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35">
    <w:lvl w:ilvl="0">
      <w:start w:val="1"/>
      <w:numFmt w:val="decimal"/>
      <w:lvlText w:val="%1."/>
      <w:lvlJc w:val="left"/>
      <w:pPr>
        <w:tabs>
          <w:tab w:val="num" w:pos="720"/>
        </w:tabs>
        <w:ind w:left="5130" w:hanging="360"/>
      </w:pPr>
      <w:rPr>
        <w:b/>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4320" w:hanging="360"/>
      </w:pPr>
      <w:rPr>
        <w:b/>
      </w:rPr>
    </w:lvl>
  </w:abstractNum>
  <w:abstractNum w:abstractNumId="39">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1070" w:hanging="360"/>
      </w:pPr>
      <w:rPr>
        <w:b/>
      </w:rPr>
    </w:lvl>
  </w:abstractNum>
  <w:abstractNum w:abstractNumId="41">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5">
    <w:lvl w:ilvl="0">
      <w:start w:val="10"/>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7">
    <w:lvl w:ilvl="0">
      <w:start w:val="10"/>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72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decimal"/>
      <w:lvlText w:val="%1)"/>
      <w:lvlJc w:val="left"/>
      <w:pPr>
        <w:tabs>
          <w:tab w:val="num" w:pos="0"/>
        </w:tabs>
        <w:ind w:left="927" w:hanging="360"/>
      </w:pPr>
      <w:rPr/>
    </w:lvl>
    <w:lvl w:ilvl="1">
      <w:start w:val="1"/>
      <w:numFmt w:val="decimal"/>
      <w:lvlText w:val="%2."/>
      <w:lvlJc w:val="left"/>
      <w:pPr>
        <w:tabs>
          <w:tab w:val="num" w:pos="72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0">
    <w:lvl w:ilvl="0">
      <w:start w:val="10"/>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0"/>
      <w:numFmt w:val="bullet"/>
      <w:lvlText w:val=""/>
      <w:lvlJc w:val="left"/>
      <w:pPr>
        <w:tabs>
          <w:tab w:val="num" w:pos="0"/>
        </w:tabs>
        <w:ind w:left="720" w:hanging="360"/>
      </w:pPr>
      <w:rPr>
        <w:rFonts w:ascii="Symbol" w:hAnsi="Symbol" w:cs="Symbol" w:hint="default"/>
      </w:rPr>
    </w:lvl>
  </w:abstractNum>
  <w:abstractNum w:abstractNumId="54">
    <w:lvl w:ilvl="0">
      <w:start w:val="10"/>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0" w:hanging="360"/>
      </w:pPr>
      <w:rPr>
        <w:b/>
      </w:rPr>
    </w:lvl>
  </w:abstractNum>
  <w:abstractNum w:abstractNumId="56">
    <w:lvl w:ilvl="0">
      <w:start w:val="1"/>
      <w:numFmt w:val="bullet"/>
      <w:lvlText w:val="-"/>
      <w:lvlJc w:val="right"/>
      <w:pPr>
        <w:tabs>
          <w:tab w:val="num" w:pos="0"/>
        </w:tabs>
        <w:ind w:left="1080" w:hanging="360"/>
      </w:pPr>
      <w:rPr>
        <w:rFonts w:ascii="Arial" w:hAnsi="Arial" w:cs="Arial" w:hint="default"/>
      </w:rPr>
    </w:lvl>
  </w:abstractNum>
  <w:abstractNum w:abstractNumId="57">
    <w:lvl w:ilvl="0">
      <w:start w:val="10"/>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4230" w:hanging="360"/>
      </w:pPr>
      <w:rPr>
        <w:b/>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2">
    <w:lvl w:ilvl="0">
      <w:start w:val="10"/>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bullet"/>
      <w:lvlText w:val="−"/>
      <w:lvlJc w:val="left"/>
      <w:pPr>
        <w:tabs>
          <w:tab w:val="num" w:pos="0"/>
        </w:tabs>
        <w:ind w:left="1004" w:hanging="360"/>
      </w:pPr>
      <w:rPr>
        <w:rFonts w:ascii="Times New Roman" w:hAnsi="Times New Roman" w:cs="Times New Roman" w:hint="default"/>
        <w:dstrike w:val="false"/>
        <w:strike w:val="false"/>
        <w:color w:val="000000"/>
      </w:rPr>
    </w:lvl>
  </w:abstractNum>
  <w:abstractNum w:abstractNumId="65">
    <w:lvl w:ilvl="0">
      <w:start w:val="10"/>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2912" w:hanging="360"/>
      </w:pPr>
      <w:rPr>
        <w:dstrike w:val="false"/>
        <w:strike w:val="false"/>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0"/>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
    <w:lvlOverride w:ilvl="0">
      <w:startOverride w:val="1"/>
    </w:lvlOverride>
  </w:num>
  <w:num w:numId="78">
    <w:abstractNumId w:val="26"/>
    <w:lvlOverride w:ilvl="0">
      <w:startOverride w:val="1"/>
    </w:lvlOverride>
  </w:num>
  <w:num w:numId="7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b/>
      <w:strike w:val="false"/>
      <w:dstrike w:val="false"/>
      <w:sz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trike w:val="false"/>
      <w:dstrike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Times New Roman" w:hAnsi="Times New Roman" w:cs="Times New Roman"/>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Calibri" w:hAnsi="Calibri" w:cs="Calibri"/>
      <w:color w:val="000000"/>
    </w:rPr>
  </w:style>
  <w:style w:type="character" w:styleId="WW8Num42z1">
    <w:name w:val="WW8Num42z1"/>
    <w:qFormat/>
    <w:rPr>
      <w:rFonts w:ascii="Symbol" w:hAnsi="Symbol"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b/>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Times New Roman" w:hAnsi="Times New Roman" w:cs="Times New Roman"/>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rike w:val="false"/>
      <w:dstrike w:val="false"/>
      <w:color w:val="000000"/>
    </w:rPr>
  </w:style>
  <w:style w:type="character" w:styleId="WW8Num48z1">
    <w:name w:val="WW8Num48z1"/>
    <w:qFormat/>
    <w:rPr>
      <w:color w:val="000000"/>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color w:val="000000"/>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rike w:val="false"/>
      <w:dstrike w:val="false"/>
      <w:color w:val="000000"/>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Arial" w:hAnsi="Aria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7z0">
    <w:name w:val="WW8Num67z0"/>
    <w:qFormat/>
    <w:rPr>
      <w:rFonts w:ascii="Times New Roman" w:hAnsi="Times New Roman" w:cs="Times New Roman"/>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trike w:val="false"/>
      <w:dstrike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trike w:val="false"/>
      <w:dstrike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rike w:val="false"/>
      <w:dstrike w:val="false"/>
      <w:color w:val="000000"/>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Times New Roman" w:hAnsi="Times New Roman" w:cs="Times New Roman"/>
      <w:b/>
      <w:strike w:val="false"/>
      <w:dstrike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rike w:val="false"/>
      <w:dstrike w:val="false"/>
      <w:color w:val="000000"/>
    </w:rPr>
  </w:style>
  <w:style w:type="character" w:styleId="WW8Num81z1">
    <w:name w:val="WW8Num81z1"/>
    <w:qFormat/>
    <w:rPr>
      <w:color w:val="000000"/>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3"/>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8"/>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 w:hAnsi="PT Sans" w:eastAsia="PT Sans" w:cs="PT Sans"/>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6"/>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ba/wp-content/uploads/2021/10/izvjestaj-o-bosni-i-hercegovini-za-2021-godinu_1636467943.pdf" TargetMode="External"/><Relationship Id="rId2" Type="http://schemas.openxmlformats.org/officeDocument/2006/relationships/hyperlink" Target="https://www.consilium.europa.eu/en/press/press-releases/2022/05/25/western-balkans-and-turkey-joint-conclusions-of-the-economic-and-financial-dialogue-of-24-may-2022/" TargetMode="External"/><Relationship Id="rId3" Type="http://schemas.openxmlformats.org/officeDocument/2006/relationships/hyperlink" Target="https://ec.europa.eu/info/publications/2022-economic-reform-programmes-albania-montenegro-north-macedonia-serbia-turkey-bosnia-and-herzegovina-and-kosovo-commissions-overview-and-country-assessments_en" TargetMode="External"/><Relationship Id="rId4" Type="http://schemas.openxmlformats.org/officeDocument/2006/relationships/hyperlink" Target="http://www.oilprice.com/" TargetMode="External"/><Relationship Id="rId5" Type="http://schemas.openxmlformats.org/officeDocument/2006/relationships/hyperlink" Target="https://economy-finance.ec.europa.eu/economic-forecast-and-surveys/economic-forecasts/summer-2022-economic-forecast-russias-war-worsens-outlook_en" TargetMode="External"/><Relationship Id="rId6" Type="http://schemas.openxmlformats.org/officeDocument/2006/relationships/hyperlink" Target="https://www.opec.org/opec_web/en/index.htm" TargetMode="External"/><Relationship Id="rId7" Type="http://schemas.openxmlformats.org/officeDocument/2006/relationships/hyperlink" Target="http://www.worldbank.org/" TargetMode="External"/><Relationship Id="rId8" Type="http://schemas.openxmlformats.org/officeDocument/2006/relationships/hyperlink" Target="https://www.worldbank.org/en/research/commodity-markets" TargetMode="External"/><Relationship Id="rId9" Type="http://schemas.openxmlformats.org/officeDocument/2006/relationships/hyperlink" Target="http://www.pscsrpska.vladars.net/" TargetMode="External"/><Relationship Id="rId10" Type="http://schemas.openxmlformats.org/officeDocument/2006/relationships/hyperlink" Target="https://www.consilium.europa.eu/en/press/press-releases/2022/05/25/western-balkans-and-turkey-joint-conclusions-of-the-economic-and-financial-dialogue-of-24-may-2022/" TargetMode="External"/><Relationship Id="rId11" Type="http://schemas.openxmlformats.org/officeDocument/2006/relationships/hyperlink" Target="https://ec.europa.eu/info/publications/2022-economic-reform-programmes-albania-montenegro-north-macedonia-serbia-turkey-bosnia-and-herzegovina-and-kosovo-commissions-overview-and-country-assessments_en"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3:00Z</dcterms:created>
  <dc:creator>Z.Tica@mf.vladars.net</dc:creator>
  <dc:description/>
  <cp:keywords/>
  <dc:language>en-US</dc:language>
  <cp:lastModifiedBy>Nada Bozic</cp:lastModifiedBy>
  <cp:lastPrinted>2022-10-28T11:22:00Z</cp:lastPrinted>
  <dcterms:modified xsi:type="dcterms:W3CDTF">2022-11-02T12:01:00Z</dcterms:modified>
  <cp:revision>21</cp:revision>
  <dc:subject/>
  <dc:title/>
</cp:coreProperties>
</file>